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гії державного архіву Херсо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. Херсон</w:t>
        <w:tab/>
        <w:tab/>
        <w:tab/>
        <w:tab/>
        <w:tab/>
        <w:t>№ 2/1</w:t>
        <w:tab/>
        <w:tab/>
        <w:tab/>
        <w:tab/>
        <w:t xml:space="preserve">   29 квітня 2010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архівної справи в Новотроїцькому район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Розглянувши результати комплексної перевірки діяльності архівного відділу Новотроїцької районної державної адміністрації і трудового архіву району, колегія державного архіву області відзначає, що ними проводиться певна робота щодо виконання планових завдань з усіх напрямків діяльно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архівного відділу райдержадміністрації здійснюється на основі Положення про архівний відділ, затвердженого розпорядженням голови районної державної адміністрації. Згідно зі штатним розписом відділ складається з начальника архівного відділу і головного спеціаліста. У відділі є госпрозрахунковий підрозділ, який складається з 1 особ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районної ради від 25 грудня 2006 року № 108 затверджено Програму розвитку архівної справи в районі на 2006-2010 роки, якою передбачено здійснення заходів щодо зміцнення матеріальної бази, підвищення рівня пожежної безпеки приміщень, забезпечення вологісно-температурного режиму тощо. Загальна сума фінансування складає           15,7 тис. 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 метою забезпечення збереження документів ліквідованих господарств, установ і підприємств району рішенням сесії районної ради від 07 вересня 2006 року № 59 створено трудовий архів району, затверджено положення про архів. Щороку сесією районної ради затверджується програма щодо функціонування трудового архіву. Штатна чисельність трудового архіву складається із директора та бухгалтера-архівіс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таном на 01 квітня 2010 року в архівному відділі зберігається            75 фондів, 11533 справ Національного архівного фонду, 12 од. зб. особового походження та 341 од. зб. фотодокументів, в трудовому архіві зберігається  41 фонд, 10167 справ з особового складу. Приміщення архівного відділу обладнані охоронно-пожежною сигналізаціє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 архівному відділі заведені і ведуться всі необхідні облікові документи. Комплектування архівного відділу здійснюється за відповідним планом-графіком. У 2009 році план прийому управлінської документації виконано на 105,8%. У І кварталі 2010 року прийнято 81 од. зб., що складає 172,3% до квартального плану та 41,1% – до річног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Архівним відділом забезпечено проведення відповідно до плану комплексних, контрольних перевірок стану діловодства та збереженості документів в установах район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, в районі не виконується Програма розвитку архівної справи в області, кошти із районного бюджету на зміцнення матеріальної бази, покращення умов зберігання архівному відділу не виділяються. Існують порушення у веденні облікової документації в архівному відділі і трудовому архіві. Не заповнюється підсумковий запис у списку фондів наприкінці року, підсумковий запис про загальну кількість документів по фонду заповнюється з порушенням вимог. В трудовому архіві не в повному обсязі заведено  необхідні облікові документи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sz w:val="28"/>
          <w:szCs w:val="28"/>
          <w:lang w:val="uk-UA"/>
        </w:rPr>
        <w:t>Акти приймання-передавання справ, виготовлені з відхиленнями від Основних правил роботи державних архівних установ. На них відсутній гриф затвердження керівником установи, що здає документи, не вказується номер фонду установи.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кументи особового походження сформовані в справи і оформлені з відхиленнями від методичних рекомендацій з їх упорядкування.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ротягом 2007-2009 років робота зі списками фондоутворювачів не велась, обстеження установ на предмет включення/виключення зі списків не здійснювалося незважаючи на те, що за цей період окремі установи ліквідовані, а в інших документи НАФ не утворюються. 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sz w:val="28"/>
          <w:szCs w:val="28"/>
          <w:lang w:val="uk-UA"/>
        </w:rPr>
        <w:t>Відсутні нові положення про архів і ЕК в 7 установах списку №1 та в 40 установах списку №2; в 41 установі списку № 2 необхідно вдосконалити номенклатури справ, в частині установ накази про призначення ЕК та відповідальних за архів і діловодство потребують поновлення. Не складаються паспорти архівів в установах списку №2.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анове перевіряння наявності і стану справ в установах не проводилося понад 5 років, чим порушуються Основні правила роботи державних архівів України.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е за правилами оформлюються архівні копії та архівні витяги. Негативні відповіді не завжди реєструються і оформляються письмово, а лише у випадках побажань заявника, що зменшує реальні обсяги виконаних робіт співробітниками відділу. Тематичні запити реєструються разом з довідками соціально-правового характеру. Не реєструються інші види інформаційної діяльності, а саме: ініціативні інформації, екскурсії, не плануються зустрічі з громадськістю, виступи у школ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 архівосховищі трудового архіву не ведеться спостереження за вологісно-температурним режимом у зв’язку з відсутністю приладу. Дерев’яні полиці не оброблені протипожежним розчин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гія державного архіву області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зяти до відома довідку про результати комплексної перевірки архівного відділу Новотроїцької райдержадміністрації і трудового архіву району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чальнику архівного відділу Новотроїцької райдержадміністрації (Теребей Л.В.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1. Продовжити роботу з впровадження в установах нових положень про архіви і ЕК, номенклатур справ, розроблення індивідуальних інструкцій з діловодства; проконтролювати призначення осіб, відповідальних за архів і діловодство, поновлення складу ЕК, складання паспортів архівів установами.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sz w:val="28"/>
          <w:szCs w:val="28"/>
          <w:lang w:val="uk-UA"/>
        </w:rPr>
        <w:t>2.2. Організувати в 2010 році планове перевіряння наявності і стану справ в установах, його результати відобразити в річному звіті про виконання плану заходів щодо здійснення контролю за наявністю, станом і рухом документів НАФ.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sz w:val="28"/>
          <w:szCs w:val="28"/>
          <w:lang w:val="uk-UA"/>
        </w:rPr>
        <w:t>2.3. Впродовж ІІ кварталу 2010 року подати на розгляд ЕПК держархіву області доповідні записки про виключення зі списків № 1 і 2 ліквідованих установ; щорічно планувати і здійснювати обстеження установ на предмет їх включення/виключення зі списків № 1 та № 2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До кінця поточного року підшити справи фондів та описи спра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Наприкінці року складати підсумкові записи в списку фондів, при надходженні документів на постійне зберігання – підсумкові записи в описах справ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2.6. Документи особового походження доупорядкувати у відповідності з методичними рекомендаціями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 Організувати щорічне проведення семінарів з упорядкування документів силами установ району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 Укласти угоду про співпрацю з районним періодичним виданням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 Активізувати співробітництво з органами освіти, зокрема з Малою академією наук, спрямоване на використання архівної інформації в учнівських дослідженнях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 Оформлювати інформаційні документи відповідно до Основних правил роботи архівів України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1. Реєструвати та оформлювати негативні відповіді на запити громадян письмово.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sz w:val="28"/>
          <w:szCs w:val="28"/>
          <w:lang w:val="uk-UA"/>
        </w:rPr>
        <w:t>2.12. Вести особові справи на користувачів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3. Надавати консультації працівникам трудового архіву району з питань забезпечення збереженості та обліку документів.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2.14. Надати разом зі звітом за 9 місяців 2010 року поточну інформацію про хід виконання рішення колег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Директорові Трудового архіву району (Денисенко О.В.)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идбати прилад для вимірювання температури та вологості повітря, завести журнал спостережень вологісно-температурного режиму в архівосховищ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Обробити дерев’яні полиці протипожежним розчин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3. Завести всі необхідні облікові документи та вести їх відповідно до Інструкції з обліку документів в архівних відділах райдержадміністрації і міських рад, трудових архів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Структурним підрозділам державного архіву області надавати практичну та методичну допомогу архівному відділу Новотроїцької районної державної адміністрації та трудовому архіву району з основних напрямків їх діяльност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 Начальнику організаційно-аналітичного відділу (Крючковська В.М.)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Організувати стажування працівника госпрозрахункової групи архівного відділу на базі лабораторії мікрофільмування та реставрації документів держархіву області у ІІ кварталі 2010 ро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2. Підготувати проект листа Новотроїцькій районній державній адміністрації щодо незадовільного фінансування Програми розвитку архівної справи в районі та забезпечення збереження документів Національного архівного фон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3. До 30 квітня 2010 року підготувати проект наказу про введення в дію рішення колегії держархіву обла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легії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ржархіву області</w:t>
        <w:tab/>
        <w:tab/>
        <w:tab/>
        <w:tab/>
        <w:tab/>
        <w:tab/>
        <w:t>В.Ф.Боров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</w:t>
        <w:tab/>
        <w:tab/>
        <w:tab/>
        <w:tab/>
        <w:tab/>
        <w:tab/>
        <w:tab/>
        <w:tab/>
        <w:tab/>
        <w:t>Д.Л.Ганченко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48:00Z</dcterms:created>
  <dc:creator>Oblarhiv</dc:creator>
  <dc:description/>
  <cp:keywords/>
  <dc:language>en-US</dc:language>
  <cp:lastModifiedBy>Элит</cp:lastModifiedBy>
  <cp:lastPrinted>2010-04-30T10:10:00Z</cp:lastPrinted>
  <dcterms:modified xsi:type="dcterms:W3CDTF">2010-04-30T07:10:00Z</dcterms:modified>
  <cp:revision>22</cp:revision>
  <dc:subject/>
  <dc:title/>
</cp:coreProperties>
</file>