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. Херсон</w:t>
        <w:tab/>
        <w:tab/>
        <w:tab/>
        <w:tab/>
        <w:tab/>
        <w:t xml:space="preserve">   № 2/1</w:t>
        <w:tab/>
        <w:tab/>
        <w:tab/>
        <w:t xml:space="preserve">  24 квітня 2014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архівної справи у м. Кахо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результати перевірки стану роботи архівного відділу Каховської міської ради, колегія відзначає, що архівом проведено певну роботу щодо забезпечення збереженості документів Національного архівного фонду, виконання основних показників розвитку архівної справи в мі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є структурним підрозділом виконавчого комітету міської ради без права юридичної особи. Впроваджено основні нормативні документи, які регламентують його роботу. З 2005 р. у складі відділу функціонує трудовий архів. Штатна чисельність відділу становить 3 одиниці, з яких 2 – посадові особи органів місцевого самоврядування. Фактичні бюджетні призначення загального фонду стовідсотково забезпечують утримання устан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міського голови від 31 серпня 2011 р. № 154-р «Про розвиток архівної справи у місті на 2012 – 2016 роки» затверджено відповідні заходи з обсягом фінансування 64,0 тис. грн за рахунок надходжень від надання платних послуг. Виконуються планові дії з покращення умов зберігання документів, надійності їх охорони. Так, за останні три роки  відремонтовано та обладнано додаткове архівосховище площею 30 кв. м для зберігання документів з кадрових питань; виконано ремонт 2 робочих кабінетів площею 23,5 кв. м, придбано та встановлено 2 протипожежних дверей до сховищ, склопакет, штори-жалюзі, 90 архівних картонажів, 3 вуглекислотних вогнегасники тощо. Робочі місця обладнано сучасною оргтехнікою з підключенням до мережі Інтернет. Загалом за 2011 – 2013 рр. від надання платних послуг архівним відділом отримано понад 66 тис. грн, які спрямовано на зміцнення матеріально-технічної бази архі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лагоджено роботу експертної комісії, розпорядженням міського голови від 12 листопада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№ 156-р оновлено її положення та склад. Забезпечено дотримання процедури проведення експертизи цінності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1.2014 в архівному відділі зберігалися: 51 фонд 9 331 справа управлінської документації, 3 фонди 107 справ особового походження, 1 фонд 7 269 справ з кадрових питань, 432 од. обл. фотодокументів, 9 од. зб. 10 од. обл. фонодокументів, 17 од. зб. 63 од. обл. відеодокумен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вантаженість архівосховищ складає 70%. Усі справи зашифровано і закартоновано. Сховища зачиняються на ключ і опечатуються спеціальним пристроє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ведені і ведуться всі основні облікові документи, триває впровадження в роботу вимог Правил роботи архівних установ України. Науково-довідковий апарат задовольняє потреби відділу. Ведеться електронний варіант картотеки з історії установ та адміністративно-територіального поділ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но і погоджено з ЕПК державного архіву області (протокол від 21.08.2012 № 8), затверджено Каховським міським головою списки № 1 (23 установи), № 2 (2 юридичних та 4 фізичних особи) джерел формування НАФ та список можливих джерел формування НАФ (70 установ). Тим же рішенням ЕПК погоджено списки джерел (2 особи) і можливих джерел (4 особи) формування документами особового походження. Постійно триває робота з уточнення списків, у 2013 р. обстежено 2 установи щодо виключення їх зі списків у зв’язку з ліквідацією та реорганізаціє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сі установи списків № 1 і № 2 заведено наглядові справи, картки обліку роботи з установами, їх форма відповідає вимогам, встановленим правилами. Окремими справами сформовано паспорти архівів устан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оку здійснювалося 4 комплексних, по 1 тематичній та контрольній перевірках. Підсумки перевірок оформлено довідками, які відкладено в наглядових спра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більним є рівень здійснення контролю та методичного керівництва роботою діловодних, експертних та архів</w:t>
        <w:softHyphen/>
        <w:t>них служб підприємств, установ та організацій. Щороку спільно з іншими структурними підрозділами виконкому проводилися семінари-навчання з питань впровадження в роботу Правил роботи архівних підрозділів органів державної влади, органів місцевого самоврядування, підприємств, установ і організацій. Так, за 2011 – 2013 рр. їх проведено 6, навчанням охоплено 150 осіб. У поточному році організовано семінар з працівниками ПАТ «Каховський завод електрозварювального устаткування» з питань удосконалення номенклатури справ з урахуванням нової редакції Переліку типових докумен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01.01.2014 всі установи списків № 1 та № 2 мають заповнені паспорти архівів, наказами визначено склад ЕК та призначено осіб, відповідальних за архів і діловодст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годжені з ЕПК держархіву області номенклатури справ мають 14 установ у зоні комплектування НАФ (60%). У І кварталі поточного року погоджено ЕПК 6 номенклатур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Нові індивідуальні інструкції з діловодства розроблено в 15 установах списку № 1 (в усіх установах державної і комунальної форм власності). Нові положення про архів і ЕК погоджено 20 установам – джерелам формування НАФ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продовж 2011 – 2013 рр. на договірних засадах упорядковано 782 од. зб. управлінської документації та 1565 – з кадрових питань, що на 13% перевищило планові завдання Якість науково-технічного опрацювання документів задовільна. Описи схвалено та затверджено ЕПК держархіву області. Надається методична допомога установам у зоні формування НАФ з самостійного упорядкування документів, на поточний рік цей вид робіт передбачено виконати в 8 устано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належному рівні організовано роботу з використання інформації документів. За 2011 – 2013 рр. підготовлено 13 ініціативних інформацій, у т.ч. традиційно щороку – календар знаменних дат м. Каховка, який оприлюднюється на веб-сайті міської ради та направляється до структурних підрозділів виконкому для практичного застосування. Ряд проектів реалізовано спільно з краєзнавцями, митцями міста, громадськістю, під час їх підготовки використано документи, що зберігаються в архівному відділі та державному архіві області. Підготовлено 6 публікацій, з них 4 – надруковано у газеті «Каховська зоря». Найбільш значущими були: «Каховка: події і факти 1991-2011 р.» до 20-річчя незалежності України, «У вирі історії м. Каховка» до 220-річчя заснування міста, «Їм було трохи більше 18 (листи з фронту)» до 70-річчя визволення м. Каховка. Для популяризації архівних документів використовується веб-сайт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вічі на тиждень проводиться прийом громадян, для зручності відвідувачів у минулому році оформлено інформаційний куточок. Заяви на надання інформації оформлюються письмово, на бланках встановленого зразка та реєструються відповідно до чинних вимог. Щороку особисто на прийом звертається 500 – 600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1 – 2013 рр. архівним відділом виконано 2 355 соціально-правових та 350 – тематичних запитів (відповідно 115% та 233% до річних завдань). Оформлення довідок відповідає вимогам Правил роботи архівних установ України. Майнові запити виконано на платній основі згідно з діючими цінами і тариф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1 – 2013 рр. до відділу звернулося 93 дослідники – це найвищий показник серед архівних відділів міськрад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цим, в організації діяльності архівного відділу міськради виявлено окремі недоліки і упущ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налагоджено координацію роботи з проведення експертизи цінності документів між членами експертної комісії. Як наслідок, експертизу внесених на розгляд документів здійснює лише начальник відділу – голова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ндивідуальних планів-звітів роботи працівників за 2013 р. (ф. 112) не внесено поквартальні та річні звітні показники, що унеможливлює контроль за використанням бюджету робочого часу; відсутні письмові пояснення до табличних фор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ими інструкціями працівників не передбачено роботу з популяризації архівних документів, співпрацю з засобами масової інформації, громадськіст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книги обліку надходжень та книги кількісного руху не внесено назви актів облікової документації; не відповідає встановленому зразку журнал обліку видачі справ дослідника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приведення до вимог упорядкування документів особового пох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глядові справи установ необхідно доукомплектувати внутрішніми описами, актами перевіряння наявності і стану справ, протоколами засідань 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ланове перевіряння наявності і стану справ в установах не проводилося більше 5 років, відмітки про зазначене перевіряння виявлено тільки в наглядових документах ПАТ «Каховський завод електрозварювального устаткув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перевиконання планових завдань з науково-технічного опрацювання документів, упорядковані по встановлений термін документи мають лише 28% установ – джерел формування НАФ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колегі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овідку про результати комплексної перевірки стану архівної справи у м. Каховка взяти до відома. Відмітити позитивні напрацювання начальника архівного відділу Каховської міської ради Кузьміної Л.М. з питань забезпечення збереженості та обліку документів Національного архівного фонду, популяризації архівної спадщ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організаційно-аналітичному відділу (Проценко Г.Б.) у термін до 10 травня 2014 р. підготувати проект листа голови обласної державної адміністрації до міського голови за підсумками перевір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ові архівного відділу Каховської міськради (Кузьміна Л.М.) до 26 травня 2014 р. розробити та подати до державного архіву області план заходів щодо усунення виявлених недоліків у діяльності відділу, передбачивши, зокрема, на 2014 – 2015 рр. перевіряння наявності і стану справ в установах-джерелах формування НАФ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руктурним підрозділам державного архіву області надати необхідну допомогу архівному відділу Каховської міськради в організації усунення недоліків у його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аційно-аналітичному відділу (Проценко Г.Б.) передбачити  проведення в порядку контролю перевірки виконання цього рішення колегії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 кварталі 2015 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голови колег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архіву</w:t>
        <w:tab/>
        <w:tab/>
        <w:tab/>
        <w:tab/>
        <w:tab/>
        <w:tab/>
        <w:tab/>
        <w:tab/>
        <w:t>В.О.Лебід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колегії</w:t>
        <w:tab/>
        <w:tab/>
        <w:tab/>
        <w:tab/>
        <w:tab/>
        <w:tab/>
        <w:tab/>
        <w:tab/>
        <w:tab/>
        <w:t>Д.Л.Г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Style15">
    <w:name w:val="абзац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/>
  </w:style>
  <w:style w:type="paragraph" w:styleId="Style16">
    <w:name w:val="абзац"/>
    <w:basedOn w:val="Normal"/>
    <w:qFormat/>
    <w:pPr>
      <w:ind w:firstLine="680"/>
      <w:jc w:val="both"/>
    </w:pPr>
    <w:rPr/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35:00Z</dcterms:created>
  <dc:creator>Customer</dc:creator>
  <dc:description/>
  <cp:keywords/>
  <dc:language>en-US</dc:language>
  <cp:lastModifiedBy>Элит</cp:lastModifiedBy>
  <cp:lastPrinted>2014-04-28T11:46:00Z</cp:lastPrinted>
  <dcterms:modified xsi:type="dcterms:W3CDTF">2014-04-28T08:47:00Z</dcterms:modified>
  <cp:revision>150</cp:revision>
  <dc:subject/>
  <dc:title/>
</cp:coreProperties>
</file>