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 Херсон</w:t>
        <w:tab/>
        <w:tab/>
        <w:tab/>
        <w:tab/>
        <w:tab/>
        <w:t xml:space="preserve">  № 2/2</w:t>
        <w:tab/>
        <w:tab/>
        <w:tab/>
        <w:t>22 квітня 2011 року</w:t>
      </w:r>
    </w:p>
    <w:p>
      <w:pPr>
        <w:pStyle w:val="Normal"/>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І квартал 2011 року</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бговоривши підсумки роботи архівних установ області за І квартал  2011 року, колегія державного архіву області відзначає, що ними, в основному, забезпечується виконання планових показників з основних напрямків діяльності та створення гарантованої збереженості документів.</w:t>
      </w:r>
    </w:p>
    <w:p>
      <w:pPr>
        <w:pStyle w:val="Normal"/>
        <w:ind w:firstLine="708"/>
        <w:jc w:val="both"/>
        <w:rPr>
          <w:sz w:val="28"/>
          <w:szCs w:val="28"/>
          <w:lang w:val="uk-UA"/>
        </w:rPr>
      </w:pPr>
      <w:r>
        <w:rPr>
          <w:sz w:val="28"/>
          <w:szCs w:val="28"/>
          <w:lang w:val="uk-UA"/>
        </w:rPr>
        <w:t>У І кварталі 2011 року держархівом області здійснена низка організаційних заходів. Проведено розширене засідання колегії держархіву області про підсумки роботи архівних установ за 2010 рік та їх завдання на 2011 рік. Проведено семінар з питань розвитку архівної справи для начальників архівних відділів районних державних адміністрацій, міських рад.</w:t>
      </w:r>
    </w:p>
    <w:p>
      <w:pPr>
        <w:pStyle w:val="Normal"/>
        <w:ind w:firstLine="708"/>
        <w:jc w:val="both"/>
        <w:rPr>
          <w:sz w:val="28"/>
          <w:szCs w:val="28"/>
          <w:lang w:val="uk-UA"/>
        </w:rPr>
      </w:pPr>
      <w:r>
        <w:rPr>
          <w:sz w:val="28"/>
          <w:szCs w:val="28"/>
          <w:lang w:val="uk-UA"/>
        </w:rPr>
        <w:t>Рішенням сесії Чаплинської районної ради від 11 березня 2011 року № 71 архівному відділу райдержадміністрації надано нове приміщення загальною площею 81,7 кв. м. Архівними відділами Білозерської райдержадміністрації порушено питання щодо надання додаткових приміщень, Голопристанської – про створення трудового архіву Круглоозерської сільської ради.</w:t>
      </w:r>
    </w:p>
    <w:p>
      <w:pPr>
        <w:pStyle w:val="Normal"/>
        <w:ind w:firstLine="720"/>
        <w:jc w:val="both"/>
        <w:rPr>
          <w:sz w:val="28"/>
          <w:szCs w:val="28"/>
          <w:lang w:val="uk-UA"/>
        </w:rPr>
      </w:pPr>
      <w:r>
        <w:rPr>
          <w:sz w:val="28"/>
          <w:szCs w:val="28"/>
          <w:lang w:val="uk-UA"/>
        </w:rPr>
        <w:t>Державним архівом області, архівними відділами райдержадміністрацій та міськрад проаналізовано підсумки виконання місцевих програм розвитку архівної справи на 2006-2010 роки, відповідні аналітичні матеріали направлено на розгляд органів виконавчої влади та органів місцевого самоврядування. У зв’язку з завершенням терміну дії програми в більшості регіонів її знято з контролю. Рішенням сесії Новокаховської міської ради від 11 березня 2011 року № 215 дію програми розвитку архівної справи в м. Нова Каховка подовжено на 2011 рік.</w:t>
      </w:r>
    </w:p>
    <w:p>
      <w:pPr>
        <w:pStyle w:val="Normal"/>
        <w:ind w:firstLine="708"/>
        <w:jc w:val="both"/>
        <w:rPr>
          <w:sz w:val="28"/>
          <w:szCs w:val="28"/>
          <w:lang w:val="uk-UA"/>
        </w:rPr>
      </w:pPr>
      <w:r>
        <w:rPr>
          <w:sz w:val="28"/>
          <w:szCs w:val="28"/>
          <w:lang w:val="uk-UA"/>
        </w:rPr>
        <w:t>Протягом звітного періоду продовжувалася робота щодо поліпшення матеріального стану архівних установ. За кошти місцевого бюджету проведено поточний ремонт приміщень архівного відділу Чаплинської райдержадміністрації, встановлено систему опалення. Архівним відділом Каховської міськради підготовлено додаткове архівосховище: відремонтовано підвальне приміщення та встановлено металеві двері. У приміщенні архівного відділу Нововоронцовської райдержадміністрації встановлено охоронну і пожежну сигналізації, Цюрупинської – придбано та підключено пульт спостереження пожежної сигналізації.</w:t>
      </w:r>
      <w:r>
        <w:rPr>
          <w:lang w:val="uk-UA"/>
        </w:rPr>
        <w:t xml:space="preserve"> </w:t>
      </w:r>
      <w:r>
        <w:rPr>
          <w:sz w:val="28"/>
          <w:szCs w:val="28"/>
          <w:lang w:val="uk-UA"/>
        </w:rPr>
        <w:t>Проводилися роботи з ремонту інженерних мереж приміщень архівних відділів Цюрупинської райдержадміністрації, Новокаховської міської ради. Проводилося встановлення додаткового стелажного обладнання. Довжина стелажних металевих полиць у архівних відділах Горностаївської райдержадміністрації збільшилася на 18 пог. м,</w:t>
      </w:r>
      <w:r>
        <w:rPr>
          <w:lang w:val="uk-UA"/>
        </w:rPr>
        <w:t xml:space="preserve"> К</w:t>
      </w:r>
      <w:r>
        <w:rPr>
          <w:sz w:val="28"/>
          <w:szCs w:val="28"/>
          <w:lang w:val="uk-UA"/>
        </w:rPr>
        <w:t>аховської міськради - на 51,7 пог. м.</w:t>
      </w:r>
    </w:p>
    <w:p>
      <w:pPr>
        <w:pStyle w:val="Normal"/>
        <w:ind w:firstLine="720"/>
        <w:jc w:val="both"/>
        <w:rPr>
          <w:sz w:val="28"/>
          <w:szCs w:val="28"/>
          <w:lang w:val="uk-UA"/>
        </w:rPr>
      </w:pPr>
      <w:r>
        <w:rPr>
          <w:sz w:val="28"/>
          <w:szCs w:val="28"/>
          <w:lang w:val="uk-UA"/>
        </w:rPr>
        <w:t>Архівними установами перевиконано планові завдання з більшості видів робіт. Державним архівом області виконано показники з оправлення і підшивки справ (107%), реставрації (107%) та ремонту документів (100%), описування кінодокументів (100%), прийому фоно- (113%) та відеодокументів (111%), каталогізації відеодокументів (100% в одиницях обліку, 130% - у картках) та документів особового походження (100% у справах, 108% у картках), упорядкування на договірних засадах з особового складу (108%), підготовки ініціативних інформацій (167%), виконання тематичних запитів (246%) та запитів соціально-правового характеру (114%), організації виставок документів (300%), підготовки радіопередач (400%), публікацій у пресі (100%). Проведено семінар на базі ВАТ «Проектно-будівельна фірма «Херсонбуд» зі складання та оформлення документів, ведення номенклатури справ. Членами робочих груп продовжувалась робота з підготовки довідково-інформаційного видання «Державний архів Херсонської області. Фонди періоду після 1917 року, т. 1. Анотований реєстр описів», довідника «Карти і плани у фондах держархіву області», доповненого видання «Нації і народності Херсонщини», зі створення бази даних до проекту «Український мартиролог ХХ ст.», виявленні документів з історії прокуратури.</w:t>
      </w:r>
    </w:p>
    <w:p>
      <w:pPr>
        <w:pStyle w:val="Normal"/>
        <w:ind w:firstLine="720"/>
        <w:jc w:val="both"/>
        <w:rPr>
          <w:sz w:val="28"/>
          <w:szCs w:val="28"/>
          <w:lang w:val="uk-UA"/>
        </w:rPr>
      </w:pPr>
      <w:r>
        <w:rPr>
          <w:sz w:val="28"/>
          <w:szCs w:val="28"/>
          <w:lang w:val="uk-UA"/>
        </w:rPr>
        <w:t>Архівними відділами районних державних адміністрацій та міських рад виконано планові показники з перевірки наявності справ (110 і 100% відповідно), картонування справ (118 і 114%), каталогізації документів (106 і 100%), прийому документів постійного зберігання (120 і 115%), упорядкування документів на договірних засадах постійного зберігання (121 і 100%), підготовки ініціативних інформацій (119 і 100%), виконання тематичних запитів (162 і 120%) та запитів соціально-правового характеру (186 і 155%). Архівними відділами райдержадміністрацій перевиконано планові показники з описування і приймання документів особового походження (113% в од. зб.), фотодокументів (128%).</w:t>
      </w:r>
    </w:p>
    <w:p>
      <w:pPr>
        <w:pStyle w:val="Normal"/>
        <w:ind w:firstLine="720"/>
        <w:jc w:val="both"/>
        <w:rPr>
          <w:sz w:val="28"/>
          <w:szCs w:val="28"/>
          <w:lang w:val="uk-UA"/>
        </w:rPr>
      </w:pPr>
      <w:r>
        <w:rPr>
          <w:sz w:val="28"/>
          <w:szCs w:val="28"/>
          <w:lang w:val="uk-UA"/>
        </w:rPr>
        <w:t>Однак, окремі архівні установи не виконали ряд планових показників. Так, держархівом області не виконано показники з картонування справ (0%), перевірки наявності справ (56%), каталогізації управлінської документації (45% у справах, 55% у картках). Невиконання планових показників з упорядкування документів постійного (89%) та тимчасового зберігання (51%) пояснюється вакансією провідного архівіста. Здійснено 10 замість 13 комплексних перевірок (77%) забезпечення збереженості та стану діловодства в установах, організаціях і підприємствах (у зв’язку з реорганізацією установ, відсутністю особи, відповідальної за архів). Через відсутність коштів для придбання матеріалів не проводилися заплановані роботи з картонування в архівному відділі Високопільської райдержадміністрації. Через тривалі вакансії не виконано роботи з підшивки справ архівним відділом Генічеської райдержадміністрації, упорядкування документів постійного зберігання та з особового складу архівним відділом Нововоронцовської райдержадміністрації (проводилось упорядкування документів власними силами установ), з особового складу – архівним відділом Голопристанської райдержадміністрації. Низькі показники з перевірки наявності справ в архівному відділі Каланчацької райдержадміністрації (77%), прийому управлінської документації архівним відділом Нижньосірогозької райдержадміністрації (48%), упорядкування документів з особового складу архівними відділами Високопільської (45%), Каховської (19%) та Нижньосірогозької (48%) райдержадміністрацій, постійного зберігання та з особового складу (60 і 50%) архівним відділом Чаплинської райдержадміністрації (через перебування працівника на лікарняному).</w:t>
      </w:r>
    </w:p>
    <w:p>
      <w:pPr>
        <w:pStyle w:val="Normal"/>
        <w:ind w:firstLine="720"/>
        <w:jc w:val="both"/>
        <w:rPr>
          <w:sz w:val="28"/>
          <w:szCs w:val="28"/>
          <w:lang w:val="uk-UA"/>
        </w:rPr>
      </w:pPr>
      <w:r>
        <w:rPr>
          <w:sz w:val="28"/>
          <w:szCs w:val="28"/>
          <w:lang w:val="uk-UA"/>
        </w:rPr>
        <w:t>Враховуючи зазначене, колегія</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зяти до відома довідку про підсумки роботи архівних установ області за І квартал 2010 року (додається).</w:t>
      </w:r>
    </w:p>
    <w:p>
      <w:pPr>
        <w:pStyle w:val="Normal"/>
        <w:ind w:firstLine="720"/>
        <w:jc w:val="both"/>
        <w:rPr>
          <w:sz w:val="28"/>
          <w:szCs w:val="28"/>
          <w:lang w:val="uk-UA"/>
        </w:rPr>
      </w:pPr>
      <w:r>
        <w:rPr>
          <w:sz w:val="28"/>
          <w:szCs w:val="28"/>
          <w:lang w:val="uk-UA"/>
        </w:rPr>
        <w:t>2. Начальникам: відділу забезпечення збереженості документів, обліку та довідкового апарату держархіву (Іващенко Т.Ю.), архівних відділів Високопільської (Пивоваров О.А.), Каланчацької (Трубач О.В.), Нижньосірогозької  (Кутіщева В.В.) райдержадміністрацій протягом ІІ кварталу 2011 року забезпечити 100-відсоткове виконання вказаних у зазначеному рішенні невиконаних показників.</w:t>
      </w:r>
    </w:p>
    <w:p>
      <w:pPr>
        <w:pStyle w:val="Normal"/>
        <w:ind w:firstLine="720"/>
        <w:jc w:val="both"/>
        <w:rPr/>
      </w:pPr>
      <w:r>
        <w:rPr>
          <w:sz w:val="28"/>
          <w:szCs w:val="28"/>
          <w:lang w:val="uk-UA"/>
        </w:rPr>
        <w:t>3. Начальнику організаційно-аналітичного відділу (Проценко Г.Б.):</w:t>
      </w:r>
    </w:p>
    <w:p>
      <w:pPr>
        <w:pStyle w:val="Normal"/>
        <w:ind w:firstLine="720"/>
        <w:jc w:val="both"/>
        <w:rPr/>
      </w:pPr>
      <w:r>
        <w:rPr>
          <w:sz w:val="28"/>
          <w:szCs w:val="28"/>
          <w:lang w:val="uk-UA"/>
        </w:rPr>
        <w:t>3.1. Посилити контроль за ходом виконання архівними установами показників плану розвитку архівної справи в області на 2011 рік.</w:t>
      </w:r>
    </w:p>
    <w:p>
      <w:pPr>
        <w:pStyle w:val="Normal"/>
        <w:ind w:firstLine="720"/>
        <w:jc w:val="both"/>
        <w:rPr>
          <w:sz w:val="28"/>
          <w:szCs w:val="28"/>
          <w:lang w:val="uk-UA"/>
        </w:rPr>
      </w:pPr>
      <w:r>
        <w:rPr>
          <w:sz w:val="28"/>
          <w:szCs w:val="28"/>
          <w:lang w:val="uk-UA"/>
        </w:rPr>
        <w:t>3.2. Підготувати проект наказу про введення в дію рішення колегії держархів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03:00Z</dcterms:created>
  <dc:creator>Oblarhiv</dc:creator>
  <dc:description/>
  <cp:keywords/>
  <dc:language>en-US</dc:language>
  <cp:lastModifiedBy>Элит</cp:lastModifiedBy>
  <cp:lastPrinted>2010-04-21T16:31:00Z</cp:lastPrinted>
  <dcterms:modified xsi:type="dcterms:W3CDTF">2011-05-11T08:00:00Z</dcterms:modified>
  <cp:revision>15</cp:revision>
  <dc:subject/>
  <dc:title>Рішення</dc:title>
</cp:coreProperties>
</file>