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державного архіву Херсо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 Херсон</w:t>
        <w:tab/>
        <w:tab/>
        <w:tab/>
        <w:tab/>
        <w:tab/>
        <w:t xml:space="preserve">   № 3/1</w:t>
        <w:tab/>
        <w:t xml:space="preserve">                   </w:t>
        <w:tab/>
        <w:t>18 квітня 2013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архівної справи у Каховському районі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ідсумки комплексної перевірки стану архівної справи у Каховському районі, колегія зазначає, що архівним відділом (з березня 2013 р. – сектором) райдержадміністрації проведено певну роботу щодо забезпечення умов збереженості документів НАФ, виконання показників розвитку архівної спра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о основні нормативні документи, які регламентують роботу відділу. Щорічно виконуються планові завдання галуз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й сектор розташовано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оверсі райдержадміністрації у приміщеннях загальною площею 127 кв. м з централізованим опаленням. Технічний стан приміщень, інженерних мереж задовільни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вища та робочі кабінети обладнано пожежно-охоронною сигналізацією, які підключено до централізованого пульту. В грудні 2012 р. встановлено нову охоронну сигналізаці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кна архівосховищ затемнено жалюзі, двері – оббито металом. Справи у сховищах зберігаються на металевих стелажах. У наявності топографічні постелажні та пофондові покажчики. Всі справи закартоновано. Завантаженість архівосховищ складає 5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о виконання завдань з комплектування управлінською документацією, упродовж 2010-2012 рр. їх надійшло на державне зберігання 1145 од. зб. (125%), фотодокументами – 60 од. обл. (100%). У 2012 р. значно перевиконано планові завдання з надходження документів з особового походження – 37 документів, 28 од. зберігання (відповідно 185% та 560%), відео документів  – 3 од. зб., 4 од. обл. (300% та 133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дено і ведуться основні облікові докумен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тягом 2008-2009 рр. завершено суцільне перевіряння наявності і стану документів. Фактів втрати документів не виявле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ься робота з формування НАФ, організаційно-методичного керівництва діяльністю архівних підрозділів підприємств, установ і організацій, в яких утворюються документи НА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ктор працює з фондоутворювачами відповідно до списків, погоджених з ЕПК держархіву області і затверджених головою райдержадміністрації у   2006 р.: № 1 (35 установ), № 2 (4 установи) джерел формування НАФ та № 3 (65 установ), у діяльності яких документи НАФ не утворюютьс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 установи списків №1 і 2 заведено наглядові справи, нові картки обліку роботи. Вони мають паспорти архівів, номенклатури с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планове перевіряння стану архівної справи та діловодства в архівних підрозділах установ, підприємств у зоні комплектування архівного відділу. Упродовж 2010-2012 рр. здійснено 24 комплексних, 1 – тематичну,  8 – контрольних перевірянь. Підсумки перевірок оформлено довід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оку працівники сектору брали участь у 4-х семінарах, організованих органами виконавчої влади та органами місцевого самоврядування. За звітний період навчанням було охоплено 85 осіб, відповідальних за архів та діло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кремі архівні приміщення мають 25 установ (64 %) списків № 1 і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ічі на тиждень здійснюється прийом громадя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начно перевиконано планові показники з виконання запитів. За три останні роки надано 227 тематичних та 811 соціально-правових довідки, майже всі – виконано з позитивним результатом.</w:t>
      </w:r>
    </w:p>
    <w:p>
      <w:pPr>
        <w:pStyle w:val="Normal"/>
        <w:tabs>
          <w:tab w:val="clear" w:pos="708"/>
          <w:tab w:val="left" w:pos="116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Разом з цим, в організації роботи сектору є суттєві недоліки і упущ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требує удосконалення діловодство, робота з планово-звітною документаціє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о факти розбіжностей між звітними обсягами робіт з упорядкування, удосконалення документів та проведенням експертизи цінності документів установ, що перебувають у зоні комплектування архівного сектору. Лише 19% документів постійного зберігання та з особового складу, упорядкованих архівним відділом у 2012 р., надійшли на розгляд експертно-перевірної комісії державного архіву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і протягом 2010 - 2012 рр. описи справ загальною кількістю 422 од. зб. на розгляд ЕПК області не надавали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2 р. створено фонд особового походження «Колекція документів краєзнавців Каховського району» (38 од. зб./37 од. обл.), проте на розгляд ЕПК опис справ не надходи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фіксовано грубі порушення порядку вилучення документів установ у зоні комплектування документами Національного архівного фонду. Зокрема, рішенням ЕК відділу погоджено знищення документів відділу ведення Державного реєстру виборців райдержадміністрації  (Список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ають місце систематичні порушення термінів подання планово-звітної документації. Відсутні індивідуальні плани-звіти працівників (ф.112), що унеможливлює аналіз ефективності використання робочого ча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требують доопрацювання посадові інструкції працівників, не здійснено перерозподіл обов’язків працівників після скорочення посади архівіста у 2012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дальшого приведення у відповідність до Основних правил роботи державних архівів України облік документів. Не розроблено власну інструкцію з обліку докумен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вибірковій перевірці було виявлено незашифровані спра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орма списку фондів не відповідає діючим вимогам: відсутні графи з датою першого надходження, відміткою про вибутт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часно не оформлено акти приймання-передавання документів на постійне зберігання за 2012 р., на них відсутні підписи відповідальних осіб, печатки уста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книзі обліку надходжень не складено підсумкові записи за 2009-       2012 р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явлено розбіжності в обліковій документації. Зокрема, до описів справ фінансового управління райдержадміністрації, Кам’янської сільської ради, прийнятих на державне зберігання, включено справи, які ще зберігаються в установах. За описом справ фонду Р-68 Управління Державного казначейства в м. Каховка та Каховському районі за 1996-2005 рр. обліковано 393 справи, проте за аркушем фонду їх значиться 37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писів справ не внесено підсумкові записи по опису в цілом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ведені аркуші обліку та книга обліку надходжень на аудіовізуальні докумен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 ведуться картотеки з історії державних установ та адміністративно-територіального поділу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не внесено на розгляд ЕПК держархіву області удосконалені (оновлені) списки установ-джерел формування НАФ, як це встановлено Основними правилами роботи державних архівів України. Список можливих джерел формування документами особового походження не погоджено з ЕПК держархіву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0-2012 рр. не проводилося обстеження установ з метою включення/виключення зі списк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наглядових справах відсутні внутрішні опис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інструкції з діловодства є лише в 3 установах (9%), положення про архів схвалено 13 установам (37%) Списку №1, удосконалено номенклатури –  3 установ списків № 1 і 2 (8%). Не подавалася розгляд та погодження ЕПК державного архіву області номенклатура справ сектору на 2013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івень упорядкування документів по встановлений термін в установах – джерелах формування НАФ станом на 01.01.2013 склав лише 38% при середньообласному показнику 5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е перевіряння наявності і стану справ в установах списків № 1 і 2 не проводилося більше 5 років, чим порушуються Основні правила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каються порушення при оформленні архівних довідок: у них не завжди вказано вихідні дані, повні адреси заявників, посилання на архівні фонди. Працівники відділу постійно відволікаються на виконання запитів за документами, які перебувають на обліку трудового архіву району та є компетенцією іншої архівної устан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внесення змін і доповнень Положення про архівний сектор, затверджене розпорядженням голови райдержадміністрації від 11 березня   2013 р. № 80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ийнято програму розвитку архівної справи в районі. Кошти, що надходять від платних послуг, не спрямовуються на зміцнення матеріально-технічної бази архіву. У секторі відсутній ксерокс, робоче місце спеціаліста не обладнане комп’юте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зважаючи на затверджені ціни на роботи та послуги, сектором не використовується можливість залучення додаткових коштів за надання тематичних довідок фізичним і юридичним особ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корочення посади штатної одиниці архівіста у 2012 р. призвело до реорганізації архівного відділу райдержадміністрації та надання йому статусу сектору з березня 2013 р., що в цілому негативно позначилося на рівні його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колегія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про результати комплексної перевірки архівного сектору Каховської райдержадміністрації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ідувачеві архівного сектору Каховської райдержадміністрації (Черкашина Л.О.) у термін до 20 травня 2013 р. розробити та подати до державного архіву області план заходів щодо усунення порушень і недоліків, виявлених робочою групою під час комплексної переві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Структурним підрозділам державного архіву області надати необхідну допомогу архівному сектору Каховської райдержадміністрації в організації усунення недоліків у його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о-аналітичному відділу (Проценко Г.Б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 30 квітня 2013 р. підготувати проект листа до Каховської райдержадміністрації про підсумки комплексної перевір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Передбачити проведення в порядку контролю перевірки виконання цього рішення колегії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і 2014 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ржархіву області </w:t>
        <w:tab/>
        <w:tab/>
        <w:tab/>
        <w:tab/>
        <w:tab/>
        <w:tab/>
        <w:t>В.Ф.Боров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легії </w:t>
        <w:tab/>
        <w:tab/>
        <w:tab/>
        <w:tab/>
        <w:tab/>
        <w:tab/>
        <w:tab/>
        <w:tab/>
        <w:t>Д.Л.Г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01:00Z</dcterms:created>
  <dc:creator>Customer</dc:creator>
  <dc:description/>
  <cp:keywords/>
  <dc:language>en-US</dc:language>
  <cp:lastModifiedBy>Элит</cp:lastModifiedBy>
  <cp:lastPrinted>2013-04-17T14:05:00Z</cp:lastPrinted>
  <dcterms:modified xsi:type="dcterms:W3CDTF">2013-04-18T11:01:00Z</dcterms:modified>
  <cp:revision>93</cp:revision>
  <dc:subject/>
  <dc:title/>
</cp:coreProperties>
</file>