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>Рішення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>м. Херсон</w:t>
        <w:tab/>
        <w:tab/>
        <w:tab/>
        <w:tab/>
        <w:tab/>
        <w:t xml:space="preserve">   № 3/1</w:t>
        <w:tab/>
        <w:tab/>
        <w:tab/>
        <w:t xml:space="preserve">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27 червня 2014 рок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Про стан архівної справи у Скадовському районі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глянувши результати комплексної перевірки стану архівної справи в Скадовському районі, колегія відзначає, що архівним відділом райдержадміністрації проведено певну роботу щодо забезпечення умов збереженості документів Національного архівного фонду (далі – НАФ), виконання основних показників розвитку архівної справ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проваджено нормативні документи, які регламентують роботу відділу. Щороку виконуються планові завдання галузі. Забезпечено роботу експертної комісії. </w:t>
      </w:r>
    </w:p>
    <w:p>
      <w:pPr>
        <w:pStyle w:val="Style17"/>
        <w:snapToGrid w:val="false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напрямки діяльності архівного відділу визначено планом заходів щодо розвитку архівної справи в районі на 2012 – 2016 рр., затвердженим розпорядженням голови районної державної адміністрації від 13 вересня 2011 р.  № 492. У межах дії плану передбачено спрямування 20,3 тис. грн на придбання витратних матеріалів для забезпечення поточної діяльності установи, обладнання та пристосувань для зберігання документів, приладів для вимірювання та контролю температурно-вологісного режиму в архівосховищах, реконструкцію системи вентиляції. Джерелом фінансування заходів визначено надходження від надання платних послуг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звітний період вдалося зміцнити матеріально-технічну відділу. Так, за рахунок додаткових джерел придбано та встановлено газовий лічильник на систему опалення, укладено тротуарну плитку, пофарбовано будівлю, частково відремонтовано дах та стелю, встановлено 4 склопакети. Відділ укомплектовано оргтехнікою, підключено до мережі Інтерне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У цілому забезпечено збереженість архівних документів. Відділ розміщено в одноповерховій окремій будівлі, яка перебуває на балансі Скадовської міської ради. Технічний стан приміщень, інженерних мереж задовільний. Охоронно-пожежна сигналізація виведена на пульт Скадовського РВ УМВС України в Херсонській області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аном на 01.01.2014 на державному зберіганні перебувало 13 936 од. зб. НАФ, 341 од. обл. фотодокументів, 4 од. зб. відеодокументів. Сховища обладнано металевими стелажами, їх завантаженість склала 87%. Усі справи закартоновано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дійснюється певна робота з формування НАФ, організаційно-методичного керівництва діяльністю служб діловодства й архівних підрозділів підприємств, установ і організацій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працює з фондоутворювачами відповідно до нових списків юридичних і фізичних осіб – джерел формування НАФ, які передають і не передають документи на державне зберігання, затверджених першим заступником голови райдержадміністрації та схвалених ЕПК державного архіву області (протокол від 22.06.2012 № 6). До списку № 1 включено 52, № 2 – 9, № 3 – 6 установ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кладено та погоджено з ЕПК держархіву області (протокол від 20.05.2014 № 6) списки джерел (2 особи) і можливих джерел (4 особи) формування документами особового походження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сі установи списків № 1 і 2 заведено наглядові справи, оформлено нові картки обліку роботи. Окремими справами сформовано та заповнено паспорти архівів установ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ривало оновлення діючих нормативно-методичних актів установ, у діяльності яких утворюються документи НАФ, та тих, в діяльності яких вказані документи не створюються. Нові інструкції з діловодства розроблено у 33 установах списку № 1 (64%), положення про архівний підрозділ погодили 56, про ЕК – 39 установ списків № 1 і № 2 (відповідно 92% та 64%). В усіх установах – фондоутворювачах наказами затверджено склад ЕК і особи, відповідальні за архів і діловодство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аном на 01.01.2014 заповнені паспорти архівів мали всі установи списків № 1 та № 2. Номенклатури справ основі нового Переліку погодили з ЕПК держархіву області 37 установ – фондоутворювачів (61%). У 2013 р. на розгляд ЕПК подано 25 номенклатур справ, усі погоджено. У поточному році  погоджено 2 номенклатури, ще 2 – перебувають на розгляді експертів ЕПК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мплексні перевіряння роботи архівних підрозділів, служб діловодства та експертних комісій установ проводяться не рідше, ніж один раз на п’ять років. Загалом за 2011 – 2013 рр. проведено 31 комплексну, 22 тематичних, 29 контрольних перевірок, що на 30% перевищило планові завдання. Підсумки оформлено довідками. Проведено 11 семінарів для осіб, відповідальних за діловодство і архівну справу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ан упорядкованості документів установ – джерел формування НАФ є одним з кращих в області і на 01.01.2014 склав 90% при середньообласному показнику 52%.</w:t>
      </w:r>
    </w:p>
    <w:p>
      <w:pPr>
        <w:pStyle w:val="Normal"/>
        <w:ind w:firstLine="72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безпечено ведення облікової документації, впроваджуються нові Правила роботи архівних установ України.</w:t>
      </w:r>
    </w:p>
    <w:p>
      <w:pPr>
        <w:pStyle w:val="Normal"/>
        <w:ind w:firstLine="720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lang w:val="uk-UA"/>
        </w:rPr>
        <w:t>За звітний період перевірено наявність 4 794 од. зб. при плані 3 981 од. зб., за результатами складено відповідні акти та аркуші. У розшуку перебуває 11 од. зб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еревиконуються планові показники з виконання запитів. За звітний період підготовлено 311 тематичних та 129 соціально-правових запитів. Якість оформлення довідок задовільна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тивно популяризуються архівні документи, історія краю. Упродовж    2011 – 2013 рр. підготовлено 18 ініціативних інформацій, 9 документальних виставок, 43 публікації, проведено 6 екскурсій. Відділ став партнером медійних проектів органів виконавчої влади: на веб-сайті райдержадміністрації функціонує сторінка архівного відділу, постійно оновлюється та поповнюється її зміст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2006 р. у районі діє трудовий архів, його фінансування здійснюється за рахунок коштів місцевих бюджетів. Відпрацьовано чітку систему роботи установи. У наявності розпорядчі, нормативно-правові акти з питань забезпечення діяльності, планово-звітна, облікова документація. Щороку на виконання надходить 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1200 – 1300 соціально-правових запитів. Забезпечено дотримання галузевих стандартів при оформленні архівних довідок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Водночас, проведений аналіз свідчить про те, що в роботі архівного відділу райдержадміністрації існує ряд недолік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27"/>
          <w:szCs w:val="27"/>
          <w:lang w:val="uk-UA"/>
        </w:rPr>
        <w:t>Не в достатній мірі здійснюється контроль за виконанням індивідуальної звітної документації (ф. 112)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Більш чіткої організації потребує робота з обліку документів. Упродовж 2009 – 2013 рр. не складалися підсумкові записи по описах у цілому. Виявлено розбіжності в обліковій документації фонду Р-23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Існує потреба у суцільному перевірянні справ, що виникла у зв’язку зі зміною керівника у поточному році. </w:t>
      </w:r>
    </w:p>
    <w:p>
      <w:pPr>
        <w:pStyle w:val="Normal"/>
        <w:ind w:firstLine="709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 xml:space="preserve">Відсутні внутрішні описи у наглядових справах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Не розроблено нові положення про архів і ЕК, інструкції з діловодства у 46% установ списків № 1 і № 2, номенклатури справ 31% установ не приведено у відповідність до нової редакції Переліку типових документів, що створюються під час діяльності державних органів та органів місцевого самоврядування, інших установ, підприємств та організацій, із зазначенням строків зберігання документів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2011 р. призупинено науково-технічне опрацювання документів на договірних засадах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 оформлено інформаційний стенд для відвідувач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требує заміни гербова печатка, кутовий штамп установи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ведений ліміт на споживання природного газу не забезпечує потреби автономної системи опалення відділу та призводить до недотримання температурно-вологісного режиму в архівосховищах у холодний період рок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рудовий архів району не облаштовано пожежно-охоронною сигналізацією. Через відсутність картонажів 94% справ зберігається  незакартонованим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раховуючи зазначене, колегія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Довідку про стан архівної справи у Скадовському районі взяти до відома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2. Начальникові архівного відділу Скадовської райдержадміністрації  (Акименко А.В.) у термін до 20 липня 2014 р. розробити та подати до державного архіву області план заходів щодо усунення недоліків у діяльності відділу та організувати їх виконання у зазначені термін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. Структурним підрозділам державного архіву області надати необхідну допомогу архівному відділу Скадовської райдержадміністрації в організації усунення недоліків у його діяльност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Організаційно-аналітичному відділу (Проценко Г.Б.) передбачити  проведення в порядку контролю перевірки виконання цього рішення колегії у II кварталі 2015 р.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Голова колегії,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 архіву</w:t>
        <w:tab/>
        <w:tab/>
        <w:tab/>
        <w:tab/>
        <w:tab/>
        <w:tab/>
        <w:tab/>
        <w:tab/>
        <w:tab/>
        <w:t>А.А.Яценк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Секретар колегії </w:t>
        <w:tab/>
        <w:tab/>
        <w:tab/>
        <w:tab/>
        <w:tab/>
        <w:tab/>
        <w:tab/>
        <w:tab/>
        <w:tab/>
        <w:t>Д.Л.Г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TextBody"/>
    <w:qFormat/>
    <w:pPr>
      <w:suppressLineNumbers/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37:00Z</dcterms:created>
  <dc:creator>Customer</dc:creator>
  <dc:description/>
  <cp:keywords/>
  <dc:language>en-US</dc:language>
  <cp:lastModifiedBy>Элит</cp:lastModifiedBy>
  <cp:lastPrinted>2014-07-01T13:43:00Z</cp:lastPrinted>
  <dcterms:modified xsi:type="dcterms:W3CDTF">2014-07-03T07:38:00Z</dcterms:modified>
  <cp:revision>4</cp:revision>
  <dc:subject/>
  <dc:title>РІШЕННЯ</dc:title>
</cp:coreProperties>
</file>