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>Рішення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6 травня 2017 року</w:t>
        <w:tab/>
        <w:tab/>
        <w:tab/>
        <w:t>м. Херсон</w:t>
        <w:tab/>
        <w:tab/>
        <w:tab/>
        <w:tab/>
        <w:tab/>
        <w:t xml:space="preserve">   № 3/1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тан архівної справи у м. Херсоні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глянувши підсумки комплексної перевірки стану архівної справи у м. Херсоні, колегія зазначає, що архівним відділом Херсонської міської ради в цілому забезпечено реалізацію державної політики у сфері архівної справи і діловодства на території міста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Впроваджено основні нормативні документи, які регламентують роботу відділу. Щороку виконуються планові завдання галузі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осилилася допомога і підтримка відділу Херсонською міською радою та її виконавчим комітетом у зміцненні матеріально-технічної бази та забезпеченні гарантованих умов збереженості документів НАФ, виконанні ним своїх функцій.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>Рішенням міської ради від 23 березня 2017 р. № 575 затверджено програму розвитку архівної справи в м. Херсоні на 2017 – 2021 роки. Очікуваний обсяг фінансування заходів програми склав 2,9 млн. грн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Завершується капітальний ремонт та реконструкція приміщень будівлі під архівний відділ, розпочаті у 2009 р. (розпорядник коштів – управління капітального будівництва Херсонської міської ради). Рішеннями виконавчого комітету Херсонської міської ради від 18 березня 2014 р. № 87 управлінням капітального будівництва передано в експлуатацію та на баланс відділу бухгалтерського обліку і звітності міської ради реконструйовані приміщення будівлі тяглової підстанції № 17 під міський архів вартістю 905 381 грн, від 20 жовтня 2015 р. № 372 – прийнято витрати з капітального ремонту приміщень будівлі архівного відділу вартістю 633 865 грн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2015 – 2016 рр. заґратовано 19 вікон другого поверху будівлі, придбано 12 психрометричних гігрометрів типу ВІТ-2 для вимірювання температурно-вологісного режиму в архівосховищах, 8 порошкових вогнегасник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ішенням виконавчого комітету Херсонської міської ради від 21 квітня 2015 р. № 139 затверджено ціни на роботи (послуги) із забезпечення збереженості та науково-технічного опрацювання документів підприємств, установ, організацій, у сфері використання архівних документів, що виконуються архівним відділом. Упродовж 2014 – 2016 рр. до бюджету додатково залучено 35 тис. грн, які стовідсотково спрямовано на потреби відділ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Рішенням міської ради від 30 квітня 2014 р. № 1379 створено комунальну установу «Трудовий архів м. Херсона» Херсонської міської ради. У 2016 р. здійснено передавання архівним відділом 15 792 од. зб. з кадрових питань (особового складу) ліквідованих підприємств, установ та організацій до комунальної установ «Трудовий архів м. Херсона», що дозволило на 40% скоротити кількість надходжень соціально-правових запитів про підтвердження трудового стажу, нарахувань заробітної плати для призначення пенсій та соціальних виплат громадянам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ішенням виконавчого комітету Херсонської міської ради від 21 квітня 2015 р. № 169 затверджено тарифи на платні послуги комунальної установи «Трудовий архів м. Херсона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окращилася робота з формування НАФ, організаційно-методичного керівництва діяльністю архівних підрозділів підприємств, установ і організацій у зоні комплектування відділ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Відділом складено, погоджено з ЕПК (протокол від 30.11.2016 № 11) та затверджено директором державного архіву області нові списки № 1 (38 установ), № 2 (8 установ) джерел формування НАФ та № 3 (4 установи), у діяльності яких документи НАФ не утворюються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оменклатури справ погодили з ЕК відділу 45 установ  (98%) списків № 1 і № 2, з них 36 – погоджено ЕПК державного архіву області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Проводиться планове перевіряння стану архівної справи та діловодства в архівних підрозділах установ, підприємств у зоні комплектування архівного відділу. Упродовж 2014 – 2016 рр. проведено 40 комплексних перевірянь, що на 21% перевищило планові завдання, а також 3 тематичні та 17 контрольних перевірок. Підсумки перевірок оформлено довідкам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всі установи списків № 1 і 2 заведено наглядові справи, сформовано  окремими справами паспорти архівів установ. Заведено нові картки обліку роботи з установами списку № 1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аном на 01.01.2017 в архівному відділі зберігалося 65 фондів 15 688 справ НАФ, з них 4 фонди 60 справ особового походження, 249 фондів 14 667 справ з кадрових питань, 435 од. зб. фотодокументів, 12 фотоальбомів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безпечено виконання завдань з комплектування управлінською документацією, упродовж 2014 –2016 рр. їх на державне зберігання надійшло 2 516 од. зб. (130%), фотодокументами  – 63 од. обл. (105%)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НАФ активно поповнювався документами особового походження, усього </w:t>
      </w:r>
      <w:r>
        <w:rPr>
          <w:sz w:val="27"/>
          <w:szCs w:val="27"/>
          <w:lang w:val="uk-UA"/>
        </w:rPr>
        <w:t>127 документів, 12 од. зберігання, що склало відповідно до планових завдань 141% та 109%</w:t>
      </w:r>
      <w:r>
        <w:rPr>
          <w:color w:val="000000"/>
          <w:sz w:val="27"/>
          <w:szCs w:val="27"/>
          <w:lang w:val="uk-UA"/>
        </w:rPr>
        <w:t>. В</w:t>
      </w:r>
      <w:r>
        <w:rPr>
          <w:sz w:val="27"/>
          <w:szCs w:val="27"/>
          <w:lang w:val="uk-UA"/>
        </w:rPr>
        <w:t>далося змінити підходи до формування колекцій, внаслідок чого активізовано роботу із збирання документальних свідчень про учасників проведення АТО, волонтерський рух, увічнення пам’яті герої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ведено і ведуться основні облікові докумен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Приміщення, де зберігаються архівні документи, обладнано охоронною сигналізацією з підключенням до центрального пульту охорони; відремонтовано; вікна заґратовано і затемнено; двері сховищ металеві, протипожежні. Будівлю підключено до центральної системи опалення. Технічний стан приміщень, інженерних мереж задовільний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Архівосховища обладнано металевими стелажами з полицями ДСП. Станом на 01.01.2017 завантаженість сховищ склала 73%. Усі справи закартоновано. Справ у розшуку немає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Значно перевиконано планові показники з виконання запитів. За три останні роки надано 836 тематичних та 6 193 соціально-правові довідк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вічі на тиждень здійснюється прийом громадян. Під час особистого прийому надано послуги майже 8,5 тис. громадян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споживачів архівної інформації оформлено інформаційний стенд.</w:t>
      </w:r>
    </w:p>
    <w:p>
      <w:pPr>
        <w:pStyle w:val="Normal"/>
        <w:ind w:firstLine="720"/>
        <w:jc w:val="both"/>
        <w:rPr>
          <w:spacing w:val="-2"/>
          <w:sz w:val="27"/>
          <w:szCs w:val="27"/>
          <w:lang w:val="uk-UA"/>
        </w:rPr>
      </w:pPr>
      <w:r>
        <w:rPr>
          <w:spacing w:val="-2"/>
          <w:sz w:val="27"/>
          <w:szCs w:val="27"/>
          <w:lang w:val="uk-UA"/>
        </w:rPr>
        <w:t>Самостійно працювали з документами 52 користувачі, їм видано 1 935 од. зб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продовж останніх трьох років відділом підготовлено 7 ініціативних інформацій, 4 архівні виставки, присвячені знаменним подіям та річницям заснування населених пунктів, установ міста, 3 публікації про діяльність відділу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Водночас, у діяльності архіву існують невирішені проблеми і суттєві недолік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дусім, потребує негайного вирішення на рівні Херсонської міської ради питання правового оформлення приміщень, де розміщено архівний відділ. Нині завершуються ремонтно-реставраційні роботи двох поверхів будівлі і триває процес їх освоєння. Проте на балансі архівного відділу до цього часу перебуває лише 135 кв. м приміщень першого поверху будівлі, відремонтованих та переданих у користування в 2009 р. Фактично, документи Національного архіву фонду розміщено у сховищах, які не належать архівному відділу, оскільки не оформлено право на їх використання. Така ситуація є грубим порушенням чинних вимог законодавства в частині забезпечення збереженості документів Національного архівного фонду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лід зауважити, що посилання керівників відділу на рішення виконавчого комітету Херсонської міської від 18 березня 2014 р. № 87 «Про прийняття-передачу в експлуатацію та на баланс реконструйованих приміщень будівлі тяглової підстанції № 17 по вул. Старостіна, 55а у місті Херсоні» як на законну підставу для освоєння приміщень є неправомірною, оскільки в розпорядчому акті передаються в експлуатацію та на баланс виконавчого комітету Херсонської міської ради реконструйовані приміщення в еквіваленті вартості робіт (гривнях), а не площі приміщень. Це, зокрема, унеможливлює ведення обліку наявних виробничих приміщень архівного відділу (ф. 202)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наліз стану діловодства у відділі свідчить про відсутність у керівництва розуміння потреби фіксування управлінських дій, неналежне володіння базовими нормативно-методичними актами з питань діловодства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порушення пункту 3.1 розділу 5 «Забезпечення збереженості документів в архіві» Правил роботи архівних установ України не оформлено накази керівника архівного відділу про переміщення документів в архіві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е внесено на розгляд виконавчого комітету Херсонської міської ради проекти відповідних розпорядчих актів про передавання документів з кадрових питань (особового складу), стелажного обладнання до комунальної установи «Трудовий архів м. Херсона»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кремі архівосховища II поверху обладнано новими стелажами, проте в паспорті установи інформацію про них не відображено через відсутність відповідної документації про прийняття-передавання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порушення пункту 13 </w:t>
      </w:r>
      <w:r>
        <w:rPr>
          <w:bCs/>
          <w:sz w:val="27"/>
          <w:szCs w:val="27"/>
          <w:lang w:val="uk-UA"/>
        </w:rPr>
        <w:t xml:space="preserve">Типового положення про архівний відділ міської ради, затвердженого </w:t>
      </w:r>
      <w:r>
        <w:rPr>
          <w:sz w:val="27"/>
          <w:szCs w:val="27"/>
          <w:lang w:val="uk-UA"/>
        </w:rPr>
        <w:t xml:space="preserve">наказом Міністерства юстиції України від </w:t>
      </w:r>
      <w:r>
        <w:rPr>
          <w:bCs/>
          <w:sz w:val="27"/>
          <w:szCs w:val="27"/>
          <w:lang w:val="uk-UA"/>
        </w:rPr>
        <w:t>16 червня 2016 р. № 1693/5, зареєстрованим у Міністерстві юстиції України 23 червня 2016 р. за № 885/29015</w:t>
      </w:r>
      <w:r>
        <w:rPr>
          <w:sz w:val="27"/>
          <w:szCs w:val="27"/>
          <w:lang w:val="uk-UA"/>
        </w:rPr>
        <w:t>, відділу не надано статус юридичної особи. Потребує оновлення положення про відділ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при передавання до комунальної установи «Трудовий архів м. Херсона» частини документів з кадрових питань, в архівному відділі продовжують зберігатися 14 667 од. зб. зазначених документ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лишаються недоліки у складенні індивідуальної планово-звітної документації працівників (ф. 112): відсутні пояснення до табличних форм на 2017 р., своєчасно не внесено звітні показники за І квартал, що ставить під сумнів достовірність інформації, наведеній у звітах про роботу відділу. Мають місце включення до плану роботи завдань, не передбачених посадовими інструкціям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 розроблено інструкцію з обліку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часу попередньої перевірки, з 2011 р., до списку фондів не внесено надходження нових фондів, річні підсумкові запис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В аркушах фондів, що надійшли у 2016 – 2017 рр., не вказано підпорядкованість, адміністративно-територіальний поділ; до книги обліку надходжень не внесено фонди особового походження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 ведеться реєстр описів, книга кількісного руху фондів, описів і спра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біркова перевірка описів справ засвідчила відсутність підсумкових записів по описах у цілому, що ускладнює вивірку між описами і аркушами фонд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ході вибіркової вивірки облікової документації фондів Р-180 Херсонська гімназія № 20, Р-95 Дніпровська районна рада в місті Херсоні виявлено розбіжності при підрахунку загальної кількості спра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У наглядових справах установ відсутні внутрішні описи, помилково вкладено акти про вилучення документів для знищення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явлено ведення застарілої форми карток обліку роботи з установами у 8 установах списку № 2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 ведеться журнал обліку консультацій в архівному відділі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сутні нові положення про архів в 11 установах, про ЕК – у 8 установах списків № 1 і 2; номенклатури справ 10 установ не погоджені з ЕПК державного архіву області; не надано своєчасно до відділу паспорти архівів 20 установ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 проводилося більше 5 років планове перевіряння наявності і стану справ у 43% установ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аном на 01.01.2017 понад встановлений термін в установах знаходилося 6 712 справ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зважаючи на позитивну динаміку зростання кількості установ, де документи упорядковані по встановлений термін, рівень упорядкованості склав лише 39%. Науково-технічного опрацювання потребують 3 745 справ постійного зберігання та 5 956 – з кадрових питань. Зокрема, документи Херсонської міської ради та її структурних підрозділів (у тому числі архівного відділу) упорядковано лише по 2008 – 2011 рр., а не по 2014 р., як встановлено правилами та інструкцією з діловодства, що створює загрозу збереженості документів, віднесених до Національного архівного фонду Україн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ід час оформлення користувачів використовується застаріла форма заяви-анкети. На замовленнях на видачу справ не вказано дату видачі справ, не проводиться обрахунок кількості аркушів виданих справ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Потребує перегляду положення про комунальну установу «Трудовий архів м. Херсона» Херсонської міської ради, яке ґрунтується на застарілій нормативно-правовій базі, внесення окремих змін – затверджені тарифи на платні послуги. Державний архів області, у межах компетенції, неодноразово звертався до Херсонського міськвиконкому щодо приведення нормативно-правових актів з питань діяльності трудового архіву у відповідність до чинного законодавства, проте вказані звернення залишились без належного реагування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родовжують мати місце факти знаходження документів з кадрових питань у приміщеннях сторонніх установ, покинутих будівлях, зокрема, ЗАТ «Домобудівний комбінат», АТП-2103, ВАТ «Херсоннафтопродукт»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кликають нарікання громадян незручності встановленого трудовим архівом графіка приймання громадян, який проводиться двічі на тиждень: понеділок та п’ятницю лише з 9.00 до 12.00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будівлі, де розміщено трудовий архів, відсутня вивіска та графік роботи установ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е налагоджена система взаємодії архівного відділу з комунальною установою «Трудовий архів м. Херсона» Херсонської міської ради. Відділом не внесено жодних пропозицій до міської ради та її виконавчих органів щодо удосконалення роботи трудового архіву, з питань забезпечення збереженості соціально значущих документ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раховуючи зазначене, колегія</w:t>
      </w:r>
    </w:p>
    <w:p>
      <w:pPr>
        <w:pStyle w:val="Normal"/>
        <w:jc w:val="center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Довідку про результати комплексної перевірки стану архівної справи у м. Херсоні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2. Начальникові архівного відділу Херсонської міської ради Волковій Ж.В.  у термін до 16 червня 2017 р. розробити та подати до державного архіву області план заходів щодо усунення порушень і недоліків, виявлених робочою групою під час комплексної перевірки, передбачивши, зокрема, у 2017 р.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. Отримання архівним відділом міської ради статусу юридичної особ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2. Передавання документів з кадрових питань до комунальної установи «Трудовий архів м. Херсона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. Структурним підрозділам державного архіву області надати необхідну допомогу архівному відділу Херсонської міської ради в організації усунення недоліків у його діяльності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4. Організаційно-аналітичному відділу (Проценко Г.Б.)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4.1. До 25 травня 2017 р. підготувати проект листа до Херсонської міської ради про підсумки комплексної перевірки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2. Передбачити проведення в порядку контролю перевірки виконання цього рішення колегії у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  <w:lang w:val="uk-UA"/>
        </w:rPr>
        <w:t xml:space="preserve"> кварталі 2018 р.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а колегії,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ректор архіву</w:t>
        <w:tab/>
        <w:tab/>
        <w:tab/>
        <w:tab/>
        <w:tab/>
        <w:tab/>
        <w:tab/>
        <w:tab/>
        <w:tab/>
        <w:t>В.О.Лебідь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Секретар колегії </w:t>
        <w:tab/>
        <w:tab/>
        <w:tab/>
        <w:tab/>
        <w:tab/>
        <w:tab/>
        <w:tab/>
        <w:tab/>
        <w:tab/>
        <w:t>Д.Л.Г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01:00Z</dcterms:created>
  <dc:creator>Customer</dc:creator>
  <dc:description/>
  <cp:keywords/>
  <dc:language>en-US</dc:language>
  <cp:lastModifiedBy>Элит</cp:lastModifiedBy>
  <cp:lastPrinted>2017-05-16T08:25:00Z</cp:lastPrinted>
  <dcterms:modified xsi:type="dcterms:W3CDTF">2017-05-16T12:16:00Z</dcterms:modified>
  <cp:revision>120</cp:revision>
  <dc:subject/>
  <dc:title/>
</cp:coreProperties>
</file>