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Херс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/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 червня 2010 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тан збереженості та облік докумен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хівному відділі Високопільської районної державної адміністр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начальника відділу забезпечення збереженості документів, обліку та довідкового апарату Іващенко Т.Ю., колегія відзначає, що забезпечення збереженості документів Національного архівного фонду в архівному відділі Високопільської районної державної адміністрацій частково відповідає чинним нормативно-правовим акта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вища обладнані металевими стелажами. Фонди у сховищах розміщуються за галузевим принципом, у наявності постелажний топографічний покажчик. Наприкінці робочого дня двері у сховище замикаються та опечатуються спеціальним пристроєм. Санітарно-гігієнічний режим підтримується технічним працівником райдержадміністрації та силами працівників архівного відділу: регулярно проводиться вологе прибирання приміщень та обезпилювання картонаж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пожежної безпеки відповідає чинним нормативам, але охоронно-пожежна сигналізація у відділі відсутня. Архівосховище обладнане пристосованими металевими стелажами  загальною протяжністю полиць   190 пог. м. Стелажі пронумеровані правильно; завантаженість складає 84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ться та проводиться перевірка наявності та фізичного стану справ. По результатах перевірки складаються відповідні аркуші та акти, які зберігаються у справах фондів. Складено список невиявлених справ: на 01.01.2010 їхня кількість становила 12 справ з 7 фондів. На сьогоднішній день їх розшук не дав позитивних результа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хівному відділі заведені і ведуться всі основні облікові документи: список фондів, книга обліку надходжень документів на постійне зберігання, аркуші та справи фондів, описи, паспорт, відомості про зміни у складі та обсязі архівних фондів тощо. Усі облікові документи в задовільному стані розміщуються у кабінеті начальника відді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день перевірки в архівному відділі Високопільської райдержадміністрації зберігається 62 фонди на 10261 од. зб., з яких 1 фонд  (5 справ) – особового походження та 245 фотодокументів. У поточному році прийнято 344 од. зб. від 20 установ та 15 фото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в роботі архівного відділу існують недоліки. Влітку порушується температурно-вологісний режим в архівосховищі; журнал контролю показників не ведеться. Справи в тимчасове користування видаються з порушенням правил. Вибіркове вивіряння облікової документації виявило порушення у її веденні. Несвоєчасно вноситься інформація в аркуші фондів, підсумковий запис про загальну кількість справ по фонду в описах не складається. Порушена нумерація в описі фото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колегі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Узяти до відома довідку про стан забезпечення збереженості та облік документів в архівному відділі Високопільської райдержадміністр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Вважати організацію роботи архівного відділу з питань забезпечення збереженості та обліку документів такою, що потребує поліп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ові архівного відділу Високопільської районної державної адміністрації (Пивоваров О.А.)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одати клопотання керівництву районної державної адміністрації щодо встановлення в архівному відділі охоронно-пожежної сигналізації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оновити щотижневе ведення журналу контролю показників температурно-вологісного режиму в архівосховищі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безпечити видавання справ у тимчасове користування відповідно до вимог Основних правил роботи державних архівів Україн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3.4. До кінця поточного року провести перевірку наявності та удосконалення опису фотодокументів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До кінця поточного року здійснити вивіряння облікової документації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4.  Начальникові організаційно-аналітичного відділу держархіву (Крючковська В.М.) підготувати звернення до голови Високопільської районної державної адміністрації щодо створення належних умов зберігання документів НАФ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чальникові відділу забезпечення збереженості, обліку та довідкового апарату (Іващенко Т.Ю.)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5.1. Надавати консультації з питань забезпечення збереженості документів, ведення облікової документації, розшуку невиявлених справ, удосконалення описів, експертизи цінності документі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5.2. До 29 червня 2010 року підготувати наказ про введення в дію рішення колегії державного архіву області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,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ржавного архіву</w:t>
        <w:tab/>
        <w:t xml:space="preserve">                       </w:t>
        <w:tab/>
        <w:tab/>
        <w:tab/>
        <w:t>В.Ф.Боровик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Секретар колегії</w:t>
        <w:tab/>
        <w:tab/>
        <w:tab/>
        <w:tab/>
        <w:tab/>
        <w:tab/>
        <w:tab/>
        <w:tab/>
        <w:t>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27:00Z</dcterms:created>
  <dc:creator>Admin</dc:creator>
  <dc:description/>
  <cp:keywords/>
  <dc:language>en-US</dc:language>
  <cp:lastModifiedBy>Элит</cp:lastModifiedBy>
  <cp:lastPrinted>2010-06-21T08:30:00Z</cp:lastPrinted>
  <dcterms:modified xsi:type="dcterms:W3CDTF">2010-06-29T07:59:00Z</dcterms:modified>
  <cp:revision>16</cp:revision>
  <dc:subject/>
  <dc:title>РІШЕННЯ</dc:title>
</cp:coreProperties>
</file>