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Херсон</w:t>
        <w:tab/>
        <w:tab/>
        <w:tab/>
        <w:tab/>
        <w:tab/>
        <w:t xml:space="preserve">  № 3/2</w:t>
        <w:tab/>
        <w:tab/>
        <w:tab/>
        <w:t>21 червня 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ння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 адміністрації від 04 травня 2011 року № 29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роботу державного архіву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розвитку архівної справи в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стан виконання розпорядження голови обласної державної адміністрації від 04 травня 2011 р. № 290 «Про роботу державного архіву області щодо розвитку архівної справи в області» колегія відзначає, що державним архівом області вжито суттєвих заходів щодо покращення стану роботи галузі. Позитивні напрацювання фахівців відзначено Державною архівною службою України: за підсумками рейтингового оцінювання ефективності діяльності місцевих державних архівів у 2011 р. державний архів Херсонської області посі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місце по Украї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голови обласної державної адміністрації від 04 травня 2011 р. № 290 «Про роботу державного архіву області щодо розвитку архівної справи в області» розроблено та затверджено рішенням сесії обласної ради від 21 липня 2011 р. № 246 «Програму розвитку архівної справи в області на 2012 – 2016 роки». Відповідні місцеві програми розвитку галузі затверджено у 16 районах та м. Нова Каховка; у Скадовському районі та м. Каховка – прийнято заходи з розвитку галузі. Плановий обсяг фінансування програмних заходів склав 12,4 млн. грн, з яких 11,0 млн. грн  передбачено на потреби державного архіву області, 1,3 млн. грн – архівних відділів райдержадміністрацій, 0,1 млн. грн – міськрад.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ом співпраці архівних установ та керівних органів влади стало прийняття у 2011 р. 69 розпоряджень голів обласної, районних державних адміністрацій, міських голів, рішень депутатського корпусу, у І кварталі 2012 р. – 7 розпорядчих документів стосовно актуальних питань забезпечення умов збереженості архівних документ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ержавним архівом області порушено клопотання про надання додаткових приміщень під архівосховища, проведено значні обсяги роботи у цьому напрям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інформатизація галузі. Архівними установами області придбано   7 комп’ютерів, 5 одиниць копіювально-множувальної техніки. До мережі Інтернет підключено ще 3 архівних відділи Нижньосірогозької, Великолепетиської, Великоолександрівської райдержадміністрацій  – усього доступ мають 57% установ проти 43% у 2011 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залишається невирішеною низка пробле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відсутність придатних приміщень структурами обласної ради та Регіональним відділенням фонду Державного майна України по Херсонській області призупинено роботу з пошуку додаткових площ під архівосховища державного архіву області. До цього часу в установленому порядку не внесено на розгляд депутатського корпусу обласної ради питання про передачу у власність територіальної громади області будівлі колишнього ЦНТЕІ (вул. Перекопська, 175), що перебуває у віданні Херсонського Національного технічного університе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ийнято програми розвитку архівної справи в Каховському районі та м. Херсо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 підключено до мережі Інтернет архівні відділи Бериславської, Білозерської, Високопільської, Генічеської, Горностаївської, Іванівської, Каланчацької, Цюрупинської районних державних адміністрацій, Новокахо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відсутність спеціалізованого обладнання повільно просувається робота з оцифровування архівних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і архівні установи Голопристанського, Верхньорогачицького, Цюрупинського районів продовжують виконувати функції трудових архів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колег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 про хід виконання розпорядження голови обласної державної адміністрації від 04 травня 2011 року № 290 «Про роботу державного архіву області щодо розвитку архівної справи в області»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керівників архівних установ області вжити необхідних заходів щодо усунення проблемних питань у роботі та подати в установлений термін бюджетні запити на 2013 р., передбачивши в них покращення умов збереженості документів Національного архівного фонду, зокрема, встановлення пожежно-охоронної сигналізації, облаштування додаткових приміщень під архівосхов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о-аналітичному відділу (Проценко Г.Б.) в термін до         28 червня 2012 р. інформувати обласну державну адміністрацію про стан виконання вказан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ржархіву області </w:t>
        <w:tab/>
        <w:tab/>
        <w:tab/>
        <w:tab/>
        <w:tab/>
        <w:tab/>
        <w:t>В.Ф.Боров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екретар колегії </w:t>
        <w:tab/>
        <w:tab/>
        <w:tab/>
        <w:tab/>
        <w:tab/>
        <w:tab/>
        <w:tab/>
        <w:tab/>
        <w:t>Д.Л.Ганченко</w:t>
      </w:r>
    </w:p>
    <w:p>
      <w:pPr>
        <w:pStyle w:val="Normal"/>
        <w:rPr/>
      </w:pPr>
      <w:r>
        <w:rPr/>
        <w:drawing>
          <wp:inline distT="0" distB="0" distL="0" distR="0">
            <wp:extent cx="593979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2:00Z</dcterms:created>
  <dc:creator>Элит</dc:creator>
  <dc:description/>
  <cp:keywords/>
  <dc:language>en-US</dc:language>
  <cp:lastModifiedBy>Элит</cp:lastModifiedBy>
  <cp:lastPrinted>2012-06-13T08:46:00Z</cp:lastPrinted>
  <dcterms:modified xsi:type="dcterms:W3CDTF">2012-06-22T06:58:00Z</dcterms:modified>
  <cp:revision>19</cp:revision>
  <dc:subject/>
  <dc:title>Рішення</dc:title>
</cp:coreProperties>
</file>