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м. Херсон</w:t>
        <w:tab/>
        <w:tab/>
        <w:tab/>
        <w:tab/>
        <w:tab/>
        <w:t>№ 4/1</w:t>
        <w:tab/>
        <w:tab/>
        <w:tab/>
        <w:t xml:space="preserve">        29 липня 2010 рок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роботи архівних установ області за І півріччя 2010 року</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бговоривши підсумки роботи архівних установ області за І півріччя 2010 року колегія державного архіву області відзначає, що ними, в основному, забезпечується виконання планових показників з усіх напрямків діяльності та створення гарантованої збереженості документів.</w:t>
      </w:r>
    </w:p>
    <w:p>
      <w:pPr>
        <w:pStyle w:val="Normal"/>
        <w:ind w:firstLine="720"/>
        <w:jc w:val="both"/>
        <w:rPr>
          <w:sz w:val="28"/>
          <w:szCs w:val="28"/>
          <w:lang w:val="uk-UA" w:eastAsia="en-US"/>
        </w:rPr>
      </w:pPr>
      <w:r>
        <w:rPr>
          <w:sz w:val="28"/>
          <w:szCs w:val="28"/>
          <w:lang w:val="uk-UA"/>
        </w:rPr>
        <w:t>У І півріччі 2010 року держархівом області здійснена низка організаційних заходів. А саме, проведено три засідання колегії держархіву області, одне з яких – розширене</w:t>
      </w:r>
      <w:r>
        <w:rPr>
          <w:sz w:val="28"/>
          <w:szCs w:val="28"/>
          <w:lang w:val="uk-UA" w:eastAsia="en-US"/>
        </w:rPr>
        <w:t>.</w:t>
      </w:r>
      <w:r>
        <w:rPr>
          <w:sz w:val="28"/>
          <w:szCs w:val="28"/>
          <w:lang w:val="uk-UA"/>
        </w:rPr>
        <w:t xml:space="preserve"> Проведено семінар-нараду з питань розвитку архівної справи для начальників архівних відділів районних державних адміністрацій, міських рад, керівників трудових архівів області.</w:t>
      </w:r>
    </w:p>
    <w:p>
      <w:pPr>
        <w:pStyle w:val="Normal"/>
        <w:ind w:firstLine="720"/>
        <w:jc w:val="both"/>
        <w:rPr/>
      </w:pPr>
      <w:r>
        <w:rPr>
          <w:sz w:val="28"/>
          <w:szCs w:val="28"/>
          <w:lang w:val="uk-UA"/>
        </w:rPr>
        <w:t xml:space="preserve">На базі Херсонського </w:t>
      </w:r>
      <w:r>
        <w:rPr>
          <w:bCs/>
          <w:sz w:val="28"/>
          <w:szCs w:val="28"/>
          <w:lang w:val="uk-UA"/>
        </w:rPr>
        <w:t>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sz w:val="28"/>
          <w:szCs w:val="28"/>
          <w:lang w:val="uk-UA"/>
        </w:rPr>
        <w:t xml:space="preserve"> відбувся «Круглий стіл» у форматі web-конференції на тему «Проблеми та перспективи розвитку архівної справи в південному регіоні».</w:t>
      </w:r>
    </w:p>
    <w:p>
      <w:pPr>
        <w:pStyle w:val="Normal"/>
        <w:ind w:firstLine="720"/>
        <w:jc w:val="both"/>
        <w:rPr>
          <w:sz w:val="28"/>
          <w:szCs w:val="28"/>
          <w:lang w:val="uk-UA"/>
        </w:rPr>
      </w:pPr>
      <w:r>
        <w:rPr>
          <w:sz w:val="28"/>
          <w:szCs w:val="28"/>
          <w:lang w:val="uk-UA"/>
        </w:rPr>
        <w:t>Підготовлено 3 проекти розпоряджень голови обласної державної адміністрації: від 23 березня 2010 року № 286 «Про внесення змін до складу колегії державного архіву області»; від 04 червня 2010 року № 486 «Про затвердження Положення про державний архів Херсонської області»; від             24 лютого 2010 року № 180 «Про проект змін до програми розвитку архівної справи в області на 2006 - 2010 роки», які затверджені рішенням обласної ради від 14 травня 2010 року № 1285.</w:t>
      </w:r>
    </w:p>
    <w:p>
      <w:pPr>
        <w:pStyle w:val="Normal"/>
        <w:ind w:firstLine="708"/>
        <w:jc w:val="both"/>
        <w:rPr/>
      </w:pPr>
      <w:r>
        <w:rPr>
          <w:sz w:val="28"/>
          <w:szCs w:val="28"/>
          <w:lang w:val="uk-UA"/>
        </w:rPr>
        <w:t>У звітному періоді проведено комплексні перевірки стану роботи архівних відділів Новотроїцької та Нововоронцовської районних державних адміністрацій, трудових архівів відповідних районів; тематичну перевірку забезпечення збереженості документів НАФ в архівному відділі Високопільської районної державної адміністрації, контрольні перевірки архівних відділів Бериславської, Білозерської</w:t>
      </w:r>
      <w:r>
        <w:rPr>
          <w:sz w:val="28"/>
          <w:szCs w:val="28"/>
          <w:lang w:val="uk-UA" w:eastAsia="en-US"/>
        </w:rPr>
        <w:t xml:space="preserve"> </w:t>
      </w:r>
      <w:r>
        <w:rPr>
          <w:sz w:val="28"/>
          <w:szCs w:val="28"/>
          <w:lang w:val="uk-UA"/>
        </w:rPr>
        <w:t>районних державних адміністрацій</w:t>
      </w:r>
      <w:r>
        <w:rPr>
          <w:sz w:val="28"/>
          <w:szCs w:val="28"/>
          <w:lang w:val="uk-UA" w:eastAsia="en-US"/>
        </w:rPr>
        <w:t>. Надано методичну допомогу з описування документів особового походження архівному відділу Каланчацької районної державної адміністрації.</w:t>
      </w:r>
    </w:p>
    <w:p>
      <w:pPr>
        <w:pStyle w:val="Normal"/>
        <w:ind w:firstLine="708"/>
        <w:jc w:val="both"/>
        <w:rPr>
          <w:sz w:val="28"/>
          <w:szCs w:val="28"/>
          <w:lang w:val="uk-UA" w:eastAsia="en-US"/>
        </w:rPr>
      </w:pPr>
      <w:r>
        <w:rPr>
          <w:sz w:val="28"/>
          <w:szCs w:val="28"/>
          <w:lang w:val="uk-UA" w:eastAsia="en-US"/>
        </w:rPr>
        <w:t>За підсумками перевірок і розглядів відповідних питань на засіданнях колегії держархіву області підготовлено листи керівництву Верхньорогачицької, Високопільської, Нововоронцовської, Новотроїцької районних державних адміністрацій, Великолепетиської, Великоолександрівської, Іванівської, Каховської районних рад щодо покращення умов зберігання архівних документів, оптимізації роботи районних трудових архівів.</w:t>
      </w:r>
    </w:p>
    <w:p>
      <w:pPr>
        <w:pStyle w:val="Normal"/>
        <w:ind w:firstLine="720"/>
        <w:jc w:val="both"/>
        <w:rPr/>
      </w:pPr>
      <w:r>
        <w:rPr>
          <w:sz w:val="28"/>
          <w:szCs w:val="28"/>
          <w:lang w:val="uk-UA"/>
        </w:rPr>
        <w:t>Архівним відділом Нововоронцовської райдержадміністрації підготовлено проект розпорядження голови районної державної адміністрації щодо затвердження цін на роботи і послуги, які виконувались архівним відділом. Архівним відділом Чаплинської райдержадміністрації підготовлено лист голові районної ради про виділення нового приміщення архівному відділу. Архівним відділом Новокаховської міської ради підготовлено проект рішення міського голови «Про умови збереження архівних документів в архівному відділі Новокаховської міської ради» щодо виділення коштів архівному відділу на проведення робіт по укріпленню стелажів в архівосховищах, встановлення лічильника обліку тепла, приведення схеми приладів електроенергії у відповідність до вимог нормативних документів. Архівним відділом Великоолександрівської райдержадміністрації порушено клопотання перед районною радою щодо виділення приміщення трудовому архіву. Архівним відділом Херсонської міської ради підготовлено доповідні записки голові міської ради щодо завершення ремонту нового приміщення, придбання засобів пожежегасіння, меблів тощо.</w:t>
      </w:r>
    </w:p>
    <w:p>
      <w:pPr>
        <w:pStyle w:val="Normal"/>
        <w:ind w:firstLine="720"/>
        <w:jc w:val="both"/>
        <w:rPr>
          <w:sz w:val="28"/>
          <w:szCs w:val="28"/>
          <w:lang w:val="uk-UA"/>
        </w:rPr>
      </w:pPr>
      <w:r>
        <w:rPr>
          <w:sz w:val="28"/>
          <w:szCs w:val="28"/>
          <w:lang w:val="uk-UA"/>
        </w:rPr>
        <w:t>Обговорювався хід виконання районних програм розвитку архівної справи на нарадах при голові райдержадміністрації, комісіях районної ради з питань економічного розвитку, бюджету і фінансів у Великолепетиському,  Високопільському та Іванівському районах.</w:t>
      </w:r>
    </w:p>
    <w:p>
      <w:pPr>
        <w:pStyle w:val="Normal"/>
        <w:ind w:firstLine="720"/>
        <w:jc w:val="both"/>
        <w:rPr>
          <w:sz w:val="28"/>
          <w:szCs w:val="28"/>
          <w:lang w:val="uk-UA"/>
        </w:rPr>
      </w:pPr>
      <w:r>
        <w:rPr>
          <w:sz w:val="28"/>
          <w:szCs w:val="28"/>
          <w:lang w:val="uk-UA"/>
        </w:rPr>
        <w:t>Протягом І півріччя продовжувалася робота щодо поліпшення матеріального стану архівних установ області. За кошти стабілізаційного фонду в читальних залах держархіву встановлено систему відеоспостереження. Додаткове стелажне обладнання встановлено в архівних відділах Цюрупинської райдержадміністрації та Херсонської міськради, в трудових архівах Бериславського і Каланчацького районів. В архівних відділах Херсонської міськради встановлено охоронну сигналізацію, Цюрупинської райдержадміністрації – пожежну.</w:t>
      </w:r>
    </w:p>
    <w:p>
      <w:pPr>
        <w:pStyle w:val="Normal"/>
        <w:ind w:firstLine="720"/>
        <w:jc w:val="both"/>
        <w:rPr/>
      </w:pPr>
      <w:r>
        <w:rPr>
          <w:sz w:val="28"/>
          <w:szCs w:val="28"/>
          <w:lang w:val="uk-UA"/>
        </w:rPr>
        <w:t xml:space="preserve">Здійснено капітальний ремонт архівосховища в архівному відділі Нововоронцовської райдержадміністрації, поточний ремонт приміщення трудового архіву Нововоронцовського району. Трудовому архіву Каланчацького району виділено нове приміщення. </w:t>
      </w:r>
    </w:p>
    <w:p>
      <w:pPr>
        <w:pStyle w:val="Normal"/>
        <w:ind w:firstLine="720"/>
        <w:jc w:val="both"/>
        <w:rPr>
          <w:sz w:val="28"/>
          <w:szCs w:val="28"/>
          <w:lang w:val="uk-UA"/>
        </w:rPr>
      </w:pPr>
      <w:r>
        <w:rPr>
          <w:sz w:val="28"/>
          <w:szCs w:val="28"/>
          <w:lang w:val="uk-UA"/>
        </w:rPr>
        <w:t>Аналізуючи стан виконання планових показників архівними установами області, можна зробити висновок, що ними, в основному, виконані планові показники, ряд показників перевиконано.</w:t>
      </w:r>
    </w:p>
    <w:p>
      <w:pPr>
        <w:pStyle w:val="Normal"/>
        <w:ind w:firstLine="720"/>
        <w:jc w:val="both"/>
        <w:rPr/>
      </w:pPr>
      <w:r>
        <w:rPr>
          <w:sz w:val="28"/>
          <w:szCs w:val="28"/>
          <w:lang w:val="uk-UA"/>
        </w:rPr>
        <w:t xml:space="preserve">Державним архівом області всі планові показники виконані, крім каталогізації управлінської документації. </w:t>
      </w:r>
      <w:r>
        <w:rPr>
          <w:color w:val="000000"/>
          <w:sz w:val="28"/>
          <w:szCs w:val="28"/>
          <w:lang w:val="uk-UA"/>
        </w:rPr>
        <w:t xml:space="preserve">Проведено 7 семінарів на базі </w:t>
      </w:r>
      <w:r>
        <w:rPr>
          <w:sz w:val="28"/>
          <w:szCs w:val="28"/>
          <w:lang w:val="uk-UA"/>
        </w:rPr>
        <w:t>Окружної виборчої комісії ТВО №185, Головного управління МНС України в Херсонській області, Служби у справах дітей, управлінь з питань внутрішньої політики та зв’язків з громадськістю, у справах сім’ї, молоді та спорту, Головного управління агропромислового розвитку облдержадміністрації</w:t>
      </w:r>
      <w:r>
        <w:rPr>
          <w:color w:val="000000"/>
          <w:sz w:val="28"/>
          <w:szCs w:val="28"/>
          <w:lang w:val="uk-UA"/>
        </w:rPr>
        <w:t xml:space="preserve"> щодо</w:t>
      </w:r>
      <w:r>
        <w:rPr>
          <w:sz w:val="28"/>
          <w:szCs w:val="28"/>
          <w:lang w:val="uk-UA"/>
        </w:rPr>
        <w:t xml:space="preserve"> порядку передачі виборчої документації на зберігання до архівних установ; </w:t>
      </w:r>
      <w:r>
        <w:rPr>
          <w:color w:val="000000"/>
          <w:sz w:val="28"/>
          <w:szCs w:val="28"/>
          <w:lang w:val="uk-UA"/>
        </w:rPr>
        <w:t>зі складання, оформлення і використання номенклатури справ, роботи ЕК, приймання-передавання справ при зміні особи відповідальної за архів тощо. Взято</w:t>
      </w:r>
      <w:r>
        <w:rPr>
          <w:b/>
          <w:color w:val="000000"/>
          <w:sz w:val="28"/>
          <w:szCs w:val="28"/>
          <w:lang w:val="uk-UA"/>
        </w:rPr>
        <w:t xml:space="preserve"> </w:t>
      </w:r>
      <w:r>
        <w:rPr>
          <w:color w:val="000000"/>
          <w:sz w:val="28"/>
          <w:szCs w:val="28"/>
          <w:lang w:val="uk-UA"/>
        </w:rPr>
        <w:t xml:space="preserve">участь у трьох семінарах, організованих </w:t>
      </w:r>
      <w:r>
        <w:rPr>
          <w:sz w:val="28"/>
          <w:szCs w:val="28"/>
          <w:lang w:val="uk-UA"/>
        </w:rPr>
        <w:t>відділом реєстрації актів цивільного стану Головного управління юстиції у Херсонській області, Державною податковою адміністрацією в Херсонській області та ХОЦППК на базі Херсонського міськвиконкому. Членами робочих груп продовжувалась робота з підготовки Анотованого переліку справ «З історії державотворення на Херсонщині (1917-1921)», довідково-інформаційного видання «Державний архів Херсонської області. Фонди періоду після 1917 року, т. 1, Анотований реєстр описів», створення бази даних до проекту «Український мартиролог ХХ ст.».</w:t>
      </w:r>
    </w:p>
    <w:p>
      <w:pPr>
        <w:pStyle w:val="Normal"/>
        <w:ind w:firstLine="720"/>
        <w:jc w:val="both"/>
        <w:rPr/>
      </w:pPr>
      <w:r>
        <w:rPr>
          <w:sz w:val="28"/>
          <w:szCs w:val="28"/>
          <w:lang w:val="uk-UA"/>
        </w:rPr>
        <w:t>Архівними відділами районних державних адміністрацій виконані показники з оправлення і підшивки справ (418,8%), картонування справ (138,8%), описування і прийому документів особового походження (161,5% в од. зб., 133,2% в документах), фотодокументів (113,9%), фоно- (100%), відеодокументів (100% в од. зб., 560% в од. обл.), каталогізації документів (102,4% в справах, 109,0% - в картках), приймання управлінської документації (111,7%), упорядкування документів на договірних засадах постійного зберігання (108,1%) та з особового складу (152,1%), підготовки ініціативних інформацій (176,2%), виконання тематичних запитів (118,7%) та запитів соціально-правового характеру (143,0%), організації виставок документів (127,8%), підготовки радіопередач (100,0%), публікацій у пресі (172,2%). Здійснено 112 комплексних перевірок забезпечення збереженості та стану діловодства в установах, організаціях і підприємствах (104,7%), 31 тематична (110,7%) та 29 контрольних (103,6%). 6 архівних відділів організували проведення оглядів стану забезпечення збереженості документів та стану діловодства в структурних підрозділах райдержадміністрацій.</w:t>
      </w:r>
    </w:p>
    <w:p>
      <w:pPr>
        <w:pStyle w:val="Normal"/>
        <w:ind w:firstLine="720"/>
        <w:jc w:val="both"/>
        <w:rPr>
          <w:sz w:val="28"/>
          <w:szCs w:val="28"/>
          <w:lang w:val="uk-UA"/>
        </w:rPr>
      </w:pPr>
      <w:r>
        <w:rPr>
          <w:sz w:val="28"/>
          <w:szCs w:val="28"/>
          <w:lang w:val="uk-UA"/>
        </w:rPr>
        <w:t>Архівними відділами міських рад виконано планові показники з оправлення і підшивки справ (141,2%), картонування справ (167,1%), перевірки наявності справ (145,2%), описуванню і прийманню документів особового походження (102,9% в од. зб., 198,5% - в документах), фотодокументів (135%), удосконаленні описів справ (317,5%) експертизи цінності документів (100,0%), упорядкуванню документів на договірних засадах управлінської документації (155,3%) та з особового складу (3100,0%), підготовки ініціативних інформацій (100,0%), виконанню тематичних запитів (117,7%) та запитів соціально-правового характеру (133,4%), підготовки виставок документів (100%), радіопередач (100%). Здійснено 10 комплексних перевірок забезпечення збереженості та стану діловодства в установах, організаціях і підприємствах (100%), 7 тематичних (116,7%) та 2 контрольні (200%).</w:t>
      </w:r>
    </w:p>
    <w:p>
      <w:pPr>
        <w:pStyle w:val="Normal"/>
        <w:ind w:firstLine="720"/>
        <w:jc w:val="both"/>
        <w:rPr>
          <w:sz w:val="28"/>
          <w:szCs w:val="28"/>
          <w:lang w:val="uk-UA"/>
        </w:rPr>
      </w:pPr>
      <w:r>
        <w:rPr>
          <w:sz w:val="28"/>
          <w:szCs w:val="28"/>
          <w:lang w:val="uk-UA"/>
        </w:rPr>
        <w:t>Планові показники за І квартал поточного року трудовими архівами районів виконані.</w:t>
      </w:r>
    </w:p>
    <w:p>
      <w:pPr>
        <w:pStyle w:val="Normal"/>
        <w:ind w:firstLine="720"/>
        <w:jc w:val="both"/>
        <w:rPr>
          <w:sz w:val="28"/>
          <w:szCs w:val="28"/>
          <w:lang w:val="uk-UA"/>
        </w:rPr>
      </w:pPr>
      <w:r>
        <w:rPr>
          <w:sz w:val="28"/>
          <w:szCs w:val="28"/>
          <w:lang w:val="uk-UA"/>
        </w:rPr>
        <w:t>Однак, окремі архівні установи не виконали ряд планових показників. Так, архівним відділом Великоолександрівської райдержадміністрації не виконано показник з перевірки наявності справ (48,9%), у зв’язку з хворобою працівника. Архівними відділами Каланчацької та Цюрупинської райдержадміністрацій не забезпечено виконання показника з удосконалення описів справ (0%). Не здійснена експертиза цінності документів архівним відділом Генічеської райдержадміністрації у зв’язку з позаплановим удосконаленням описів справ. Архівним відділом Чаплинської районної державної адміністрації не виконано план з упорядкування документів постійного зберігання (54,3%). Архівним відділом Новокаховської міської ради не виконано план прийому документів постійного зберігання у зв’язку з перенесенням виборів в органи місцевого самоврядування. Державним архівом області не виконано план з каталогізації управлінської документації. Низький відсоток (38%) перегляду справ з підготовки матеріалів до архівно-пошукового проекту «Український мартиролог ХХ ст.».</w:t>
      </w:r>
    </w:p>
    <w:p>
      <w:pPr>
        <w:pStyle w:val="Normal"/>
        <w:ind w:firstLine="720"/>
        <w:jc w:val="both"/>
        <w:rPr>
          <w:sz w:val="28"/>
          <w:szCs w:val="28"/>
          <w:lang w:val="uk-UA"/>
        </w:rPr>
      </w:pPr>
      <w:r>
        <w:rPr>
          <w:sz w:val="28"/>
          <w:szCs w:val="28"/>
          <w:lang w:val="uk-UA"/>
        </w:rPr>
        <w:t>Враховуючи зазначене, колегія</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1. Взяти до відома довідку про підсумки роботи архівних установ області за І півріччя 2010 року (додається).</w:t>
      </w:r>
    </w:p>
    <w:p>
      <w:pPr>
        <w:pStyle w:val="Normal"/>
        <w:ind w:firstLine="720"/>
        <w:jc w:val="both"/>
        <w:rPr/>
      </w:pPr>
      <w:r>
        <w:rPr>
          <w:sz w:val="28"/>
          <w:szCs w:val="28"/>
          <w:lang w:val="uk-UA"/>
        </w:rPr>
        <w:t>2.  Начальнику відділу забезпечення збереженості документів, обліку та довідкового апарату (Іващенко Т.Ю.) забезпечити виконання показника з каталогізації управлінської документації за підсумками роботи за 9 місяців 2010 року.</w:t>
      </w:r>
    </w:p>
    <w:p>
      <w:pPr>
        <w:pStyle w:val="Normal"/>
        <w:ind w:firstLine="720"/>
        <w:jc w:val="both"/>
        <w:rPr>
          <w:sz w:val="28"/>
          <w:szCs w:val="28"/>
          <w:lang w:val="uk-UA"/>
        </w:rPr>
      </w:pPr>
      <w:r>
        <w:rPr>
          <w:sz w:val="28"/>
          <w:szCs w:val="28"/>
          <w:lang w:val="uk-UA"/>
        </w:rPr>
        <w:t>3. Начальникам архівних відділів Великоолександрівської       (Боберець Л.М.), Генічеської (Онопрійчук Л.М.), Каланчацької (Трубач О.В.), Цюрупинської (Лавринищева І.М.), Чаплинської (Дорошенко Т.М.) райдержадміністрацій та Новокаховської міськради (Сироїжко Л.Ф.)  забезпечити 100-відсоткове виконання вказаних у зазначеному рішенні невиконаних показників за підсумками роботи за 9 місяців 2010 року.</w:t>
      </w:r>
    </w:p>
    <w:p>
      <w:pPr>
        <w:pStyle w:val="Normal"/>
        <w:ind w:firstLine="720"/>
        <w:jc w:val="both"/>
        <w:rPr>
          <w:sz w:val="28"/>
          <w:szCs w:val="28"/>
          <w:lang w:val="uk-UA"/>
        </w:rPr>
      </w:pPr>
      <w:r>
        <w:rPr>
          <w:sz w:val="28"/>
          <w:szCs w:val="28"/>
          <w:lang w:val="uk-UA"/>
        </w:rPr>
        <w:t>4. Начальникам архівних відділів Каланчацької (Трубач О.В.), Цюрупинської (Лавринищева І.М.) райдержадміністрацій надати удосконалені описи справ на розгляд ЕПК держархіву області не пізніше     01 жовтня 2010 року.</w:t>
      </w:r>
    </w:p>
    <w:p>
      <w:pPr>
        <w:pStyle w:val="Normal"/>
        <w:ind w:firstLine="720"/>
        <w:jc w:val="both"/>
        <w:rPr>
          <w:sz w:val="28"/>
          <w:szCs w:val="28"/>
          <w:lang w:val="uk-UA"/>
        </w:rPr>
      </w:pPr>
      <w:r>
        <w:rPr>
          <w:sz w:val="28"/>
          <w:szCs w:val="28"/>
          <w:lang w:val="uk-UA"/>
        </w:rPr>
        <w:t>5. Робочій групі держархіву (керівник – Лебідь В.О.) активізувати роботу щодо підготовки матеріалів для зведеної бази даних «Український мартиролог ХХ ст.».</w:t>
      </w:r>
    </w:p>
    <w:p>
      <w:pPr>
        <w:pStyle w:val="Normal"/>
        <w:ind w:firstLine="720"/>
        <w:jc w:val="both"/>
        <w:rPr/>
      </w:pPr>
      <w:r>
        <w:rPr>
          <w:sz w:val="28"/>
          <w:szCs w:val="28"/>
          <w:lang w:val="uk-UA"/>
        </w:rPr>
        <w:t>4. Начальнику організаційно-аналітичного відділу (Крючковська В.М.):</w:t>
      </w:r>
    </w:p>
    <w:p>
      <w:pPr>
        <w:pStyle w:val="Normal"/>
        <w:ind w:firstLine="720"/>
        <w:jc w:val="both"/>
        <w:rPr/>
      </w:pPr>
      <w:r>
        <w:rPr>
          <w:sz w:val="28"/>
          <w:szCs w:val="28"/>
          <w:lang w:val="uk-UA"/>
        </w:rPr>
        <w:t>4.1. Тримати на контролі виконання архівними установами показників плану розвитку архівної справи в області на 2010 рік.</w:t>
      </w:r>
    </w:p>
    <w:p>
      <w:pPr>
        <w:pStyle w:val="Normal"/>
        <w:ind w:firstLine="720"/>
        <w:jc w:val="both"/>
        <w:rPr/>
      </w:pPr>
      <w:r>
        <w:rPr>
          <w:sz w:val="28"/>
          <w:szCs w:val="28"/>
          <w:lang w:val="uk-UA"/>
        </w:rPr>
        <w:t>4.2. Підготувати до 03 серпня 2010 року проект наказу про введення в дію рішення колегії держархіву  обла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держархіву області</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w:t>
        <w:tab/>
        <w:tab/>
        <w:tab/>
        <w:tab/>
        <w:tab/>
        <w:tab/>
        <w:tab/>
        <w:tab/>
        <w:tab/>
        <w:t>Д.Л.Ганченко</w:t>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1:53:00Z</dcterms:created>
  <dc:creator>Oblarhiv</dc:creator>
  <dc:description/>
  <cp:keywords/>
  <dc:language>en-US</dc:language>
  <cp:lastModifiedBy>Элит</cp:lastModifiedBy>
  <cp:lastPrinted>2010-07-23T15:43:00Z</cp:lastPrinted>
  <dcterms:modified xsi:type="dcterms:W3CDTF">2010-07-30T05:54:00Z</dcterms:modified>
  <cp:revision>8</cp:revision>
  <dc:subject/>
  <dc:title/>
</cp:coreProperties>
</file>