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 xml:space="preserve">  № 4/1</w:t>
        <w:tab/>
        <w:tab/>
        <w:tab/>
        <w:t>22 серпня 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боту архівних установ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підсумками першого півріччя 2012 року</w:t>
      </w:r>
    </w:p>
    <w:p>
      <w:pPr>
        <w:pStyle w:val="Normal"/>
        <w:tabs>
          <w:tab w:val="clear" w:pos="708"/>
          <w:tab w:val="left" w:pos="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продовж першого півріччя 2012 р. діяльність державних архівних установ, архівних відділів міських рад, трудових архівів області спрямовувалася на виконання регіональних програм розвитку архівної справи на 2012-2016 рр., </w:t>
      </w:r>
      <w:r>
        <w:rPr>
          <w:sz w:val="28"/>
          <w:lang w:val="uk-UA"/>
        </w:rPr>
        <w:t>здійснення контролю за наявністю, станом і рухом документів НАФ на 2010-2014 рр</w:t>
      </w:r>
      <w:r>
        <w:rPr>
          <w:sz w:val="28"/>
          <w:szCs w:val="28"/>
          <w:lang w:val="uk-UA"/>
        </w:rPr>
        <w:t xml:space="preserve">., річних планових завд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і показники роботи архівних установ на І півріччя 2012 р. викона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проекти та прийнято 10 розпорядчих документів органів виконавчої влади та органів місцевого самоврядування з галузевих питань.  Зокрема, оновлено склад колегії державного архіву області, внесено зміни до положення про архівний відділ Скадовської райдержадміністрації, затверджено ціни і тарифи на платні послуги архівних відділів Чаплинської райдержадміністрації та Новокаховської міськради, розглянуто стан виконання регіональних програм розвитку архівної справи на 2012-2016 рр. у Верхньорогачицькому районі, м. Нова Кахов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сесії Чаплинської районної ради від 15 червня 2012 р. № 281 архівному відділу надано приміщення архівосховища площею 41,2 кв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о роботу дорадчих органів. Проведено 3 засідання колегії, 3 –науково-методичної ради, 6 – експертно-перевірної комісії державного архіву області, 113 – експертних комісій архівних відділів низової ла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о комплексну перевірку стану роботи архівних відділів Новокаховської міськради, Верхньорогачицької райдержадміністрації, контрольні перевірки </w:t>
        <w:softHyphen/>
        <w:t>– архівних відділів Великоолександрівської, Нижньосірогозької райдержадміністр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ведено поточний ремонт 3 робочих приміщень державного архіву області, архівосховища архівного відділу Великоолександрівської райдержадміністрації. В архівному відділі Бериславської райдержадміністрації встановлено додаткове стелажне обладнання  протяжністю 90 пог. м.  Придбано 140 картонажів архівними відділами Бериславської, Іванівської, Чаплинської райдержадміністрацій. Встановлено лічильник теплової енергії в архівному відділі Новокаховської міськ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шли кошти обсягом 250 тис. грн для продовження ремонтних робіт  в архівному відділі Херсон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надання платних послуг державним архівом області отримано 30,7 тис. грн, у т.ч. надання платних довідок – 20,4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тійне зберігання архівних установ області надійшло 5474 од. зб. управлінської документації (108%), 175 од. зб./1899 документів особового походження (380/284%), 17 од. зб. 254 од. обл. відеодокументів (155/144%). Трудовими архівами прийнято 422 од. зб. з особового с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порядковано 7643 од. зб., з них 4789 од. зб. – управлінської документації, планові завдання перевиконано на 33%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 виконання регіональн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дійснення контролю за наявністю, станом і рухом документів НАФ на 2010-2014 рр. архівними установами перевірено понад 41 тис. од. зб., планові показники перевиконано на 1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начно зросли обсяги роботи щодо розроблення нових інструкцій з діловодства, допомогу надано 193 установам проти 42 за планом. Найбільш активно впроваджували постанову Кабінету Міністрів України від 30 листопада 2011 р. № 1242 архівні відділи Верхньорогачицької (47), Білозерської (23), Нововоронцовської (20), Чаплинської (20) райдержадміністрацій, державний архів області (24). 185 установам погоджено положення про архів (363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о 207 перевірянь роботи служб діловодства, експертних комісій та архівних підрозділів підприємств, установ, організацій, що на 6% перевищило планові завдання. Організовано та взято участь у проведенні 36 семінарів з питань розвитку архівної справи, удосконалення діло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ержавним архівом області завершено роботу над іменним покажчиком до фонду № 113 Херсонський рабин. Робочою групою продовжено роботу над підготовкою Анотованого реєстру описів фондів періоду після 1917 р., складено описові статті на 75% загальної кількості фон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ржавними архівними установами, архівними відділами міськрад виконано 1133 тематичних запитів (143%), 4080 – соціально-правових (152%); трудовими архівами – 4720 запитів соціально-правового характеру. У порівнянні з минулим роком визначилася чітка тенденція до зменшення їх загальної кільк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ими установами області підготовлено 42 ініціативні інформації, що склало 107% до планових завдань, 52 публікації проти 25 за планом, Організовано 36 виставок документів (171%), з них 11 – позапланово державним архівом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льні зали відвідали 237 користувач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 за консультацією до архівних установ області звернулося понад 3,9 тис. громадян (12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очатковано спільно з факультетом психології, історії та соціології Херсонського державного університету проведення «Архівних читань». За матеріалами заходу, який відбувся у квітні 2012 р., підготовлено і видано збірник наукових стате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о видання «Карти і плани у фондах державного архіву Херсонської області: Покажч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ершено роботу над спільним виданням з обласною універсальною науковою бібліотекою ім. О.Гончара «Нації і народності Херсонщин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безпечено інформаційне наповнення веб-сайту державного архіву області. До мережі Інтернет підключено ще 5 архівних відділів: Великолепетиської, Великоолександрівської, Горностаївської, Іванівської, Нижньосірогозької райдержадміністрац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цим, попри значний обсяг виконаних завдань, мають місце факти невиконання плану за окремими видами робіт. Найбільшу кількість порушень допустили архівні відділи Великоолександрівської, Нововоронцовської райдержадміністрацій, відстежується погіршення виконавської дисципліни в архівному відділі Каланчацької райдерж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Через тривалі вакансії фахівців у державному архівів області (484 робочих дні), архівних відділах Іванівської, Нововоронцовської (по 121), Верхньорогачицької (90), Генічеської (49) райдержадміністрацій, Каховської міськради (104) мали місце нестабільність в роботі структурних підрозділів, часткове скорочення обсягів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фінансуються місцеві програмами розвитку архівної справи на 2012-2016 рр. За 6 місяців 2012 р. кошти надійшли лише на виконання програми розвитку архівної справи м. Нова Каховка обсягом 15,7 тис. грн. (0,5% від планованої суми 3,048 млн. грн), решта місцевих програм, у т.ч. державного архіву області, – не фінансували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колегі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відома довідку про підсумки роботи архівних установ області за І півріччя 2012 р.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державного архіву області, архівних відділів райдержадміністрацій, міськрад вжити вичерпних заходів, спрямованих на забезпечення виконання планових завдань галуз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цтву державного архіву області, начальникам архівних відділів райдержадміністрацій підготувати клопотання до місцевих органів влади щодо фінансування заходів програм розвитку архівної справи на 2012 – 2016 рр. за підсумками виконання бюджету 9 місяців поточн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Начальникові організаційно-аналітичного відділу Проценко Г.Б. у термін до 01 вересня 2012 р. підготувати проект листів до голів Великоолександрівської, Нововоронцовської райдержадміністрацій про негативні тенденції в роботі підпорядкованих їм архівних від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ржархіву області</w:t>
        <w:tab/>
        <w:tab/>
        <w:tab/>
        <w:tab/>
        <w:tab/>
        <w:tab/>
        <w:t>В.Ф.Боров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ab/>
        <w:t>Д.Л.Ганченко</w:t>
        <w:tab/>
      </w:r>
    </w:p>
    <w:p>
      <w:pPr>
        <w:pStyle w:val="Normal"/>
        <w:tabs>
          <w:tab w:val="clear" w:pos="708"/>
          <w:tab w:val="left" w:pos="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03:00Z</dcterms:created>
  <dc:creator>Oblarhiv</dc:creator>
  <dc:description/>
  <cp:keywords/>
  <dc:language>en-US</dc:language>
  <cp:lastModifiedBy>Элит</cp:lastModifiedBy>
  <cp:lastPrinted>2012-07-20T08:48:00Z</cp:lastPrinted>
  <dcterms:modified xsi:type="dcterms:W3CDTF">2012-08-27T13:43:00Z</dcterms:modified>
  <cp:revision>37</cp:revision>
  <dc:subject/>
  <dc:title>Рішення</dc:title>
</cp:coreProperties>
</file>