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державного архіву Херсо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серпня 2018 року</w:t>
        <w:tab/>
        <w:tab/>
        <w:tab/>
        <w:t>м. Херсон</w:t>
        <w:tab/>
        <w:tab/>
        <w:tab/>
        <w:tab/>
        <w:tab/>
        <w:t>№ 4/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архівних установ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підсумками першого півріччя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6" w:firstLine="709"/>
        <w:jc w:val="both"/>
        <w:rPr/>
      </w:pPr>
      <w:r>
        <w:rPr>
          <w:sz w:val="28"/>
          <w:szCs w:val="28"/>
          <w:lang w:val="uk-UA"/>
        </w:rPr>
        <w:t xml:space="preserve">Упродовж першого півріччя 2018 р. діяльність державних архівних установ, архівних відділів міськрад, трудових архівів області була спрямована на виконання планових завдань, забезпечення сталої роботи галузі. </w:t>
      </w:r>
    </w:p>
    <w:p>
      <w:pPr>
        <w:pStyle w:val="Normal"/>
        <w:shd w:fill="FFFFFF" w:val="clear"/>
        <w:ind w:right="6"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чинних вимог відновлено статуси архівних відділів Великоолександрівської, Нижньосірогозької районних державних адміністрацій з введенням додатково 1 та 0,5 штатних одиниць. </w:t>
      </w:r>
    </w:p>
    <w:p>
      <w:pPr>
        <w:pStyle w:val="Normal"/>
        <w:shd w:fill="FFFFFF" w:val="clear"/>
        <w:ind w:right="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іщено до нових будівель архівний відділ Голопристанської та архівний сектор Іванівської районних державних адміністрацій, що суттєво покращило умови збереженості документів. Так, у приміщеннях архівного відділу Голопристанської райдержадміністрації проведено капітальний ремонт, встановлено пожежно-охоронну сигналізацію, систему пожежегасіння, загратовано вікна, встановлено металеві протипожежні двер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о питання про переміщення архівних секторів Великолепетиської, Новотроїцької райдержадміністрацій.</w:t>
      </w:r>
    </w:p>
    <w:p>
      <w:pPr>
        <w:pStyle w:val="Normal"/>
        <w:shd w:fill="FFFFFF" w:val="clear"/>
        <w:ind w:right="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підготовлено проекти та видано 20 розпорядчих актів державних органів та органів місцевого самоврядування з галузевих питань. Завдяки вжитим організаційним заходам профінансовано програми розвитку архівної справи на 2017–2021 рр. у м. Каховка (17,6 тис. грн),  Нижньосірогозькому (55,9 тис. грн), Скадовському (32,6 тис. грн), Великоолександрівському (4,3 тис. грн), Білозерському (2,6 тис. грн) районах, заходи обласної програми соціально-економічного розвитку (30,0 тис. грн), Великолепетиського (15,2 тис. грн), Генічеського (10,0 тис. грн) районів на 2018 р. Обласною радою виділено 387 тис. грн. для виготовлення проектно-кошторисної документації на ремонт фасаду будівлі архіву по вул. Михайлівській, 6, триває її розробл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досконалено охоронну систему архівного відділу Херсонської міськради. Збільшено на 69 пог. м протяжність стелажного обладнання державних архівних установ Горностаївського, Чаплинського районів. Підключено до мережі Інтернет архівні сектори Високопільської, Олешківської райдержадміністраці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ведено 105 засідань дорадчих органів архівів області, у т. ч. </w:t>
      </w:r>
      <w:r>
        <w:rPr>
          <w:sz w:val="28"/>
          <w:szCs w:val="28"/>
          <w:lang w:val="uk-UA" w:eastAsia="en-US"/>
        </w:rPr>
        <w:t>93 – експертних комісій архівних установ низової ланк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проведення перевіряння наявності документів перевірено 55 189 од. зб., втрати документів не зафіксова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ержавним архівом області, архівним сектором Великоолександрівської райдержадміністрації, відділами Голопристанської, Каховської, Новокаховської міськрад оправлено та підшито 515 справ (149%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ержавним архівом області, архівними відділами та секторами Новокаховської міськради, Бериславської, Білозерської, Великоолександрівської, Горностаївської, Чаплинської райдержадміністрацій описано 1 812 документів особового походження, що на 815 од. або 82% перевищило планові завдання. Архівним відділом Новокаховської міськради започатковано колекцію документів Новожилової І.О. – призера чемпіонатів України, учасниці літніх Олімпійських ігор 2016 р. у Ріо-де-Жанейро, майстра спорту України міжнародного класу з легкої атлетики; Гавдзинського А.С. – народного художника України, почесного громадянина м. Нова Каховка; архівним сектором Білозерської райдержадміністрації – Колекцію документів з історії Антитерористичної операції на Сході України, Дня Гідності та Свободи. Поповнено документи учасників АТО та волонтерів архівним відділом Бериславської райдержадміністр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м архівом області описано 1 549 документів особового походження М.О.Василенка – члена Національної спілки письменників України, почесного громадянина м. Херсона</w:t>
      </w:r>
      <w:r>
        <w:rPr>
          <w:bCs/>
          <w:i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товідсотково забезпечено виконання завдань з описування фотодокументів державними архівними установами Бериславського, Білозерського, Великоолекандрівського. Верхньорогачицького, Генічеського, Голопристанського, Горностаївського, Іванівського, Нововоронцовського, Новотроїцького, Чаплинського районів та архівним відділом Херсонської міської ради – всього 215 од. об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ми архівними установами Білозерського, Верхньорогачицького, Каланчацького, Нововоронцовського, Новотроїцького районів описано 100 од. обл. фотодокумен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ержавним архівом області описано 74 од. обл. аудіовізуальних документів, у т. ч. що надійшли від Департаменту з питань внутрішньої та інформаційної політики облдержадміністрац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рхівними секторами Верхньорогачицької, Генічеської, Каланчацької райдержадміністрації описано 40 од. обл. відеодокументів проти 27 за планом.</w:t>
        <w:tab/>
        <w:t>Удосконалення описів виконано державним архівом області, архівними відділами Бериславської, Великоолександрівської райдержадміністрацій, Голопристанської міськради, всього 2 917 од. зб. (120%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ми архівними установами низового рівня виконано план з каталогізації на 102% в од. зб. та 140% – картках, всього закаталогізовано 357 спра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рхівні установи області виконали всі планові завдання з комплектування документами НАФ, а саме: управлінською документацією (130%), особового походження (199%), відео- (174%), фото- (105%), фонодокументами (366%). Загалом на державне зберігання надійшло 10 165 од. зб. НАФ на паперових носіях. Найвищі кількісні показники з прийому управлінської документації забезпечено архівними відділами та секторами Іванівської, Горностаївської, Великолепетиської, Високопільської райдержадміністрацій, Херсонської міськради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постійним контролем архівістів перебували питання забезпечення збереженості документів органів місцевого самоврядування, що ліквідуються у ході адміністративно-територіальної рефор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Державними архівними установами Бериславського, Білозерського, Великоолександрівського, Горностаївського, Чаплинського районів, архівним відділом Новокаховської міськради прийнято 263 док. 12 од. зб. особового походж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Архівними установами області прийнято 195 од. обл. фотодокументів; державним архівом області та архівними секторами Верхньорогачицької, Генічеської, відділом Каланчацької райдержадміністрації – 529 од. обл. 12 од. зб. відеодокумент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дійшло на зберігання 786 од. зб. з кадрових питань (особового складу) ліквідованих підприємств, установ, організацій до державних архівів Голопристанського, Іванівського, Чаплинського районів, архівних відділів Голопристанської, Каховської міськра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конано завдання з оновлення нормативно-методичних актів з організації архівної справи і діловодства установ у зоні комплектування архівів. Експертними комісіями схвалено, погоджено 36  інструкцій з діловодства, 171 положення про архівні підрозділи та експертні комісії, 195 номенклатур спра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договірних засадах упорядковано 6 034 од. зб., планові завдання перевиконано на 30%. Надано допомогу в упорядкуванні документів власними силами установ: 6 38 од. постійного зберігання та 5 723 – з кадрових пита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дійснено 134 перевіряння архівних підрозділів підприємств, установ у зоні комплекту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ержавним архівом області проведено комплексні перевірки стану архівної справи у Високопільському, Горностаївському районах, контрольні – м. Херсон, Нова Каховка, Генічеському райо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рганізовано та взято участь у проведенні 35 семінарів з питань розвитку архівної справи, удосконалення діловодства проти 26 за планом. Зокрема, на базі архівного сектору Олешківської райдержадміністрації державним архівом області проведено семінар-практикум з питань ведення діловодства та збереженості документів установ у зоні комплектування названого архівного сектор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ими архівними установами, архівними відділами міськрад області виконано 7 701 запи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конано планові завдання з популяризації архівної інформації, Підготовлено 23 ініціативних інформацій, 50 публікацій, 4 телепередачі, 2 радіосюжети, організовано 38 виставок документів, зокрема, до сторіччя подій Української революції 1917 – 1921 р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тальні зали відвідали 217 користувач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обисто за консультацією до архівних установ області звернулося 5,7 тис. громадян проти 5,3 тис. у минулому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азом з цим, аналіз роботи галузі у першому півріччі поточного року свідчить про потребу більш відповідального ставлення окремих керівників до виконання планових завдань. Так, архівним сектором Олешківської райдержадміністрації допущено порушення 7 показників роботи, у тому числі з перевірки наявності стану справ, приймання управлінської документації, проведення комплексних, контрольних перевірянь, підготовки нормативно-методичних актів. Архівними секторами Каховської райдержадміністрації не підготовлено виставку документів, статтю, Скадовської – не в повних обсягах виконано показники з перевірянь устано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і порушення планових завдань мають архівні відділи, сектори Великоолександрівської, Генічеської райдержадміністрацій, Херсонської міськ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б’єктивних причин, через переміщення, скорочено кількісні показники з перевірки наявності справ, описування документів особового походження, приймання управлінської документації в архівному відділі Голопристанської райдержадміністрації, через вакансію в архівному секторі Високопільської райдержадміністрації – з описування фотодокумент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лідком вказаних порушень стало недовиконання планових завдань архівними установами області з перевірки наявності справ (97%), проведення контрольних перевірянь джерел формування НАФ (79%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зазначене, з метою забезпечення стабільної роботи галузі та подальшого її розвитку, колегі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зяти до відома довідку про роботу архівних установ області за підсумками першого півріччя 2018 року 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Звернути увагу керівників архівних відділів, секторів Голопристанської, Каховської, Олешківської, райдержадміністрацій на необхідність відповідального ставлення до виконання планових завдань галузі. Вжити заходів щодо вирівнювання кількісних показників роботи, за якими допущено скорочення у звітному періоді, до кінця третього кварталу поточного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кам архівних установ області забезпечити постійний контроль за виконанням планових завдань, підсумки роботи за перше півріччя обговорити на нарада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труктурним підрозділам державного архіву області надати практичну і методичну допомогу архівному сектору  Олешківської райдержадміністрації з напрямків роботи відповідно до наданих повнова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легії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архіву</w:t>
        <w:tab/>
        <w:tab/>
        <w:tab/>
        <w:tab/>
        <w:tab/>
        <w:tab/>
        <w:tab/>
        <w:tab/>
        <w:tab/>
        <w:t>В.О.Лебід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колегії</w:t>
        <w:tab/>
        <w:tab/>
        <w:tab/>
        <w:tab/>
        <w:tab/>
        <w:tab/>
        <w:tab/>
        <w:tab/>
        <w:tab/>
        <w:t>Д.Л.Ган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 Знак Знак Знак Знак 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Знак Знак Знак Знак Знак Знак 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5:49:00Z</dcterms:created>
  <dc:creator>Customer</dc:creator>
  <dc:description/>
  <cp:keywords/>
  <dc:language>en-US</dc:language>
  <cp:lastModifiedBy>Элит</cp:lastModifiedBy>
  <cp:lastPrinted>2015-04-20T09:35:00Z</cp:lastPrinted>
  <dcterms:modified xsi:type="dcterms:W3CDTF">2018-08-17T06:40:00Z</dcterms:modified>
  <cp:revision>244</cp:revision>
  <dc:subject/>
  <dc:title/>
</cp:coreProperties>
</file>