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державного архіву Херсо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Херсон</w:t>
        <w:tab/>
        <w:tab/>
        <w:tab/>
        <w:tab/>
        <w:tab/>
        <w:t>№ 4/2</w:t>
        <w:tab/>
        <w:tab/>
        <w:tab/>
        <w:tab/>
        <w:t>29 липня 2010 р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стан комплектування документам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собового походження та  фото-, фоно-, відеодокументам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архівних відділах Великоолександрівської та Іванівськ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державних адміністрацій</w:t>
      </w:r>
    </w:p>
    <w:p>
      <w:pPr>
        <w:pStyle w:val="Normal"/>
        <w:ind w:left="709" w:hanging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начальника відділу формування НАФ та діловодства Гордійчук Г.М., колегія відзначає, що архівними відділами Іванівської та Великоолександрівської райдержадміністрацій проводиться певна робота з комплектування документами особового походження та фотодокументами: планується описування і приймання документів особового походження та фотодокументів. У обох архівних відділів нема джерел формування фоно- та відеодокументами, тому відповідна робота не планується, фоновідеодокументів на зберіганні немає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шній день в архівному відділі Іванівської райдержадміністрації зберігається 2 фонди особового походження (44 справи, 110 документів). У архівному відділі Великоолександрівської райдержадміністрації зберігається 1 фонд особового походження (15 справ,     42 документи). Кожне надходження документів оформляється відповідним первинним актом прийому, заводяться наглядові справи на фондоутворювачів, у яких відкладаються заяви про приймання документів, акти приймання документів доповідні записки на ЕПК про склад і зміст документів. Складаються акти приймання-передавання справ на державне зберігання, вони правильно оформляються, зберігаються в справах фондів. На поточний рік архівним відділами упорядкування і приймання документів особового походження заплановане не було, але, зважаючи на рекомендації держархіву області, архівним відділом Іванівської райдержадміністрації в    ІІІ кварталі розпочато упорядкування спогадів і свідчень жертв Голодомору 1932-1933 років, а архівним відділом Великоолександрівської райдержадміністрації – чергове надходження документів Чехутської Валентини Юхимівни. При упорядкуванні документів особового походження використовуються відповідні методичні рекомендації державного архіву області (2007р.), справи формуються і оформляються правильн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ього на зберіганні в архівному відділі Іванівської райдержадміністрації знаходиться 60 од. обліку, Великоолександрівської райдержадміністрації – 333 од. обліку позитивів фотодокумент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и складені правильно, схвалені ЕПК держархіву області. Документи відтворюють суспільно-політичне і культурно-освітнє життя районів, відображають знаменні і пам’ятні події, мають історико-культурну цінні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дночас, у роботі архівних відділів є окремі недоліки й упущення, а са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списки джерел і можливих джерел формування документами особового походження не погоджені з ЕПК державного архіву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обота з комплектування архівних відділів документами особового походження на поточний рік не була запланов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документи особового походження, які згідно з методичними рекомендаціями мають вкладатися в папки з клапанами, підшиті в справи, а у архівного відділу Великоолександрівської райдержадміністрації – справи не зашифрова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тиви фотодокументів зберігаються разом з описами, вкладеними в файли і папки з клапанами, а не в окремих конвертах, як передбачено правил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нумерація од. обліку в описах фотодокументів не валова, а починається кожного разу з № 1, що ускладнює їх облік. 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із зазначеного, колегія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важати організацію роботи архівних відділів Іванівської та Великоолександрівської райдержадміністрацій з комплектування документами особового походження та фотодокументами, в цілому, задовільн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Начальникам архівних відділів Іванівської та Великоолександрівської райдержадміністрацій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01 жовтня 2010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досконалені списки осіб – джерел і можливих джерел формування відділів документами особового походження подати на розгляд ЕПК держархіву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документи особового походження формувати і зберігати, як передбачено відповідними методичними рекомендаціям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тиви фотодокументів вкласти в окремі пронумеровані конверти, як передбачено правилам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иси позитивів фотодокументів перенумерувати валовою нумерацією, підшити, зберігати окремо від позитив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еликоолександрівської райдержадміністрації (Боберець Л.М.) – зашифрувати упорядковані справи особового походже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щоріч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ланувати роботу з комплектування архівних відділів документами особового походж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ові відділу формування НАФ та діловодства держархіву Гордійчук Г.М.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Надати архівним відділам методичну і практичну допомогу з питань упорядкування документів особового походження, комплектування документами особового походження та фотофоновідеодокумент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ідготувати до 03 серпня 2010 року проект наказу про введення в дію рішення колегії держархіву 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76"/>
        <w:gridCol w:w="1736"/>
        <w:gridCol w:w="532"/>
        <w:gridCol w:w="2659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легії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ржавного архіву області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Ф.Боровик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легії</w:t>
            </w:r>
          </w:p>
        </w:tc>
        <w:tc>
          <w:tcPr>
            <w:tcW w:w="28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Л.Ганченко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5:59:00Z</dcterms:created>
  <dc:creator>Элит</dc:creator>
  <dc:description/>
  <cp:keywords/>
  <dc:language>en-US</dc:language>
  <cp:lastModifiedBy>Элит</cp:lastModifiedBy>
  <dcterms:modified xsi:type="dcterms:W3CDTF">2010-08-02T06:38:00Z</dcterms:modified>
  <cp:revision>3</cp:revision>
  <dc:subject/>
  <dc:title>Рішення</dc:title>
</cp:coreProperties>
</file>