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м. Херсон</w:t>
        <w:tab/>
        <w:tab/>
        <w:tab/>
        <w:tab/>
        <w:tab/>
        <w:t>№ 4/2</w:t>
        <w:tab/>
        <w:tab/>
        <w:tab/>
        <w:tab/>
        <w:t>28 липня 2011 р.</w:t>
      </w:r>
    </w:p>
    <w:p>
      <w:pPr>
        <w:pStyle w:val="Normal"/>
        <w:ind w:firstLine="900"/>
        <w:jc w:val="both"/>
        <w:rPr>
          <w:sz w:val="28"/>
          <w:szCs w:val="28"/>
          <w:lang w:val="uk-UA"/>
        </w:rPr>
      </w:pPr>
      <w:r>
        <w:rPr>
          <w:sz w:val="28"/>
          <w:szCs w:val="28"/>
          <w:lang w:val="uk-UA"/>
        </w:rPr>
      </w:r>
    </w:p>
    <w:p>
      <w:pPr>
        <w:pStyle w:val="Normal"/>
        <w:jc w:val="center"/>
        <w:rPr/>
      </w:pPr>
      <w:r>
        <w:rPr>
          <w:sz w:val="28"/>
          <w:szCs w:val="28"/>
          <w:lang w:val="uk-UA"/>
        </w:rPr>
        <w:t>Про співпрацю державних архівних установ області</w:t>
      </w:r>
    </w:p>
    <w:p>
      <w:pPr>
        <w:pStyle w:val="Normal"/>
        <w:jc w:val="center"/>
        <w:rPr>
          <w:sz w:val="28"/>
          <w:szCs w:val="28"/>
          <w:lang w:val="uk-UA"/>
        </w:rPr>
      </w:pPr>
      <w:r>
        <w:rPr>
          <w:sz w:val="28"/>
          <w:szCs w:val="28"/>
          <w:lang w:val="uk-UA"/>
        </w:rPr>
        <w:t>із засобами масової інформації у першому півріччі 2011 року</w:t>
      </w:r>
    </w:p>
    <w:p>
      <w:pPr>
        <w:pStyle w:val="Normal"/>
        <w:ind w:firstLine="90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слухавши та обговоривши інформацію начальника відділу використання інформації документів Шинкаренка О.І. про стан співпраці державних архівних установ області із засобами масової інформації, колегія відзначає, що в цілому співпраця із ЗМІ у державному архіві області, архівних відділах районних державних адміністрацій та міських рад організована задовільно. Питання про співпрацю зі ЗМІ постійно розглядається на засіданнях колегій, виробничих нарадах держархіву області. Державним архівом області укладено угоди про співпрацю з газетами «Наддніпрянська правда», «Новий день», «Херсон Маркет плюс», обласною державною телерадіокомпанією «Скіфія» та телерадіокомпанією «ВТВ плюс». За перше півріччя 2011 року держархівом здійснено 41 інформаційний захід зі ЗМІ, у т.ч. 12 публікацій, 12 телесюжетів, 10 радіосюжетів, презентація добірки документів «Херсонщина на початку Великої Вітчизняної війни (червень – вересень 1941 року)» з серії «Бібліотечка архіву», 2 круглі столи за участю громадськості, присвячені розвитку архівної справи тощо. Активно використовується з метою співпраці зі ЗМІ веб-сайт держархіву області, де розміщено 11 он-лайн виставок (у першому півріччі 2011 року – 8), інші інформаційні матеріали. Розпочате надання матеріалів про діяльність архіву рухливою стрічкою під час новин на телерадіокомпанії «Скіфія». Періодично надаються архівні матеріали ЗМІ або установам, які контактують зі ЗМІ, регулярно здійснюється моніторинг інформації про держархів області. </w:t>
      </w:r>
    </w:p>
    <w:p>
      <w:pPr>
        <w:pStyle w:val="Normal"/>
        <w:ind w:firstLine="720"/>
        <w:jc w:val="both"/>
        <w:rPr>
          <w:sz w:val="28"/>
          <w:szCs w:val="28"/>
          <w:lang w:val="uk-UA"/>
        </w:rPr>
      </w:pPr>
      <w:r>
        <w:rPr>
          <w:sz w:val="28"/>
          <w:szCs w:val="28"/>
          <w:lang w:val="uk-UA"/>
        </w:rPr>
        <w:t>Практично всі архівні установи районного та міського рівня, за винятком архівного відділу Херсонської міської ради, співпрацюють зі ЗМІ. Ними за перше півріччя 2011 року здійснено 31 інформаційний захід, у т.ч. 27 публікацій та 4 радіопередачі. Водночас, лише 9 архівних відділів мають електронний зв’язок і можуть ефективніше виконувати свою інформаційну діяльність, більшість архівних відділів не використовує інформаційні матеріали, розміщені на веб-сайті державного архіву обла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раховуючи зазначене та виходячи з завдань подальшої активізації співпраці державних архівних установ із засобами масової інформації, колегія державного архіву області</w:t>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Узяти до відома довідку про співпрацю державних архівних установ області із засобами масової інформації у першому півріччі 2011 року.</w:t>
      </w:r>
    </w:p>
    <w:p>
      <w:pPr>
        <w:pStyle w:val="Normal"/>
        <w:ind w:firstLine="720"/>
        <w:jc w:val="both"/>
        <w:rPr>
          <w:sz w:val="28"/>
          <w:szCs w:val="28"/>
          <w:lang w:val="uk-UA"/>
        </w:rPr>
      </w:pPr>
      <w:r>
        <w:rPr>
          <w:sz w:val="28"/>
          <w:szCs w:val="28"/>
          <w:lang w:val="uk-UA"/>
        </w:rPr>
        <w:t xml:space="preserve">2. Начальникам відділів держархіву: організаційно-аналітичного (Проценко Г.Б.), використання інформації документів (Шинкаренко О.І.) продовжити  регулярний моніторинг повідомлень засобів масової інформації про роботу як держархіву області так і інших архівних установ з подальшим реагуванням на критичні зауваження. </w:t>
      </w:r>
    </w:p>
    <w:p>
      <w:pPr>
        <w:pStyle w:val="Normal"/>
        <w:ind w:firstLine="720"/>
        <w:jc w:val="both"/>
        <w:rPr/>
      </w:pPr>
      <w:r>
        <w:rPr>
          <w:sz w:val="28"/>
          <w:szCs w:val="28"/>
          <w:lang w:val="uk-UA"/>
        </w:rPr>
        <w:t>3. Начальникові відділу використання інформації документів (Шинкаренко О.І.) продовжувати постійне подання матеріалів до телерадіокомпанії «Скіфія» для супроводу новин рухливою стрічкою.</w:t>
      </w:r>
    </w:p>
    <w:p>
      <w:pPr>
        <w:pStyle w:val="Normal"/>
        <w:ind w:firstLine="720"/>
        <w:jc w:val="both"/>
        <w:rPr>
          <w:sz w:val="28"/>
          <w:szCs w:val="28"/>
          <w:lang w:val="uk-UA"/>
        </w:rPr>
      </w:pPr>
      <w:r>
        <w:rPr>
          <w:sz w:val="28"/>
          <w:szCs w:val="28"/>
          <w:lang w:val="uk-UA"/>
        </w:rPr>
        <w:t>4. Начальникові архівного відділу Херсонської міської ради (Прокопчук М.С.) активізувати співпрацю зі ЗМІ, передбачивши у планах на 2012 рік роботи з інформаційної діяльності.</w:t>
      </w:r>
    </w:p>
    <w:p>
      <w:pPr>
        <w:pStyle w:val="Normal"/>
        <w:ind w:firstLine="720"/>
        <w:jc w:val="both"/>
        <w:rPr/>
      </w:pPr>
      <w:r>
        <w:rPr>
          <w:sz w:val="28"/>
          <w:szCs w:val="28"/>
          <w:lang w:val="uk-UA"/>
        </w:rPr>
        <w:t>5. Начальникам архівних відділів:</w:t>
      </w:r>
    </w:p>
    <w:p>
      <w:pPr>
        <w:pStyle w:val="Normal"/>
        <w:ind w:firstLine="720"/>
        <w:jc w:val="both"/>
        <w:rPr/>
      </w:pPr>
      <w:r>
        <w:rPr>
          <w:sz w:val="28"/>
          <w:szCs w:val="28"/>
          <w:lang w:val="uk-UA"/>
        </w:rPr>
        <w:t>5.1. Регулярно та активно використовувати інформаційні матеріали розміщені на веб-сайті держархіву області.</w:t>
      </w:r>
    </w:p>
    <w:p>
      <w:pPr>
        <w:pStyle w:val="Normal"/>
        <w:ind w:firstLine="720"/>
        <w:jc w:val="both"/>
        <w:rPr/>
      </w:pPr>
      <w:r>
        <w:rPr>
          <w:sz w:val="28"/>
          <w:szCs w:val="28"/>
          <w:lang w:val="uk-UA"/>
        </w:rPr>
        <w:t>5.2. Регулярно та своєчасно надавати інформаційні повідомлення про співпрацю зі ЗМІ до держархів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pPr>
      <w:r>
        <w:rPr>
          <w:sz w:val="28"/>
          <w:szCs w:val="28"/>
          <w:lang w:val="uk-UA"/>
        </w:rPr>
        <w:t xml:space="preserve">директор держархіву області </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tab/>
        <w:tab/>
        <w:tab/>
        <w:tab/>
      </w:r>
    </w:p>
    <w:p>
      <w:pPr>
        <w:pStyle w:val="Normal"/>
        <w:ind w:firstLine="90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851"/>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9:05:00Z</dcterms:created>
  <dc:creator>Элит</dc:creator>
  <dc:description/>
  <cp:keywords/>
  <dc:language>en-US</dc:language>
  <cp:lastModifiedBy>Элит</cp:lastModifiedBy>
  <cp:lastPrinted>2011-08-03T11:22:00Z</cp:lastPrinted>
  <dcterms:modified xsi:type="dcterms:W3CDTF">2011-08-03T08:23:00Z</dcterms:modified>
  <cp:revision>8</cp:revision>
  <dc:subject/>
  <dc:title/>
</cp:coreProperties>
</file>