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№ 4/2</w:t>
        <w:tab/>
        <w:tab/>
        <w:tab/>
        <w:t xml:space="preserve"> 22 серпня 201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Великолепетиському районі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ідсумки комплексної перевірки стану архівної справи у Великолепетиському районі, колегія зазначає, що архівним відділом райдержадміністрації проведено певну роботу щодо забезпечення умов збереженості документів НАФ, виконання показників розвитку архівної спра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о основні нормативні документи, які регламентують роботу відділу. Щорічно виконуються планові завдання галузі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діяльності архівного відділу визначено програмою розвитку архівної справи в районі на 2012-2016 рр., затвердженою рішенням районної ради від 06 вересня 2011 р. № 83. Програмою передбачено встановлення автоматичної системи пожежегасіння, проведення поточного ремонту приміщень та ін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овий обсяг фінансування програми складає    41,7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відділу на 2 одиниці затверджено головою райдержадміністрації. В 2011 р. оновлено посадові інструкції праців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рхів розміщено в орендованому приміщені загальною площею 97,2кв. м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його обладнано пожежно-охоронною сигналізацією. Технічний стан приміщень, інженерних мереж задовільни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на архівосховища затемнено жалюзі та оснащено ґратами, двері – оббито металом. Справи у сховищі зберігаються на металевих стелажах. У наявності топографічні постелажні та пофондові покажчики. Всі справи закартоновано. Завантаженість архівосховища складає 53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ових документів в архівному відділі райдержадміністрації в основному відповідає нормативним вимог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айонної Програми здійснення контролю за наявністю, станом і рухом документів НАФ на 2010-2014 рр. здійснювалося перевіряння наявності та стану документів, упродовж 2009-2011 рр. їх перевірено 3009 од. зб. (15 фондів), у поточному році – 687 од. зб. (3 фонди). Фактів втрати документів у перевірених фондах відділу не виявлен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м відділом райдержадміністрації проводиться робота з формування НАФ, організаційно-методичного керівництва діяльністю архівних підрозділів підприємств, установ і організацій, в яких утворюються документи НАФ. Відділ працює з фондоутворювачами відповідно до нових списків юридичних і фізичних осіб – джерел формування НАФ, які передають і не передають документи до відділу (списки </w:t>
        <w:softHyphen/>
        <w:t xml:space="preserve"> № 1 – 41, № 2 – 5, № 3 – 9 установ), затверджених заступником голови райдержадміністрації та схвалених ЕПК державного архіву області 30 травня 2012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установи списків №1 і 2 заведено наглядові справи, нові картки обліку робот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а списком № 1 паспорти архівних підрозділів мають 25 установ (81%), номенклатури справ, погоджені з ЕПК державного архіву області, – 27  (87%), положення про архіви розроблено та погоджено всіма устано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ься планове перевіряння стану архівної справи та діловодства в архівних підрозділах установ, підприємств у зоні комплектування архівного відділу. Упродовж 2009-2012 рр. здійснено 18 комплексних, 26 – контрольних перевірянь. Підсумки перевірок оформлено довідками, які відкладено в наглядових справ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Щороку відділом проводиться один семінар, навчання проходять 12-14 працівників, відповідальних за діловодство і архівну справ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і архівні приміщення мають 25 установ списку №1 (81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ом громадян здійснюється двічі на тиждень. На інформаційних дошках розміщено відомості про законодавчі акти, порядок надання архів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евиконуються планові показники з виконання запитів. За три останніх роки надано 1297 тематичних та 451 соціально-правових довідки. Більшість запитів виконано з позитивним результа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2009-2011 рр. архівним відділом райдержадміністрації підготовлено по 3 ініціативних інформації, документальних виставки, 4 статті. У виставковій діяльності налагоджено співпрацю з центральною районною бібліотекою. Практикується проведення оглядових екскурсій для школярів-старшоклас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діє 6 трудових архівів при селищній і сільських радах. У структурі Великолепетиської селищної ради введено посаду архіваріуса трудового архіву.</w:t>
      </w:r>
    </w:p>
    <w:p>
      <w:pPr>
        <w:pStyle w:val="Normal"/>
        <w:tabs>
          <w:tab w:val="clear" w:pos="708"/>
          <w:tab w:val="left" w:pos="11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в організації роботи архівного відділу є невирішені проблеми і недолі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є подальшого удосконалення планово-звітна документація відділу. При плануванні роботи на 2012 р. не враховано рекомендації державного архіву області щодо впровадження нової редакції інструкції з діловодства, положення про архівний підрозділ, через що жодної інструкції в поточному році на розгляд ЕК архівного відділу райдержадміністрації не внесе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менклатури справ сільських рад району не надавалися на розгляд та погодження ЕПК державного архіву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10 років не проводилося планове перевіряння наявності і стану справ з особового складу в установах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начно знизився рівень упорядкування документів по встановлений термін в установах – джерелах формування НАФ і станом на 01.07.2012 склав лише 19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ускаються помилки при оформленні архівних копій, архівних витягів документів: у них не завжди вказано вихідні дані, найменування адресата, посилання на архівні фо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требує поліпшення методика обрахування вартості послуг за виконання тематичних довід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про результати комплексної перевірки архівного відділу Великолепетиської райдержадміністрації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архівного відділу Великолепетиської райдержадміністрації (Потапова С.Ф.) у термін до 01 жовтня 2012 р. розробити та подати до державного архіву області план заходів щодо усунення порушень і недоліків, виявлених робочою групою під час комплексної переві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З метою підвищення статусу архівного працівника, мотивації до сумлінної праці організаційно-аналітичному відділу (Проценко Г.Б.) у термін до 01 вересня 2012 р. підготувати проект клопотання Великолепетиському селищному голові (Якименко В.Г.) про внесення змін до штатного розпису виконавчого комітету ради та введення посади архівіста трудового архі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труктурним підрозділам державного архіву області надати необхідну допомогу архівному відділу Великолепетиської райдержадміністрації в організації усунення недоліків у його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о-аналітичному відділу (Проценко Г.Б.) передбачити  проведення в порядку контролю перевірки виконання цього рішення колегії у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кварталі 2013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ржархіву області 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кретар колегії </w:t>
        <w:tab/>
        <w:tab/>
        <w:tab/>
        <w:tab/>
        <w:tab/>
        <w:tab/>
        <w:tab/>
        <w:tab/>
        <w:t>Д.Л.Га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1:00Z</dcterms:created>
  <dc:creator>Customer</dc:creator>
  <dc:description/>
  <cp:keywords/>
  <dc:language>en-US</dc:language>
  <cp:lastModifiedBy>Элит</cp:lastModifiedBy>
  <cp:lastPrinted>2012-08-20T08:56:00Z</cp:lastPrinted>
  <dcterms:modified xsi:type="dcterms:W3CDTF">2012-08-27T13:53:00Z</dcterms:modified>
  <cp:revision>58</cp:revision>
  <dc:subject/>
  <dc:title/>
</cp:coreProperties>
</file>