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егії держархіву Херсо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Херсон</w:t>
        <w:tab/>
        <w:tab/>
        <w:tab/>
        <w:tab/>
        <w:tab/>
        <w:t>№ 4/4                                  29 липня 2010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 роботу експертно-перевірної комісії державного архіву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і обговорили доповідь заступника директора - головного зберігача фондів Мякоти І.В., колегія відзначає, що експертно-перевірна комісія держархіву області виконує функції, покладені на неї з організації і відбору документів НАФ державне зберігання, надає методичну допомогу ЕК архівних відділів райдержадміністрацій та міських рад, установ, організацій та підприєм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ом директора від 27 лютого 2009 року оновлений склад експертно-перевірної комісії. Члени комісії розглядають описи згідно з графіком розподілу систем уст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іх архівних відділах райдержадміністрацій та міських рад, а також установах-джерелах формування НАФ держархіву області розроблені і погоджені Положення про ЕК, створені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7-2009 роках і першому півріччі 2010 року проведено 30 засідань експертно-перевіре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експертно-перевірної  комісії держархіву області за три роки взяли участь у засіданнях експертних комісій 11 установ, а також постійно беруть участь у підвищенні кваліфікації працівників служб діловодства та архівних підрозділів підприємств, організа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ього упорядковано в 2009 році і І півріччі 2010 року 416 установ обласного, міського і районного рівня. За результатами упорядкування розглянуто і затверджено 643 описів справ, які надійшли на розгляд ЕПК держархіву області, які складають 9904 справи постійного зберігання, 1826 справ довгострокового збереження, 7426 справ з особового складу і  12731  справу тимчасового зберігання, а також 537 боксів, 7 пактів  і 210 мішків з Виборів Президента України 2010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сними силами упорядкували 202 обласні та 176 районні та міські установи. Особливо активно працюють у цьому напрямку архівні відділи Високопільської, Генічеської, Голопристанської та Нововоронцовської районних державних адміністра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ього по області затверджені описи на 840 фотодокументів, 169 фонодокументів та 756 од. обліку відео докум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м на 01 січня 2010 року 46 % установ-джерел формування НАФ держархіву області, 50,6 % архівних відділів райдержадміністрацій, 42 % – міських рад упорядкували документи на встановлені роки схвалили на ЕПК описи справ постійного і погодили описи справ з особового складу; погоджені номенклатури справ мають 100 % установ-джерел формування НАФ держархіву області; 77,7 % – в архівних відділах райдержадміністрацій, та 68,9 % – в міських радах. У зв’язку із значним зниженням відсотка упорядкування документів працівниками відділу формування НАФ та діловодства, які є членами експертно-перевірної комісії протягом 2008-           2009 років і І півріччя 2010 року проведено і взято участь у 25 семінарах з організації самостійного упорядкування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івні відділи райдержадміністрацій та міських рад у 2009 році і              І півріччі 2010 року організували 52 семінари з питань складання номенклатури на упорядкування документів власними с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 у роботі ЕПК держархіву області мають місце недолі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о складу ЕПК майже не включені представники інших установ, у зв’язку з недостатнім фінансуванням майже не проводилися виїзні засі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викладеного, колегія держархіву област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Стан роботи експертно-перевірної комісії визнати, в основному, задовільни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Голові експертно-перевірної комісії держархіву області (Мякота І.В.)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2.1. У планах роботи ЕПК передбачати виїзні засідання на базі установ та архівних відділів райдержадміністрацій та міських рад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2.2. Внести пропозиції щодо включення до складу ЕПК представників установ-фондоутворювачів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Секретарю ЕПК держархіву області (Гуляєва К.А.) при реєстрації описів на розгляд ЕПК держархіву області реєструвати документи відповідно до чинних вимог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Заступнику директора – головному зберігачеві фондів Мякоті І.В. до 03 серпня 2010 року підготувати проект наказу про введення в дію рішення колегії держархіву  області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ржархі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легії</w:t>
        <w:tab/>
        <w:tab/>
        <w:t xml:space="preserve">                                                                 В.Ф.Бор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                                                                                         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29:00Z</dcterms:created>
  <dc:creator>архив</dc:creator>
  <dc:description/>
  <cp:keywords/>
  <dc:language>en-US</dc:language>
  <cp:lastModifiedBy>Элит</cp:lastModifiedBy>
  <cp:lastPrinted>2010-07-27T09:13:00Z</cp:lastPrinted>
  <dcterms:modified xsi:type="dcterms:W3CDTF">2010-07-30T11:49:00Z</dcterms:modified>
  <cp:revision>10</cp:revision>
  <dc:subject/>
  <dc:title/>
</cp:coreProperties>
</file>