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егії державного архіву Херсо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. Херсон</w:t>
        <w:tab/>
        <w:tab/>
        <w:tab/>
        <w:tab/>
        <w:tab/>
        <w:t>№ 5/1</w:t>
        <w:tab/>
        <w:tab/>
        <w:tab/>
        <w:tab/>
        <w:t>16 вересня 2010 р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стан архівної справи у Генічеському районі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Розглянувши результати комплексної перевірки діяльності архівного відділу Генічеської районної державної адміністрації та трудових архівів району, колегія державного архіву області відзначає, що ними проводиться певна робота щодо виконання планових завдань з усіх напрямків діяльності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Діяльність архівного відділу Генічеської районної державної адміністрації здійснюється на основі Положення про архівний відділ, затвердженого розпорядженням голови обласної державної адміністрації від 02 листопада 2007 року № 1163. Згідно зі штатним розписом відділ складається з начальника архівного відділу, головного спеціаліста та спеціаліста І категорії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розвитку архівної справи на 2007-2010 роки затверджена рішенням Генічеської районної ради від 08 серпня 2007 року № 224 і передбачає заходи щодо забезпечення вологісно-температурного режиму, придбання картонажів, сучасної комп’ютерної техніки, обладнання для каталогів. Загальна сума фінансування становить 42,5 тис. грн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удові архіви у Генічеському районі створені при Генічеській міській, селищних та сільських радах, єдиний районний трудовий архів відсутній. Положення про трудові архіви затверджено рішеннями сесій місцевих рад. Трудові архіви не є юридичними особами, фінансуються за рахунок відповідних місцевих бюджетів. Штатна чисельність трудових архівів Генічеського району складає 1 одиницю, як правило, це спеціалісти або архівісти місцевих рад. Покладання обов’язків працівників трудових архівів на співробітників місцевих рад передбачено розпорядженнями голів органів місцевого самоврядування та функціональними обов’язкам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Станом на 01 липня 2010 року в архівному відділі зберігається 94 фонди 16334 од. зб. управлінської документації, 3 фонди 85 од. зб. документів особового походження, 288 фотодокументі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В архівному відділі районної державної адміністрації ведуться всі необхідні облікові документи. Комплектування архівного відділу здійснюється за відповідним планом-графіком. У 2009 році план прийому документів виконано на 120 %. У поточному році прийнято 159 од. зб. управлінської документації, що складає 67 % до річного плану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хівним відділом забезпечено проведення відповідно до плану комплексних, контрольних перевірок стану діловодства та збереженості документів в установах району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У 2009 – 2010 році організовано проведення огляду стану діловодства та збереженості документів у структурних підрозділах районної державної адміністрації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хівним відділом активно ведеться робота щодо використання інформації документів НАФ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зом з тим, у районі не виконується Програма розвитку архівної справи в області. Вкрай незадовільна матеріальна база Трудового архіву       м. Генічеська: відсутні сигналізація та засоби пожежегасіння;  приміщення не обладнане жодним пристроєм для вимірювання температурно-вологісного режиму; відсутнє стелажне обладнання в архівосховищі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едостатньою є робота з комплектування архівного відділу документами особового походження. Не планується описування і приймання  аудіо- та відеофонограм. Не здійснюється планово робота зі списками, не обстежуються установи з метою віднесення їх до джерел формування НАФ. Виявлено неточності в картках обліку роботи з установами стосовно прийому справ на зберігання, перевіряння наявності і стану справ. Кількість комплексних перевірянь установ складає менше 20% установ списків №1 і 2. В 9 установах необхідно вдосконалити номенклатури справ, розглянути їх на засіданні ЕК архівного відділу і надати їх на погодження ЕПК державного архіву області, в 9 установах поновити накази про призначення ЕК та відповідальних за архів і діловодство. Планове перевіряння наявності і стану справ в більшості установ (за винятком районної лікарні і частини сільських рад) не проводилося понад 5 років, чим порушуються Основні правила роботи державних архівів України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егія державного архіву області</w:t>
      </w:r>
    </w:p>
    <w:p>
      <w:pPr>
        <w:pStyle w:val="Normal"/>
        <w:ind w:firstLine="9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зяти до відома довідку про результати комплексної перевірки архівного відділу Генічеської районної державної адміністрації і трудових архівів району (додаєть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 Визнати стан роботи архівного відділу Генічеської районної державної адміністрації задовільним, а стан роботи трудових архівів району таким, що потребує поліпше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Начальникові архівного відділу Генічеської районної державної адміністрації (Онопрійчук Л.М.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1. У місячний термін звернутися до районної державної адміністрації з питань створення районного Трудового архів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 До кінця поточного року підшити справи фонді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Активізувати роботу з комплектування документами особового походження, аудіо- та відеодокументам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При плануванні роботи архівного відділу на 2011 рік передбачити завершення роботи з впровадження в установах нових положень про архіви і ЕК установ. Номенклатури справ, які надходять на розгляд до ЕК архівного відділу після вдосконалення і виправлення неточностей надавати на розгляд ЕПК державного архіву області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.5. Планувати кількість комплексних перевірянь відповідно до вимог пункту 5.3.2.8 Основних правил робо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6. Довідки перевірянь установ оформляти з урахуванням Методичних рекомендацій Держкомархіву України з проведення перевірянь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.7. Сформувати картотеку обліку роботи з установам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.8. До кінця 2010 року привести наглядові справи у відповідність до вимог Основних правил роботи (описи справ та акти про вилучення документів до знищення формувати на кожну установу окремо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9. Направити у 2011 році спеціаліста І категорії до держархіву області на стажування з питань формування НАФ, роботи з установам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0. Активізувати роботу з потенційними користувачами читального залу та передбачати у планах відділу роботу дослідників у читальному залі.</w:t>
      </w:r>
    </w:p>
    <w:p>
      <w:pPr>
        <w:pStyle w:val="ListParagraph"/>
        <w:ind w:left="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11. Надати державному архіву області поточну інформацію про стан виконання пункту 3 рішення колегії д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5 грудня 2010 рок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 Структурним підрозділам державного архіву області надавати практичну та методичну допомогу архівному відділу районної державної адміністрації з основних напрямків їх діяльно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Начальникові організаційно-аналітичного відділу держархіву (Крючковська В.М.) до 20 вересня 2010 року підготувати проект наказу про введення в дію рішення колегії державного архіву області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 голову колегії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директора держархіву області</w:t>
        <w:tab/>
        <w:tab/>
        <w:tab/>
        <w:tab/>
        <w:tab/>
        <w:t xml:space="preserve">   В.О.Лебід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кретар</w:t>
        <w:tab/>
        <w:tab/>
        <w:tab/>
        <w:tab/>
        <w:tab/>
        <w:tab/>
        <w:tab/>
        <w:tab/>
        <w:tab/>
        <w:t xml:space="preserve">   Д.Л.Ганченко</w:t>
        <w:tab/>
        <w:tab/>
        <w:tab/>
        <w:tab/>
        <w:tab/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ий шрифт абзацу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851"/>
      <w:contextualSpacing/>
      <w:jc w:val="both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4:21:00Z</dcterms:created>
  <dc:creator>Элит</dc:creator>
  <dc:description/>
  <cp:keywords/>
  <dc:language>en-US</dc:language>
  <cp:lastModifiedBy>Элит</cp:lastModifiedBy>
  <cp:lastPrinted>2010-09-17T08:24:00Z</cp:lastPrinted>
  <dcterms:modified xsi:type="dcterms:W3CDTF">2010-09-17T05:25:00Z</dcterms:modified>
  <cp:revision>12</cp:revision>
  <dc:subject/>
  <dc:title>Рішення</dc:title>
</cp:coreProperties>
</file>