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 жовтня 2016 року</w:t>
        <w:tab/>
        <w:tab/>
        <w:tab/>
        <w:t>м. Херсон</w:t>
        <w:tab/>
        <w:tab/>
        <w:tab/>
        <w:tab/>
        <w:tab/>
        <w:t xml:space="preserve">   № 5/1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архівної справи у Великоолександрі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результати комплексної перевірки стану архівної справи в Великоолександрівському  районі, колегія відзначає, що архівним відділом райдержадміністрації проведено певну роботу щодо забезпечення умов збереженості документів Національного архівного фонду (далі – НАФ), виконання основних показників розвитку архівної спра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архівного сектору здійснюється відповідно до Положення, затвердженого розпорядженням голови райдержадміністрації від 10 квітня 2013 р. № 161. Сектор (до 2013 р. – відділ) є юридичною особою, у своїй діяльності керується нормативними актами з організації роботи райдержадміністрації. Фінансування здійснюється через бухгалтерію адміністрації. Забезпечено роботу експертної комісії, затверджено інструкцію з діловодства в архівному секторі, номенклатуру справ, видаються накази з основної діяльності. Штатна чисельність архівного сектору становить 2 одиниці державної служби. Затверджено посадові інструкції працівників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архівної справи в районі на 2012 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6 рр. затверджена рішенням районної ради від 16 листопада 2011 р. № 217 (із змінами від 25 березня 2016 р. № 145). Плановий обсяг фінансування заходів склав 61,2 тис. грн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о регулярний розгляд питань архівної справи у районній державній адміністрації та районній раді. Впродовж 2013 – 2016 рр. розглянуто загалом 12 питань з ухваленням відповідних рішень, зокрема, про умови зберігання документів, хід виконання районної програми розвитку архівної справи. затвердження районної програми здійснення контролю за наявністю, станом і рухом документів НАФ на 2015 – 2019 рр., програми централізованого тимчасового зберігання архівних документів, що не належать до Національного архівного фонду, на 2013 – 2017 р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лучення додаткових коштів сектор надає платні послуги. Ціни і тарифи на роботи та послуги, що виконуються установою на договірних засадах з фізичними та юридичними особами щодо використання, забезпечення збереження та науково-технічного опрацювання документів, затверджено наказом від 15 грудня 2008 р. № 4, зареєстрованим у районному управлінні юстиції за № 12/26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рхівний сектор орендує приміщення у будівлі селищної ради: робочий кабінет площею 12,5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підвал (126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, у якому облаштоване архівосховищ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ічні 2016 р. сталося затоплення талими водами архівосховища, внаслідок чого частину документів було пошкоджено. Рішенням районної ради у 2016 р. архівному сектору надано в оренду 8 кабінетів загальною площею 119,5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розміщених у будівлі КП «Великоолександрівська центральна районна аптека № 12». На даний час здійснюється переміщення документів у нові сховищ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осховища обладнані типовими металевими стелажами загальною протяжністю 460 погонних метрів. Завантаженість сховищ на початок року складала 75 %. Закартоновано 95% спра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1.2016 в секторі зберігається 71 фонд 14991 од. зб., з них 1 фонд 45 од. зб. особового походження, 419 од. зб. фотодокументів, а також  82 од. зб. з кадрових питань (особовий скла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віряння наявності документів НАФ здійснюється згідно з Регіональною програмою здійснення контролю за наявністю, станом і рухом документів НАФ в області на 2015-2019 рр. За результатами перевіряння складено відповідні акти. Справ у розшуку нема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облік документів ведеться згідно з Правилами роботи архівних установ України. Ведуться список фондів, книга обліку надходжень документів на постійне зберігання, аркуші та справи фондів, описи, реєстр описів, паспорт архівного сектору, відомості про зміни у складі та обсязі фондів або документів нефондової організації, картки фондів та документів нефондової організації. Науково-довідковий апарат в архівному секторі представлений описами, історичними довідками, тематичним каталогом та картотекою з історії держустанов в електронному вигля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ється певна робота з формування НАФ, організаційно-методичного керівництва діяльністю служб діловодства й архівних підрозділів підприємств, установ і організац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працює з фондоутворювачами відповідно до списків юридичних і фізичних осіб – джерел формування НАФ, які передають і не передають документи на державне зберігання, схвалених ЕПК державного архіву області (протокол від 22.08.2014 № 8). До списку № 1 внесено 44; списку № 2 – 12, списку № 3 –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устан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оку проводяться комплексні, тематичні та контрольні перевіряння стану діловодства та збереження архівних документів в установах – джерелах комплектування архівного сектору. У 2013 – першому півріччі 2016 р. здійснено 29 комплексних, 11 тематичних та 8 контрольних перевіря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період з 2013 р. погоджено 38 положень про архівні підрозділи, 33 положення про ЕК, 30 інструкцій з діловодства. В архівному секторі проводяться семінари, консультування відповідальних за архів та діловодство установ в зоні комплектування архівного сект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порядкування документів установ здійснюється на договірних засадах співробітниками архівного сектору. На 01.01.2016 повністю упорядкували документи 22 установи  (39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всі установи списків № 1 і 2 заведено наглядові справи, оформлено нові картки обліку роботи. Протягом останніх років проводилась робота з проведення експертизи цінності документів особового походження з документами відмінників народної освіти, відомими вчителями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березні 2016 р. організовано та проведено огляд стану збереженості документів та ведення діловодства у структурних підрозділах райдержадміністрації та її апарату, його підсумки оголошено розпорядженням  голови райдержадміністрації 14 квітня 2016 р. № 15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продовж 2013 – першого півріччя 2016 рр. сектором виконано 815 запитів, з них соціально-правові склали 81 %, особисто за консультацією звернулося 315 громадян. Запити реєструються в окремих журналах за їх видами та виконуються у строки, встановлені Законом України «Про звернення громадян». Архівні довідки, копії, витяги оформлюються відповідно до чинних вим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вказаний період сектором підготовлено 7 ініціативних інформацій, 12 виставок, 8 публікацій, що присвячувались знаменним подіям з історії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2005 р. у районі діє трудовий архів (з 2013 р. – Об’єднаний трудовий архів селищних, сільських рад Великоолександрівського району), його фінансування здійснюється за рахунок коштів місцевих бюджетів. Чинне Положення про архів затверджене рішенням районної ради від 31 липня 2014 р. № 938. Архів розташований у будівлі КП «Великоолександрівська центральна районна аптека № 12» та займає 6 приміщень: 5 архівосховищ (6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та робочий кабінет (1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. Централізоване опалення та охоронно-пожежна сигналізація відсут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01.01.2016 в архіві зберігається 51 фонд, 9834 од. зб. з кадрових питан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ховища обладнані стелажами загальною протяжністю 227 пог. м, з них 191 пог. м дерев’яні. Більша частина справ незакартонована. Ступінь завантаженості складає 70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удовому архіві ведуться наступні облікові документи: список фондів за встановленою формою та список фондів з кількісними позначками про надходження документів, акти приймання-передавання документів на довгострокове зберіг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писи в наявності лише на 26 % спра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Упродовж 2013 – першого півріччя 2016 рр. Об’єднаним трудовим архівом виконано 1 629 запитів соціально-правового характе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азом з тим, у роботі архівних установ існує низка недолі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 складено річні планово-звітні документи експертної комісії архівного сектор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хівосховищах архівного сектору відсутня охоронно-пожежна сигналізаці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блік здійснюється з частковим порушенням існуючих вимог: не ведуться книги кількісного руху фондів, описів і справ, обліку справ з кадрових питань (особового складу), вибуття документів, аркуш та книга обліку надходжень фотодокументів, паспорт архівосховища, не складено інструкцію з обл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 книги обліку надходжень документів на постійне зберігання, аркушів фондів не внесені надходження поточн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низі надходжень не складено підсумкові записи на 01 січня кожного року, склад справ фондів неповний, недооформлено акти приймання-передавання спра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исах справ не проставлено підсумкові записи по опису в цілому, не відокремлені розділи зі справами, що не надійшли ще на державне зберігання. Частина описів потребує удосконал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аспорти архівних підрозділів установ складено формально, відомості внесено без відповідного оформлення документів, зокрема актів перевіряння наявності і стану с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картках обліку роботи з юридичними особами-джерелами комплектування на установи списків № 1 та 2 відомості про упорядкування документів внесено частков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едеться журнал обліку інформаційної діяльності архівного сект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м архівом не забезпечено контроль за строками та результатами виконання запитів, мають місце порушення в оформленні архівних довідок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ставі відсутні посилання на архівні справи і аркуші, а вказуються назви документів та рік через відсутність опи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колег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про стан архівної справи у Великоолександрівському районі взяти до відом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відувачеві архівного сектору Великоолександрівської районної державної адміністрації (Іванова Л.Г.) у термін до 15 листопада 2016 р. розробити та подати до державного архіву області план заходів щодо усунення недоліків у діяльності сектору та організувати їх виконання у зазначені термі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Структурним підрозділам державного архіву області надати необхідну допомогу архівному сектору Великоолександрівської райдержадміністрації в організації усунення недоліків у його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о-аналітичному відділу (Проценко Г.Б.) передбачити  проведення в порядку контролю перевірки виконання цього рішення колегії у IIІ кварталі 2017 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архіву</w:t>
        <w:tab/>
        <w:tab/>
        <w:tab/>
        <w:tab/>
        <w:tab/>
        <w:tab/>
        <w:tab/>
        <w:tab/>
        <w:tab/>
        <w:t>В.О.Лебід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легії</w:t>
        <w:tab/>
        <w:tab/>
        <w:tab/>
        <w:tab/>
        <w:tab/>
        <w:tab/>
        <w:tab/>
        <w:tab/>
        <w:tab/>
        <w:t>Д.Л.Га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57:00Z</dcterms:created>
  <dc:creator>Customer</dc:creator>
  <dc:description/>
  <cp:keywords/>
  <dc:language>en-US</dc:language>
  <cp:lastModifiedBy>Элит</cp:lastModifiedBy>
  <cp:lastPrinted>2015-04-21T09:44:00Z</cp:lastPrinted>
  <dcterms:modified xsi:type="dcterms:W3CDTF">2016-10-31T09:25:00Z</dcterms:modified>
  <cp:revision>22</cp:revision>
  <dc:subject/>
  <dc:title>Колегія державного архіву області</dc:title>
</cp:coreProperties>
</file>