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Херс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/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 2010 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архівних устано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в осінньо-зимовий період на 2010-2011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доповідь заступника директора - головного зберігача фондів Мякоти І.В. про підготовку роботи архівних установ області до роботи в осінньо-зимовий період 2010-2011 років, колегія відзначає, що державними архівними установами області проводиться певна робо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м архівом області, архівними відділами райдержадміністрацій та міських рад розроблені плани заходів, затверджені наказами директора держархіву області і начальниками архівних відділів. До плану заходів внесені найбільш важливі питання щодо забезпечення збереженості документів НАФ та створення оптимальних умов роботи працівників архівних установ, а саме: огляди і перевірки технічного стану будівель, централізованої системи опалення, протипожежного стану приміщень, пожежної сигналізації; електромереж і обладнання, проведення інструктажів з працівниками з метою посилення персональної відповідальності за користування електроприладами у кабінетах тощ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вересня 2010 року державним архівом області здійснена перевірка централізованої системи опалення відповідно до графіку теплопостачальної організації в будівлі архіву по вул. Радянська, 3. У результаті обстеження виявлена необхідність у заміні стояка опалення, у робочих кімнатах завідувачів архівосховищ. Проведений ремонт печей в будівлі по вул. Петренка, 6, обстеження технічного стану електромереж і електрообладнання, здійснений замір контуру заземлення. Також придбані матеріали для утеплення приміщень держархі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бюджетного запиту на 2011 рік надані обґрунтовані пропозиції щодо внесення до державного бюджету 655,0 тис. грн на капітальний ремонт системи опалення будівлі по вул. Радянська, 3 (80,0 тис. грн); капітальний ремонт системи пожежної сигналізації (45,0 тис. грн); встановлення системи опалення в будівлі по вул. Петренка, 6 (220 тис. грн); капітальний ремонт покрівлі будівлі по вул. Петренка, 6 – 250,0 тис. грн; заміну вікон – 60,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є ряд питань, які потребують виріш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 обласної державної адміністрації від 24 лютого 2010 року № 180 схвалений проект змін у додатку до Програми розвитку архівної справ в області на 2006-2010 роки, який затверджений рішенням обласної ради від 14 травня 2010 року № 1285. У цих змінах передбачені заходи щодо підвищення рівня пожежної безпеки, а саме: встановлення пожежної сигналізації та системи автоматичного пожежогасіння, ремонт наявної системи кондиціювання повітря в архівосховищах. Кошти на вказані заходи до цього часу не виділе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пні місяці поточного року Управлінням з питань наглядово-профілактичної діяльності ГУ МНС України в Херсонській області проведена перевірка встановлених законодавством вимог пожежної безпе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чного опалення будівлі архіву по вул. Петренка, 6 необхідно             8-10 тонн вугілля. Станом на 01 вересня поточного року вугілля відсутн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жовтня 2010 року необхідно провести огляд протипожежного стану приміщень, технічного стану будівель, перевіряння наявності і стану вогнегасників, їх перезарядження, а також повторний інструктаж з працівниками архіву з пожежної безпе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9 архівних відділах районних державних адміністрацій (50%) відсутня пожежно-охоронна сигналізація. Температуро-вологісний режим у пристосованих приміщеннях дуже важко піддається регулюванню. Різкі коливання температури (від -5 °С взимку до +35 °С влітку) та висока вологість згубно впливають на фізичний стан докум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архівних відділах райдержадміністрацій та міських рад, у яких невирішені питання опалення робочих кімнат і архівосховищ, підготовка до осінньо-зимового періоду ведеться власними коштами і си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итання створення оптимальних умов роботи працівників і збереження документів Національного архівного фонду в архівних установах області залишається на сьогоднішній день повністю не вирішеним і викликає занепокоє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значене колегія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метою підготовки проекту програми розвитку архівної справи області керівництву державного архіву області звернутися до Державного  комітету архівів України щодо розроблення Державної програми розвитку архівної справи на 2011-2015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Начальнику відділу фінансового матеріально-технічного забезпечення і обслуговування приміщень (Шкодіна Т.М.) забезпечити до 15 жовтня 2010 року придбання вугілля для опалення будівлі архіву по вул. Петренка,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інженеру відділу фінансового, матеріально-технічного забезпечення і обслуговування приміщень (Нікішин В.Г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 жовтня 2010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ести огляд технічного стану будівель держархіву області і скласти ак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 Придбати вимірювальні прилади в архівосх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ести повторний інструктаж з працівниками архіву з пожежної безпеки з метою посилення персональної відповідальності за користування електроприладами у робочих кабінет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 жовтня 2010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Відремонтувати стояки центрального опалення у корпусі по вул. Радянській,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ам архівних відділів райдержадміністрацій та міських рад постійно контролювати виконання Плану заходів підготовки до роботи в осінньо-зимовий період 2010-2011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упникові директора - головному зберігачу фондів (Мякота І.В.) до 20 вересня 2010 року підготувати проект наказу про введення в дію рішення колегії державного архіву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голову колегії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директора держархіву області</w:t>
        <w:tab/>
        <w:tab/>
        <w:tab/>
        <w:tab/>
        <w:tab/>
        <w:tab/>
        <w:t>В.О.Лебід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легії</w:t>
        <w:tab/>
        <w:tab/>
        <w:tab/>
        <w:tab/>
        <w:tab/>
        <w:tab/>
        <w:tab/>
        <w:tab/>
        <w:tab/>
        <w:t>Д.Л.Г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5:00Z</dcterms:created>
  <dc:creator>архив</dc:creator>
  <dc:description/>
  <cp:keywords/>
  <dc:language>en-US</dc:language>
  <cp:lastModifiedBy>Элит</cp:lastModifiedBy>
  <cp:lastPrinted>2010-09-20T09:35:00Z</cp:lastPrinted>
  <dcterms:modified xsi:type="dcterms:W3CDTF">2010-09-20T06:35:00Z</dcterms:modified>
  <cp:revision>13</cp:revision>
  <dc:subject/>
  <dc:title/>
</cp:coreProperties>
</file>