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легії державного архіву Херсо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м. Херсон</w:t>
        <w:tab/>
        <w:tab/>
        <w:tab/>
        <w:tab/>
        <w:tab/>
        <w:t xml:space="preserve">  № 5/2</w:t>
        <w:tab/>
        <w:tab/>
        <w:tab/>
        <w:t>29 вересня 2011 рок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 стан архівної справи у Чаплинському районі</w:t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Розглянувши результати перевірки стану архівної справи у Чаплинському районі, колегія зазначає, що архівним відділом проведено певну роботу щодо забезпечення його функціонування, виконання основних показників розвитку архівної справ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ділі впроваджено основні нормативні документи, які регламентують роботу. Його діяльність здійснюється відповідно до Положення у редакції, затвердженої розпорядженням голови райдержадміністрації від 17 березня  2011 р. № 75, річних планів. Щороку забезпечується виконання планових завдань галуз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м районної ради від 25 липня 2005 р. № 235 створено Трудовий архів району, затверджено його положення. Штатна чисельність архіву складає 2 одиниц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Розпорядженням голови райдержадміністрації від 25 серпня 2011 р.        № 348 схвалено проект програми розвитку архівної справи в районі на 2012 – 2016 рр. Рішенням районної ради від 11 березня 2011 р. № 71 архівному відділу на правах оренди надано нове приміщення загальною площею 81,7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При архівному відділі діє госпрозрахунковий підрозділ, положення про який затверджено розпорядженням голови районної державної адміністрації від 26 лютого 2002 р. № 84. За рахунок надання платних послуг архівним відділом отримано у 2008 – першому півріччі 2011 р. 87,3 тис. грн, у т.ч. госпрозрахунковим підрозділом – 73,1 тис. грн. Кошти витрачалися на забезпечення поточних потреб, проведення ремонтних робі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Станом на 01 липня 2011 р. в архівному відділі налічувалося 92 фонди, 15155 справ НАФ та 153 од. обл. фотодокументів. Заведено та ведеться основна облікова документація. Всі справи закартоновано і зашифровано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зв’язку з переміщенням архівного відділу протягом 2011 р. проводиться суцільна перевірка наявності і фізичного стану справ. За підсумками першого півріччя план виконано на 56% (6980 од. зб.). На 01 січня 2011 р. нараховується 11 невиявлених справ. Розшук невиявлених справ організовано шляхом надсилання письмових запитів та відвідуванням установ-фондоутворювач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 та погоджено з ЕПК держархіву області списки юридичних осіб – джерел формування НАФ, які передають і не передають документи до архіву (2006 р.). На ІІІ квартал 2011 р. заплановане удосконалення списків установ, список №1 наданий на розгляд ЕПК державного архіву област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одовж 2008 - 2011 рр. відділом проведено 101 перевірку діловодних служб, архівних підрозділів та ЕК установ району (61 комплексна, 35 тематичних, 5 контрольних), щороку проводиться навчання відповідальних за діловодство та архівні підрозділи підприємств, організацій, устано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2008 – перше півріччя 2011 р. архівним відділом виконано 2280 архівних довідок, з них 1400 – тематичних, 880 – соціально-правових. Запити виконуються своєчасно, більшість – з позитивним результато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дночас в організації роботи архівного відділу райдержадміністрації та стані архівної справи району є невирішені проблеми і недолік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требують доопрацювання посадові інструкції працівників як такі, що складені не за формою, плани-звіти роботи працівник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лишається невирішеним питання реєстрації районним управлінням юстиції нових цін на роботи із забезпечення збереження та науково-технічного опрацювання документів на підприємствах, в установах і організаціях, що виконуються госпрозрахунковим підрозділом на договірних засадах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сутні охоронно-пожежна сигналізація, автоматична система пожежогасіння у приміщеннях. Дерев’яні стелажі не оброблені протипожежним розчином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кільки завантаженість архівосховища перевищує 95%, архівний відділ потребує додаткового приміще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явна низка порушень у веденні списку фондів, книзі обліку надходжень. Потребують переробки описи фоно- і відеодокумент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сть заповнених у минулі роки каталожних карток потребує покраще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картках обліку роботи з установами відсутні відомості про перевірки стану діловодства і збереженості документів, не на всі установи списку № 2 заведені нові картки обліку роботи з установами, не у всіх наглядових справах установ списку № 2 є внутрішні опис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оформленні актів приймання-передавання управлінської документації на державне зберігання печаткою не засвідчені підписи керівників установи, не завжди складаються акти первинного приймання документів від установ під час упорядкува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ряді установ комплексні перевірки не здійснювалися більше одного разу на п’ять років, чим порушуються вимоги Основних правил роботи державних архівів України (далі – Основні правила). В довідках перевірок не повністю висвітлено всі питання з діловодства та роботи архівів установ, не завжди визначаються строки щодо усунення недолік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ски установ - джерел формування НАФ потребують доопрацюва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околи засідань ЕК установ частково відкладаються не в наглядових справах, у справах фонд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менклатури справ 12 установ не погоджені з ЕПК державного архіву області, потребують удосконале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нове перевіряння наявності і стану справ в установах не проводилося більше 5 рокі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 інформаційних матеріалах відсутні витяги з Законів «Про звернення громадян», «Про Національний архівний фонд та архівні установи» тощ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Не здійснюється облік виконання ініціативних інформацій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негативних відповідях на запити іноді зазначаються назва «архівна довідка» та підстава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раховуючи зазначене, з метою з метою усунення порушень і недоліків в архівній справі Чаплинського району, колегі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Інформацію про стан архівної справи у Чаплинському районі взяти до відом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Зобов’язати начальника архівного відділу районної державної адміністрації Дорошенко Т.М.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. </w:t>
      </w:r>
      <w:r>
        <w:rPr>
          <w:b/>
          <w:sz w:val="28"/>
          <w:szCs w:val="28"/>
          <w:lang w:val="uk-UA"/>
        </w:rPr>
        <w:t>До 20 жовтня 2011 р.</w:t>
      </w:r>
      <w:r>
        <w:rPr>
          <w:sz w:val="28"/>
          <w:szCs w:val="28"/>
          <w:lang w:val="uk-UA"/>
        </w:rPr>
        <w:t xml:space="preserve"> розглянути результати комплексної перевірки, розробити план усунення наявних порушень і недоліків у діяльності відділу та подати його до державного архіву област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2. Порушити питання перед місцевими органами виконавчої влади та органами місцевого самоврядування щодо надання додаткового приміщення під архівосховище та його облаштува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3. Забезпечити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кінця 2011 року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ведення планів-звітів роботи працівників (ф. 112) у відповідність до чинних вимог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приведення облікової документації у відповідність до Основних правил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оброблення дерев’яних полиць стелажів протипожежним розчином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доповнення інформації каталожних карток відповідно до чинних вимог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запровадження обліку виконання ініціативних інформацій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дооформлення кутка (стенду) споживачів архівної інформації.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 плануванні на 2012 рік передбачити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досконалення списків установ-джерел формування відділу документами НАФ, подання на розгляд ЕПК держархіву області у І кварталі 2012 р.;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ланове перевіряння наявності і стану справ в установах, його результати відобразити в річному звіті про виконання плану заходів щодо здійснення контролю за наявністю, станом і рухом документів НАФ;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приведення у відповідність з Основними правилами наглядових справ установ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 xml:space="preserve">доповнення карток обліку роботи з установами відомостями про перевірки стану діловодства і збереженості документів;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 xml:space="preserve">завершення роботи з впровадження в 12 установах удосконалених номенклатур справ; </w:t>
      </w:r>
    </w:p>
    <w:p>
      <w:pPr>
        <w:pStyle w:val="Normal"/>
        <w:ind w:left="720" w:hanging="0"/>
        <w:jc w:val="both"/>
        <w:rPr/>
      </w:pPr>
      <w:r>
        <w:rPr>
          <w:b/>
          <w:sz w:val="28"/>
          <w:szCs w:val="28"/>
          <w:lang w:val="uk-UA"/>
        </w:rPr>
        <w:t>постійно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 xml:space="preserve">дотримання вимог Основних правил стосовно періодичності комплексних перевірок, оформлення результатів перевірок довідками встановленої форми, передбаченої відповідними методичними рекомендаціями Укрдержархіву, відображення всіх питань діловодства та роботи архівів установ;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правильності оформлення актів приймання-передавання управлінської документації на державне зберігання та актів первинного приймання документів від установ під час упорядкування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ння держархіву оперативної інформації про заходи, що організовуються та проводяться архівним відділ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 Начальникові Трудового архіву Чаплинського району (Вознюк М.В.) до кінця поточного року скласти список та аркуші фондів та подати описи на погодження ЕПК держархіву області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ерівникам структурних підрозділів державного архіву області (Гордійчук Г.М., Коник Ю.О., Проценко Г.Б., Шинкаренко О.І.) надавати архівному відділу райдержадміністрації необхідну допомогу в організації здійснення заходів щодо усунення недолікі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У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  <w:lang w:val="uk-UA"/>
        </w:rPr>
        <w:t xml:space="preserve"> кварталі 2012 р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слухати на колегії державного архіву області інформацію архівного відділу Чаплинської райдержадміністрації щодо усунення недоліків, виявлених комплексною перевірк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а голову колегії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.о. директора держархіву області </w:t>
        <w:tab/>
        <w:tab/>
        <w:tab/>
        <w:tab/>
        <w:tab/>
        <w:tab/>
        <w:t>В.О.Лебід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Секретар колегії </w:t>
        <w:tab/>
        <w:tab/>
        <w:tab/>
        <w:tab/>
        <w:tab/>
        <w:tab/>
        <w:tab/>
        <w:tab/>
        <w:tab/>
        <w:t>Д.Л.Ган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ий шрифт абзацу"/>
    <w:qFormat/>
    <w:rPr/>
  </w:style>
  <w:style w:type="character" w:styleId="Style15">
    <w:name w:val="абзац Знак"/>
    <w:basedOn w:val="Style14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"/>
    <w:basedOn w:val="Normal"/>
    <w:qFormat/>
    <w:pPr>
      <w:ind w:firstLine="68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7T12:01:00Z</dcterms:created>
  <dc:creator>Customer</dc:creator>
  <dc:description/>
  <cp:keywords/>
  <dc:language>en-US</dc:language>
  <cp:lastModifiedBy>Элит</cp:lastModifiedBy>
  <cp:lastPrinted>2011-09-21T13:31:00Z</cp:lastPrinted>
  <dcterms:modified xsi:type="dcterms:W3CDTF">2011-10-13T11:31:00Z</dcterms:modified>
  <cp:revision>30</cp:revision>
  <dc:subject/>
  <dc:title/>
</cp:coreProperties>
</file>