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Херс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/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серпня 2013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провадження індивідуальних інструкцій з діловодств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ь про архівні підрозділи, номенклатур справ устано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оні комплектування архівних відділів райдержадміністрацій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рад, державного архіву області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екомендаціями Державної архівної служби України, планами розвитку архівної справи, роботи державного архіву та архівних установ області на 2012 і 2013 роки, одним із пріоритетних завдань для державних архівних установ, архівних відділів міських рад області визначено впровадження нових нормативно-правових актів з діловодства та архівної справи в роботу установ – джерел формування Н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цією метою державним архівом області, архівними відділами і секторами райдержадміністрацій і міських рад проводились семінари, наради, установам надавалась консультаційно-методична допомога, номенклатури справ, інструкції з діловодства, положення про архів розглядались на засіданнях ЕК та ЕП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01 липня 2013 року за списками джерел формування НАФ №1 і №2 на території області налічується 1328 установ, з них 1041 установа державної і комунальної форм власності. До джерел формування НАФ у зоні комплектування державного архіву області включено 150 установ, з яких       103 мають державну і комунальну форми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роботи, проведеної архівними установами області впродовж 2012 і першого півріччя 2013 року, впроваджено 662 індивідуальні інструкції з діловодства (ще 19 установ у своїй діяльності керуються інструкціями вищих установ, яким підпорядковуються), 762 положення про архівні підрозділи та 674 номенклатури справ, що складає відповідно 65,4%, 73,2% та 50,7% від потріб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ділом формування НАФ та діловодства держархіву області надана консультаційно-методична і практична допомога у розробці та удосконаленні номенклатури справ – 107 установам (71,3%), інструкції з діловодства –           65 установам (67%), ще 4 установи керуються інструкціями вищих установ, положення про архів – 97 установам (94,2%) списків джерел формування НАФ. Окремим установам, у зв’язку з реорганізацією допомога надавалась неодноразово. Крім того відділом надавалась допомога у впровадженні нових нормативно-правових актів новоутвореним установам та установам обласного й загальнодержавного підпорядкування, не віднесеним до джерел формування Н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бота з впровадження нових нормативно-правових актів з діловодства та архівної справи в роботу установ – джерел формування НАФ найкраще організована архівними відділами і секторами Каховської і Новокаховської міських рад, Бериславської, Білозерської, Великолепетиської, Верхньорогачицької, Високопільської, Генічеської, Іванівської, Новотроїцької, Скадовської та Цюрупинської райдержадміністрацій, у яких відсоток впроваджених інструкцій з діловодства сягає 70-100%, положень про архіви – 80-100%, номенклатур справ – 58-10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ьо уваги приділяється архівними відділами і секторами Херсонської міської ради, Великоолександрівської, Голопристанської, Горностаївської, Каховської, Нижньосірогозької та Нововоронцовської райдержадміністрацій, якими допомога надана 4-11 установам, відсоток впроваджених інструкцій з діловодства складає 8-35%, положень про архіви – 12-33%, номенклатур справ – 13-2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вищевказане колегія державного архіву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організацію роботи державного архіву та архівних установ області з впровадження нових нормативно-правових актів з діловодства та архівної справи в роботу установ-джерел формування НАФ, в цілому, задовіль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значити високий рівень консультаційно-методичної і практичної допомоги у розробці інструкцій з діловодства, положень про архів, номенклатур справ, наданої установам держархівом області, архівними відділами і секторами Новокаховської і Каховської міських рад, Бериславської, Білозерської, Великолепетиської, Верхньорогачицької, Високопільської, Генічеської, Іванівської, Новотроїцької, Скадовської та Цюрупинської райдержадміністр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екомендувати начальникам архівних відділів і секторів Херсонської міської ради, Великоолександрівської, Голопристанської, Горностаївської, Каховської, Нижньосірогозької та Нововоронцовської райдержадміністрацій вжити заходів щодо докорінного поліпшення стану впровадження нових нормативно-правових актів в установах у зоні їхнього комплект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ам відділу формування НАФ та діловодства            (Гордійчук Г.М.), організаційно-аналітичного відділу держархіву області (Проценко Г.Б.) продовжити надання методичної і практичної допомоги установам-джерелам формування НАФ та архівним відділам і секторам райдержадміністрацій та міських рад з питань впровадження нових нормативно-правових актів з діловодства та архівної справ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ржархіву області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Ф.Боров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Л.Ганченко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05:00Z</dcterms:created>
  <dc:creator>Элит</dc:creator>
  <dc:description/>
  <cp:keywords/>
  <dc:language>en-US</dc:language>
  <cp:lastModifiedBy>Элит</cp:lastModifiedBy>
  <cp:lastPrinted>2013-08-22T14:07:00Z</cp:lastPrinted>
  <dcterms:modified xsi:type="dcterms:W3CDTF">2013-08-22T11:08:00Z</dcterms:modified>
  <cp:revision>4</cp:revision>
  <dc:subject/>
  <dc:title>РІШЕННЯ</dc:title>
</cp:coreProperties>
</file>