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Ріш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легії державного архіву Херсонс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. Херсон</w:t>
        <w:tab/>
        <w:tab/>
        <w:tab/>
        <w:tab/>
        <w:tab/>
        <w:t xml:space="preserve">  № 5/4</w:t>
        <w:tab/>
        <w:tab/>
        <w:tab/>
        <w:t>22 серпня 2013 ро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ро підготовку архівних установ області</w:t>
      </w:r>
    </w:p>
    <w:p>
      <w:pPr>
        <w:pStyle w:val="Normal"/>
        <w:jc w:val="center"/>
        <w:rPr/>
      </w:pPr>
      <w:r>
        <w:rPr/>
        <w:t>до роботи в осінньо-зимовий період на 2013 – 2014 ро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Заслухавши і обговоривши інформацію заступника директора - головного зберігача фондів Мякоти І.В. про стан підготовки архівних установ області до роботи  в осінньо-зимовий період, колегія відзначає, що державним архівом області та архівними відділами і секторами райдержадміністрацій та міських рад заплановано і здійснюється низка заходів із підготовки працівників та приміщень до роботи в осінньо-зимовий період 2013 – 2014 років.</w:t>
      </w:r>
    </w:p>
    <w:p>
      <w:pPr>
        <w:pStyle w:val="Normal"/>
        <w:ind w:firstLine="709"/>
        <w:jc w:val="both"/>
        <w:rPr/>
      </w:pPr>
      <w:r>
        <w:rPr/>
        <w:t>Планами заходів архівних установ області передбачено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-  проведення огляду технічного стану будівель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- обстеження та підготовку опалювальних систем до експлуатації в зимовий період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-  проведення огляду протипожежного стану приміщень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- перевірку наявності та стану вогнегасників, а за необхідності – їх перезарядження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-  проведення інструктажів з пожежної безпеки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-  обстеження технічного стану електромереж і електрообладнання тощо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/>
        <w:t>Відповідно до плану та за результатами обстежень проведені або планується здійснити вказані заходи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/>
        <w:t>Водночас</w:t>
      </w:r>
      <w:r>
        <w:rPr>
          <w:rFonts w:cs="Times New Roman CYR" w:ascii="Times New Roman CYR" w:hAnsi="Times New Roman CYR"/>
        </w:rPr>
        <w:t>, у зв</w:t>
      </w:r>
      <w:r>
        <w:rPr/>
        <w:t>’</w:t>
      </w:r>
      <w:r>
        <w:rPr>
          <w:rFonts w:cs="Times New Roman CYR" w:ascii="Times New Roman CYR" w:hAnsi="Times New Roman CYR"/>
        </w:rPr>
        <w:t>язку з дефіцитом фінансування залишаються невирішеними питання капітального ремонту будівлі архіву по вул. Петренка, 6, встановлення  пожежної сигналізації в архівних відділах та секторах Херсонської, Великоолександрівської, Верхньорогачицької, Високопільської, Голопристанської, Іванівської, Каланчацької райдержадміністрацій та міських рад. В архівному секторі Цюрупинської райдержадміністрації пожежна сигналізація за браком коштів на обслуговування не працює. Проблемним питанням залишається відсутність у всіх архівних установах області автоматичних систем пожежегасіння, систем вентиляції та кондиціювання. Відсутність систем вентиляції і кондиціювання призводить до постійного порушення температурно-вологісного режиму і створює умови для пошкодження документів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ходячи з вищезазначеного колегія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РІШИЛА: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Взяти до відома довідку про підготовку архівних установ області до роботи в осінньо-зимовий період 2013 – 2014 років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В.о. завідувача сектору бухгалтерської служби - головного бухгалтера (Заверюха К.В.) забезпечити до 15 жовтня 2013 року придбання вугілля, дров для опалення будівлі архіву по вул. Петренка, 6 та матеріал для утеплення приміщень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Завідувачу відділу матеріально-технічного забезпечення і обслуговування приміщень (Нікішин В.Г.)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  Здійснити перевірку наявності і стану вогнегасників, провести  їх     перезаряд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 Провести обстеження технічного стану електромереж і електрообладнанн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   Забезпечити  завершення ремонту печей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  Провести огляд технічного стану будівель держархіву області та скласти відповідні акт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>4. Керівникам архівних відділів і секторів райдержадміністрацій та міських рад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 Забезпечити контроль за підготовкою до роботи в осінньо-зимовий період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>4.2. Щорічно розробляти та затверджувати план заходів з підготовки до роботи осінньо-зимовий період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Голова колегії,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ректор держархіву області</w:t>
        <w:tab/>
        <w:tab/>
        <w:tab/>
        <w:tab/>
        <w:tab/>
        <w:tab/>
        <w:t>В.Ф.Боровик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Секретар колегії</w:t>
        <w:tab/>
        <w:tab/>
        <w:tab/>
        <w:tab/>
        <w:tab/>
        <w:tab/>
        <w:tab/>
        <w:tab/>
        <w:t>Д.Л.Га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character" w:styleId="Style15">
    <w:name w:val="??????? ??????"/>
    <w:qFormat/>
    <w:rPr>
      <w:rFonts w:ascii="StarSymbol;Arial Unicode MS" w:hAnsi="StarSymbol;Arial Unicode MS" w:eastAsia="StarSymbol;Arial Unicode MS"/>
      <w:sz w:val="18"/>
    </w:rPr>
  </w:style>
  <w:style w:type="character" w:styleId="Style16">
    <w:name w:val="?????? ?????????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>
      <w:sz w:val="24"/>
    </w:rPr>
  </w:style>
  <w:style w:type="paragraph" w:styleId="Style19">
    <w:name w:val=" Знак Знак Знак Знак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Verdana" w:hAnsi="Verdana" w:cs="Verdana"/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45:00Z</dcterms:created>
  <dc:creator/>
  <dc:description/>
  <cp:keywords/>
  <dc:language>en-US</dc:language>
  <cp:lastModifiedBy>Элит</cp:lastModifiedBy>
  <cp:lastPrinted>2013-08-22T14:04:00Z</cp:lastPrinted>
  <dcterms:modified xsi:type="dcterms:W3CDTF">2013-08-22T11:04:00Z</dcterms:modified>
  <cp:revision>5</cp:revision>
  <dc:subject/>
  <dc:title/>
</cp:coreProperties>
</file>