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Херсон </w:t>
        <w:tab/>
        <w:tab/>
        <w:tab/>
        <w:tab/>
        <w:tab/>
        <w:t xml:space="preserve">  № 7/2</w:t>
        <w:tab/>
        <w:tab/>
        <w:tab/>
        <w:t xml:space="preserve"> 25 листопада 2010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тан архівної справи в Голопристанському райо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езультати перевірки діяльності архівного відділу Голопристанської районної державної адміністрації, колегія зазначає, що відділом забезпечено ряд заходів щодо покращення його функціонування, створення умов для виконання основних показників розвитку архівної спра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іяльність відділу здійснюється відповідно до Положення про архівний відділ, затверджений розпорядженням голови Голопристанської районної державної адміністрації від 19 листопада 2007 р. № 58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ий відділ розташований у частині пристосованої одноповерхової будівлі, що є комунальною власністю районної ради. Відділ займає 6 приміщень: 2 архівосховища (81 кв. м) та 4 робочі кабінети (81 кв. м). Опалення централізоване. Вікна в робочих кімнатах та архівосховищах заґратовані, затемнені шторами та жалюзями. Вхідні двері у приміщення відділу та архівосховищ оббито металом і продубльовано зсередини металевими ґратами, є запасний вихі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1.2010 на зберіганні архівного відділу знаходилися 125 фондів, в яких налічувалось 14837 справ документів НАФ за період 1944-2009 років та 31 фонд з особового складу у кількості 3382 справ. Завантаженість сховищ складає 9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жена штатна чисельність працівників становить 4 одиниці (з них  3 – державні службовці), при цьому з березня  2010 р. фактична кількість працівників склала 3 одиниці через вакансію посади головного спеціаліста. Всі мають повну вищу осві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й облік документів в архівному відділі ведеться згідно з Основними правилами роботи державних архівів України та інструкцією державного архіву області з ведення обліку. Заведені і ведуться всі основні облікові документи: список фондів, книга обліку надходжень документів на постійне зберігання, аркуші та справи фондів, описи, паспорт, відомості про зміни у складі та обсязі архівних фон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сі фонди заведено справи фондів, які містять історичні довідки, акти приймання-передавання, акти й аркуші перевірки наявності і фізичного стану справ тощо. Справи фондів підшиті, мають внутрішні опис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9 р. було завершено суцільну перевірку наявності і фізичного стану спра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довідковий апарат в архівному відділі представлений описами, історичними довідками, тематичною картотекою з історії установ та іменними покажчиками. Запланована на 2010 р. каталогізація документів фонду № 96 Голопристанська районна державна адміністрація виконана на 154 % (при плані 26 справ закаталогізовано 40); якість заповнення карток задовільна. Для прискорення виконання соціально-правових запитів відділом створено іменні покажчики до фондів № 59 Колективне сільськогосподарське підприємство ім. Калініна за 1981-2000 рр. та № 60 Колективне сільськогосподарське підприємство ім. Леніна за 1972-2000 р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рхівним відділом складені, погоджені з ЕПК держархіву області і затверджені керівником апарату райдержадміністрації оновлені списки № 1 (50 установ), № 2 (41 установа) джерел формування НАФ та №3 (59 установ), в діяльності яких документи НАФ не утворюються. Плани обстеження установ викону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 установи списків № 1 і № 2 заведено наглядові спра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мплектування архівного відділу управлінською документацією здійснюється за відповідним планом – додатком до річного плану роботи, який виконується та перевиконується (2008 р. – 132%, 2009 р. – 108%, 2010 р. –  138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ться щорічне описування і приймання документів особового походження, з яких в архівному відділі сформовано 7 фондів, приймання 15-20 фотодокументів. Всього на зберіганні в архівному відділі знаходиться 247 од. обліку позитивів фотодокументів. Описи складені правильно, схвалені ЕПК держархіву області. Вперше у 2008 р. описано і прийнято 2 од. зб. (2 од. обліку) відеофоногр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рхівним відділом райдержадміністрації забезпечується організаційне методичне керівництво і контроль за діяльністю архівних підрозділів установ, організацій та підприємств району. Протягом 2008-2010 рр. проведено 62 перевірки діловодства і збереженості документів, з яких 50 – комплексні. Підсумки перевірок оформляються довідками, які відкладаються в наглядових справах. Практикується надання установами довідок про виконання пропозицій архівного відділу щодо поліпшення стану діловодства та збереженості докуме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організовуються семінари для осіб, відповідальних за діловодство і архів. Надаються консультації з архівної справи та діловодства в архівному відділі та з виходом в установи, ведеться журнал обліку наданих консульт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порядженням голови райдержадміністрації від 19 січня 2010 р. № 31 «Про проведення огляду стану діловодства, упорядкування та збереженості документів Національного архівного фонду в структурних підрозділах районної державної адміністрації» організовано проведення огляду у період з  травня 2010 р. по квітень 2011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01.01.2010 упорядковані по встановлений термін документи мали 72 % установ, на час перевірки їх кількість збільшилася  до 75%. Описи схвалюються та затверджуються ЕПК держархіву області.</w:t>
      </w:r>
      <w:r>
        <w:rPr>
          <w:sz w:val="28"/>
          <w:szCs w:val="28"/>
          <w:shd w:fill="D6E3BC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авильно заповнені паспорти архівів мають всі  установи списку №1 та 85 % установ списку №2. Погоджені з архівним відділом номенклатури справ мають 73 установи (80%) списків №1 та №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0 установ (66 %) списків №1 і №2 мають індивідуальні інструкції з діловодства, 78 установ (86%) погодило з архівним відділом нові індивідуальні положення про архів та 84 (92 %) про 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кремі архівні приміщення є в 77 установах (85%) списків №1 і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ільських радах району створено 13 трудових архів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фізичних і юридичних осіб виконуються своєчасно. У 2008 р. їх виконано 419 (105% річного плану), 2009 р. – 961 (240% річного плану), за 9 місяців 2010 р. – 426 (107% річного плану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-2010 рр. підготовлено 9 ініціативних інформацій з історії населених пунктів, 15 виставок, 16 публік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умови для роботи дослідників у читальному залі архівного відділу, ведеться необхідна облікова документаці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яться заходи щодо підтримки будівлі та системи його життєзабезпечення в належному стані. Протягом 2008-2010 рр. зроблено зовнішній ремонт будівлі, в одному з архівосховищ замінено  підлогу, повністю завершено ремонт архівосховища № 1 та 3-х службових кабінетів; замінено частину дерев’яних стелажів на металеві; доукомплектовано первинними засобами пожежегасі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рхівний відділ з грудня 2009 р. підключено до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щорічного огляду-конкурсу районної ради з визначення кращого об’єкту комунальної власності територіальної громади району за 2009 р. архівний  відділ здобув перемогу в конкурсі, посівш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ісце серед 21 об’єкту комунальної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в організації роботи архіву існують невирішені проблеми і недоліки, перш за все – стан організації охоронного режиму. У відділі відсутня охоронна та протипожежна сигналізація приміщ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2009 р. не фінансується програма розвитку архівної справи на 2008-2010 рр.: зі 190,7 тис. грн. надійшло 88,5 тис. грн., що становить лише 46% від запланованої су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езважаючи на обмеженість бюджетних коштів, архівний відділ не надає платних послуг фізичним і юридичним особам. Госпрозрахункова група у відділі відсут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цього часу відділ не укомплектовано принтером, ксерокс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при те, що всі справи архівного відділу закартоновані, більшість з них не зашифрована. В окремих випадках допущено ряд  недоліків у змісті та оформленні списку і аркушів фонд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2007-2009 рр. робота зі списками установ-джерел формування НАФ не велась, а обстеження, проведені в 2010 рр., спрямовані на виключення установ зі спис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оменклатури справ установ протягом 2008-2010 рр. погоджувалися з архівним відділом, але не подавались на розгляд ЕПК держархіву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ушення вимог Основних правил роботи державних архів України планове перевіряння наявності і стану справ в установах (за винятком Гладківської сільської ради) не проводилося більше 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з метою усунення проблем і недоліків в архівній справі Голопристанського район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ег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про стан архівної справи в Голопристанському районі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екомендувати начальнику архівного відділу Голопристанської райдержадміністрації (Книш Т.М.) у термін </w:t>
      </w:r>
      <w:r>
        <w:rPr>
          <w:b/>
          <w:sz w:val="28"/>
          <w:szCs w:val="28"/>
          <w:lang w:val="uk-UA"/>
        </w:rPr>
        <w:t>до 15 грудня 2010 року</w:t>
      </w:r>
      <w:r>
        <w:rPr>
          <w:sz w:val="28"/>
          <w:szCs w:val="28"/>
          <w:lang w:val="uk-UA"/>
        </w:rPr>
        <w:t xml:space="preserve"> порушити клопотання перед районною державною адміністрацією пр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ілення коштів на придбання та встановлення охоронно-пожежної сигналіз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впровадження плат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Зобов’язати архівний відділ Голопристанської районної державної адміністрації (Книш Т.М.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и плануванні роботи зі списками №1 та №2 особливу увагу приділяти обстеженням установ на включення до спис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менклатури справ установ обов’язково подавати на розгляд ЕПК державного архіву області, відповідно до наказів Державного комітету архівів України від 17 грудня 2007 року № 182, № 184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25 грудня 2010 ро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нести необхідні уточнення у список та аркуші фонд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складання підсумкових записів в описах справ при надходженні документів на постійне зберігання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бачити у планах роботи на 2011 рі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організацію планових перевірянь наявності і стану справ в установах, відображення його результатів у річному звіті про виконання плану заходів щодо здійснення контролю за наявністю, станом і рухом документів НАФ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ершення роботи з впровадження в установах нових положень про архіви і ЕК, номенклатури справ, організацію контролю за складанням паспортів архівів устано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фрування справ згідно з діючими вимог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ерівництву державного архіву області звернутися до Голопристанського міського голови з пропозицією щодо необхідності створення міського трудового архі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уктурним підрозділам державного архіву області (Гордійчук Г.М., Іващенко Т.Ю., Проценко Г.Б., Шинкаренко О.І., Шкодіна Т.М.) надати необхідну допомогу архівному відділу Голопристанської райдержадміністрації в організації здійснення заходів щодо усунення ним названих недоліків у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У другому кварталі 2011 р. заслухати на колегії державного архіву області інформацію архівного відділу Голопристанської райдержадміністрації щодо усунення недоліків, виявлених комплексною перевірк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архіву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Ф.Боровик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Л.Ганченко</w:t>
            </w:r>
          </w:p>
        </w:tc>
      </w:tr>
    </w:tbl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55:00Z</dcterms:created>
  <dc:creator>Customer</dc:creator>
  <dc:description/>
  <cp:keywords/>
  <dc:language>en-US</dc:language>
  <cp:lastModifiedBy>Элит</cp:lastModifiedBy>
  <cp:lastPrinted>2010-11-19T15:37:00Z</cp:lastPrinted>
  <dcterms:modified xsi:type="dcterms:W3CDTF">2010-12-07T09:06:00Z</dcterms:modified>
  <cp:revision>74</cp:revision>
  <dc:subject/>
  <dc:title/>
</cp:coreProperties>
</file>