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до 70-річчя утворення</w:t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Херсонської області</w:t>
      </w:r>
    </w:p>
    <w:p>
      <w:pPr>
        <w:pStyle w:val="3"/>
        <w:tabs>
          <w:tab w:val="clear" w:pos="708"/>
          <w:tab w:val="left" w:pos="1022" w:leader="none"/>
        </w:tabs>
        <w:ind w:right="0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3"/>
        <w:tabs>
          <w:tab w:val="clear" w:pos="708"/>
          <w:tab w:val="left" w:pos="1022" w:leader="none"/>
        </w:tabs>
        <w:ind w:right="200" w:hanging="0"/>
        <w:rPr>
          <w:b/>
          <w:b/>
          <w:caps/>
          <w:szCs w:val="26"/>
        </w:rPr>
      </w:pPr>
      <w:r>
        <w:rPr>
          <w:b/>
          <w:caps/>
          <w:szCs w:val="26"/>
        </w:rPr>
      </w:r>
    </w:p>
    <w:p>
      <w:pPr>
        <w:pStyle w:val="3"/>
        <w:tabs>
          <w:tab w:val="clear" w:pos="708"/>
          <w:tab w:val="left" w:pos="1022" w:leader="none"/>
        </w:tabs>
        <w:ind w:right="200" w:hanging="0"/>
        <w:jc w:val="center"/>
        <w:rPr/>
      </w:pPr>
      <w:r>
        <w:rPr>
          <w:b/>
          <w:szCs w:val="26"/>
        </w:rPr>
        <w:t>Розвиток</w:t>
      </w:r>
      <w:r>
        <w:rPr>
          <w:b/>
          <w:szCs w:val="26"/>
          <w:lang w:val="ru-RU"/>
        </w:rPr>
        <w:t xml:space="preserve"> галузей</w:t>
      </w:r>
      <w:r>
        <w:rPr>
          <w:b/>
          <w:szCs w:val="26"/>
        </w:rPr>
        <w:t xml:space="preserve"> торгівлі, споживчої кооперації,</w:t>
      </w:r>
    </w:p>
    <w:p>
      <w:pPr>
        <w:pStyle w:val="3"/>
        <w:tabs>
          <w:tab w:val="clear" w:pos="708"/>
          <w:tab w:val="left" w:pos="1022" w:leader="none"/>
        </w:tabs>
        <w:ind w:right="200" w:hanging="0"/>
        <w:jc w:val="center"/>
        <w:rPr>
          <w:b/>
          <w:b/>
          <w:szCs w:val="26"/>
        </w:rPr>
      </w:pPr>
      <w:r>
        <w:rPr>
          <w:b/>
          <w:szCs w:val="26"/>
        </w:rPr>
        <w:t>матеріально-технічного постачання та збуту в системі</w:t>
      </w:r>
    </w:p>
    <w:p>
      <w:pPr>
        <w:pStyle w:val="3"/>
        <w:tabs>
          <w:tab w:val="clear" w:pos="708"/>
          <w:tab w:val="left" w:pos="1022" w:leader="none"/>
        </w:tabs>
        <w:ind w:right="200" w:hanging="0"/>
        <w:jc w:val="center"/>
        <w:rPr>
          <w:b/>
          <w:b/>
          <w:caps/>
          <w:szCs w:val="26"/>
        </w:rPr>
      </w:pPr>
      <w:r>
        <w:rPr>
          <w:b/>
          <w:szCs w:val="26"/>
        </w:rPr>
        <w:t xml:space="preserve">Високопільської районної спілки споживчих товариств 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Районні, сільські споживчі спілки і товариства</w:t>
      </w:r>
      <w:r>
        <w:rPr>
          <w:sz w:val="26"/>
          <w:szCs w:val="26"/>
        </w:rPr>
        <w:t xml:space="preserve"> створені на підставі декрету уряду РРФСР від 20 березня 1919 р. про єдині робітничо-селянські товариства споживачів. Із 1944 р., після створення Херсонської області, згідно з рішенням Херсонського облвиконкому від 17 серпня 1944 р. «Про відновлення і організацію торговельної сітки споживчої кооперації Херсонської області» відновили діяльність у складі Херсонської області. Перебували у віданні Херсонської облспоживспілки. Організовували сільські споживчі товариства і керували їх роботою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ОЖИВЧА КООПЕРАЦІ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окопільська районна спілка споживчих товари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Райспоживспілка)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ворена на добровільних засадах Кочубеївським, Князівським споживчими товариствами та Архангельським РТП, які є її членами і дотримуються вимог Статуту. Райспоживспілка на добровільних засадах входить до складу Херсонської обласної спілки споживчих товариств та має право вільного виходу з неї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ими напрямками і завданнями діяльності райспоживспілки є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прияння розвитку споживчої кооперації, виконання делегованих їй споживчими товариствами повноважень і функцій, координація діяльності споживчих товариств, а також розвиток власної господарської діяльності для задоволення потреб пайщиків і населення в товарах народного споживання та послугах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озвиток кооперативної демократії, організаторська робота щодо залучення населення у члени споживчих товарист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береження майна споживчої кооперації, захист майнових прав і інтересів споживчих товарист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береження ефективності фінансово-господарської діяльності, підвищення продуктивності праці робітників та їх соціальний захис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идами діяльності райспоживспілки є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птова і роздрібна торгівля продовольчими та непродовольчими товарами, матеріалами, обладнанням, устаткуванням, транспортними засоба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громадське харчуванн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готівля, переробка, реалізація сільськогосподарської продукції і сировин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иробництво продовольчих і непродовольчих товарів, обладнанн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ищими органом управління райспоживспілки є конференція спілки споживчих товариств району, яка уповноважена розглядати і вирішувати будь які питання діяльності райспоживспілки, Рада, постійні комісії, правління, голова правління, ревізійна комісі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йняття в члени райспоживспілки проводиться радою або правлінням з наступним затвердженням рішення правління зборами Рад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 структури входять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РП № 1 магазин «Забудовник» смт Високопілл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РП № 2 бар «Янтарь» смт Високопілл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исокопільський коопунівермаг зі статусом «Ринок»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1 </w:t>
      </w:r>
      <w:r>
        <w:rPr>
          <w:sz w:val="20"/>
          <w:szCs w:val="20"/>
        </w:rPr>
        <w:t>ф.№49, оп.2, спр.№2, арк.86-14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хангельське сільське споживче товариств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амостійна демократична організація громадян, які працюють в населених пунктах Архангельське, Зарічне, Мар’їне, Блакитна, Новопетрівка, Новомиколаївка, Іванівка, Благодатне, Суворівка Високопільського району та на основі добровільності членства і взаємодопомоги об’єдналися для спільного господарювання з метою поліпшення свого економічного і соціального стану. Товариство на добровільних засадах входить до складу Високопільської райспоживспілки, делегує їй частину своїх повноважень та окремих функцій, визначених договор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орюється членами-пайщиками, створює органи місцевого самоврядування і контролю на кооперативних дільницях – дільничні кооперативні комітети, комісії кооперативного контролю та інш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ізовує торгівельне обслуговування, громадське харчування та надання населенню послуг; закуповує у населення, сільських господарств продукцію і сировину, вироби підсобних підприємств і промислів, дикорослі плоди, ягоди, гриби, лікарсько-технічну сировину для наступної переробки і реалізації; розвиває матеріально-технічну базу торгівлі, заготівель і переробки с/г продукції, створює комплексну систему заготівель, тощ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 управління і контролю: загальні збори членів товариства, дільничні збори, правління, голова правління, ревізійна комісія, дільничні комітети, комісії кооперативного контрол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ут товариства затверджений загальними зборами уповноважених (пайовиків) від 01 липня 1994 року, зареєстрований розпорядженням представника Президента України у Високопільському районі від 04.07.1994 № 95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1 </w:t>
      </w:r>
      <w:r>
        <w:rPr>
          <w:sz w:val="20"/>
          <w:szCs w:val="20"/>
        </w:rPr>
        <w:t>ф.№14, оп.2, спр.№27, арк.60-8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нязівське (Високопільське) сільське споживче товариство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лежало до структури Високопільської районної спілки споживчих товариств і було самостійним господарюючим об’єкт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загальних зборах робітників і службовців ССТ, протокол від 30.06.1994 № 7, прийнято рішення про вихід товариства з фінансово-розрахункового центру райспоживспілки та затверджено статут спіл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поживче товариство було основною ланкою системи споживчої кооперації, добровільним об’єднанням громадян, що проживають та працюють в населених пунктах смт Високопілля, Князівка, Тополине, Мала Шестірня, Новогригорівське, Федорівка, Потьомкине, Добрянка, Нововознесенське, Костирка, Ольгин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им завданням ССТ було найбільш повне задоволення потреб його членів і обслуговуючого населення в товарах та послугах, сприяння та розвитку їх трудової і соціальної активності, росту матеріального добробуту і культурного рівн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і напрямки діяльності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ганізація торгівельного обслуговування населення, громадське харчування, надання послуг населенню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купівля в населення, колгоспах, радгоспах, державних та інших громадських господарствах сільськогосподарської продукції та сировини, виробів допоміжних виробництв та промислів, дикоростучих плодів, ягід, грибів, лікарсько-технологічної сировини для подальшої переробки та реалізації в торгівельній мережі, а також для постачання промисловості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озвиток на кооперативних промислових підприємствах та допоміжних господарствах виробництва продовольчих та непродовольчих товарів із закупівлі сільськогосподарської диковирощуваної та іншої сировини, а також із централізовано виділених державною і набутих в порядку оптової торгівлі сировини та матеріалів, інше.</w:t>
      </w:r>
      <w:r>
        <w:rPr>
          <w:sz w:val="28"/>
          <w:szCs w:val="28"/>
          <w:vertAlign w:val="superscript"/>
        </w:rPr>
        <w:t xml:space="preserve"> 1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ою правління Високопільської райспоживспілки, протокол від 10.03.2000 № 3 пункт 3, дано згоду на перейменування Високопільського споживчого товариства в Князівське споживче товариств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ршими зборами уповноважених пайовиків Високопільського споживчого товариства від 21 березня 2000 року його перейменовано в Князівське споживче товариство, що стало правонаступником Високопільського СТ, прийнято новий Статут. Оперативне керівництво по управлінню майном та виконанню фінансово-господарської діяльності Князівського СТ передано правлінню райспоживспілки. Проведено ліквідаційну процедуру підприємства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1 </w:t>
      </w:r>
      <w:r>
        <w:rPr>
          <w:sz w:val="20"/>
          <w:szCs w:val="20"/>
        </w:rPr>
        <w:t>ф.№49, оп.1, спр.№29, арк.82-104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2 </w:t>
      </w:r>
      <w:r>
        <w:rPr>
          <w:sz w:val="20"/>
          <w:szCs w:val="20"/>
        </w:rPr>
        <w:t>ф.№14, оп.2, спр.№10, арк.59-11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чубеївське сільське споживче товариств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амостійна демократична організація громадян, які працюють в населених пунктах Кочубеївка, Світлівка, Микільське, Заградівка, Орлове, Наталине, Новобратське, Рівнопілля, Петрівське, Пригір’я, Краснівка, Кам’янка, Розівка, Свободне Високопільського району та на основі добровільності членства і взаємодопомоги об’єдналися для спільного господарювання з метою поліпшення свого економічного і соціального стану. Товариство на добровільних засадах входить до складу Високопільської райспоживспілки, делегує їй частину своїх повноважень та окремих функцій, визначених договор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орюється членами-пайщиками, створює органи місцевого самоврядування і контролю на кооперативних дільницях – дільничні кооперативні комітети, комісії кооперативного контролю та інш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ізовує торгівельне обслуговування, громадське харчування та надання населенню послуг; закуповує у населення, сільських господарств продукцію і сировину, вироби підсобних підприємств і промислів, дикорослі плоди, ягоди, гриби, лікарсько-технічну сировину для наступної переробки і реалізації; розвиває матеріально-технічну базу торгівлі, заготівель і переробки с/г продукції, створює комплексну систему заготівель, тощ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 управління і контролю: загальні збори членів товариства, дільничні збори, правління, голова правління, ревізійна комісія, дільничні комітети, комісії кооперативного контрол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ідприємство споживчої кооперації «КООПМаркет»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Високопільської районної спілки споживчих товари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ворено постановою правління райспоживспілки від 20.10.2008 № 35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метом діяльності підприємства бул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оздрібна і оптова торгівля продовольчими і непродовольчими товарами, сільгосппродукцією, сировиною, транспортними засобами, торгівля нерухомістю, матеріалами, обладнанням, устаткуванням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дання послуг сільськогосподарським товаровиробникам щодо забезпечення їх засобами малої механізації, мінеральними добривами, отрутохімікатами, насінням з обробітку землі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готівля, переробка, реалізація власної продукції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ромадське харчування (кафе, бари), інш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хвалою Господарського суду Херсонської області від 11 лютого 2011 року (справа № 2а-4582/12/2170) припинено юридичну особ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ОРГІВЛ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ванівське роздрiбно-торгiвельне підприємств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Іванівське РТП смт Архангельське зареєстроване Високопільською районною державною адміністрацією 04.02.1999, № 04090039 Ю 0010023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о структури РТП входили адміністративний апарат (контора) та госпрозрахункові підрозділ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РП № 1 «Продмаг», «Галантерея» ст. Блакитн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РП № 2 «Продмаг» № 1, «Культтовари», «Галантерея» смт Архангельськ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РП № 3 «Продмаг» № 2 смт Архангельськ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РП № 4 «Продмаг» с. Новомиколаївк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ПП («Товари повсякденного попиту») с. Червоноармійське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РП № 5 «Продмаг» № 1 «Продтовари», «Продмаг» № 2 «Промтовари», «Продмаг» № 3 с. Новопетрівк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РП № 6 ТПП («Товари повсякденного попиту») с. Мар’їн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РП № 7 «Продмаг» с. Іванівк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РП № 8 «Гастроном» смт Архангельськ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РП № 9 «Продмаг» с. Зарічн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РП № 10 «Продмаг» с. Миколаївк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РП № 11 «Гастроном» смт Архангельськ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РП № 12 «Продмаг» № 3 «Гастроном», «Взуття» смт Архангельськ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довольчий склад смт Архангельськ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метом діяльності РТП була роздрібна торгівля в неспеціалізованих магазинах переважно продовольчим асортиментом, діяльність барів, кафе, посередництво в торгівлі сільськогосподарською сировиною та напівфабрикатами, інші види оптової торгівл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ою зборів уповноважених пайовиків Архангельського споживчого товариства від 01.08.2007 Іванівське РТП реорганізовано шляхом приєднання до Архангельського С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1 </w:t>
      </w:r>
      <w:r>
        <w:rPr>
          <w:sz w:val="20"/>
          <w:szCs w:val="20"/>
        </w:rPr>
        <w:t>ф.№р-14, оп.2, спр.№7, арк.124-21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чубеївське роздрібно-торгівельне підприємств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ою зборів уповноважених пайовиків Кочубеївського сільського споживчого товариства від 01 лютого 1999 року з метою реорганізації діяльності споживчого товариства для покращення торгівлі товарами першої необхідності створено спільне підприємство Кочубеївське роздрібно-торгівельне підприємство з наданням статусу юридичної особи, яке зареєстроване Високопільською районною державною адміністрацією 04 лютого 1999 року, № 04090039 Ю 0010025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 структури РТП входили адміністративний апарат (контора) та госпрозрахункові підрозділ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РП № 1 магазини № 1 с. Пригір’я, № 2 с. Кочубеївка, № 3 Орлов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РП № 2 магазин № 1 с. Краснівк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РП № 3 магазин «Продмаг» № 1 с. Кочубеїв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метом діяльності РТП була роздрібна торгівля в неспеціалізованих магазинах переважно продовольчим асортиментом, діяльність барів, кафе, посередництво в торгівлі сільськогосподарською сировиною та напівфабрикатами, інші види оптової торгівл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 2007 року не функціонує. Ухвалою Господарського суду Херсонської області від 10 квітня 2008 року, справа № 5/133-Б-07 юридичну особу банкрута – ліквідовано та виключено з ЄДРПО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1 </w:t>
      </w:r>
      <w:r>
        <w:rPr>
          <w:sz w:val="20"/>
          <w:szCs w:val="20"/>
        </w:rPr>
        <w:t>ф.№р-14, оп.2, спр.№7, арк.213-26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пільне підприємство «Високопільська гуртова (оптова) баз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ою № 3 (протокол засідання правління від 27.01.1999 № 1) Високопільської районної спілки споживчих товариств для покращення торгівлі товарами масового попиту, більш повного задоволення потреб населення, для розвитку промисловості в районі проведено реорганізацію господарської діяльності райспоживспілки шляхом виділення на самостійний баланс гуртову базу з наданням їй статусу юридичної особи і статутного фонду з 28 січня 1999 року.</w:t>
      </w:r>
      <w:r>
        <w:rPr>
          <w:sz w:val="26"/>
          <w:szCs w:val="26"/>
          <w:vertAlign w:val="superscript"/>
        </w:rPr>
        <w:t xml:space="preserve"> 1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гідно зі статутом база була спільним підприємством райспоживспілки, що засновано на колективній власності райспоживспілки та споживчих товарист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оловна мета – забезпечення товарами масового попиту кооперативні системи споживчої кооперації району, реалізації на основі одержаного прибутку соціальних та економічних інтересів як трудового колективу так і засновник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дійснювало закупівлю і реалізацію різних товарів, що дозволені законодавством; надання різних послуг підприємствам і організаціям по їх замовленню; укладання договорів з поставщиками для придбання і подальшої реалізації товарів народного споживання; участь у ярмарках, розпродажу товарів; проведення бартерного обміну.</w:t>
      </w:r>
      <w:r>
        <w:rPr>
          <w:sz w:val="26"/>
          <w:szCs w:val="26"/>
          <w:vertAlign w:val="superscript"/>
        </w:rPr>
        <w:t xml:space="preserve"> 2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становою правління райспоживспілки від 11.09.2003 № 7 відповідно до постанови Ради засновників спільних підприємств бази, протокол від 11.09.2003 №5, СП Високопільську гуртову базу реорганізовано шляхом приєднання її до Райспоживспілки.</w:t>
      </w:r>
      <w:r>
        <w:rPr>
          <w:sz w:val="26"/>
          <w:szCs w:val="26"/>
          <w:vertAlign w:val="superscript"/>
        </w:rPr>
        <w:t xml:space="preserve"> 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1 </w:t>
      </w:r>
      <w:r>
        <w:rPr>
          <w:sz w:val="20"/>
          <w:szCs w:val="20"/>
        </w:rPr>
        <w:t>ф.№14, оп.1, спр.№45, арк.106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2 </w:t>
      </w:r>
      <w:r>
        <w:rPr>
          <w:sz w:val="20"/>
          <w:szCs w:val="20"/>
        </w:rPr>
        <w:t>ф.№14, оп.1, спр.№45, арк.113-120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3 </w:t>
      </w:r>
      <w:r>
        <w:rPr>
          <w:sz w:val="20"/>
          <w:szCs w:val="20"/>
        </w:rPr>
        <w:t>ф. Високопільська гуртова база, оп.1, спр.№2, арк.1,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пільне підприємство оптово-роздрібного (мілко-роздрібного) магазин-склад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исокопільський мілко роздрібний магазин-склад належав Високопільській райспоживспілці та «Облкооплісгоспторгу» Херсонської облспоживспілки, був самостійним господарюючим об’єктом і створений відповідно до постанови правління райспоживспілки від 5 лютого 1988 № 39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порядженням представника Президента України у Високопільському районі від 31.03.1993 № 39 зареєстровано Високопільський мілко-роздрібний магазин-склад, як юридичну особу. </w:t>
      </w:r>
      <w:r>
        <w:rPr>
          <w:sz w:val="26"/>
          <w:szCs w:val="26"/>
          <w:vertAlign w:val="superscript"/>
        </w:rPr>
        <w:t>1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м виконкому Високопільської районної Ради народних депутатів від 20.14.1994 № 79 зареєстровано спільне підприємство Високопільського оптово-роздрібного магазин-складу.</w:t>
      </w:r>
      <w:r>
        <w:rPr>
          <w:sz w:val="26"/>
          <w:szCs w:val="26"/>
          <w:vertAlign w:val="superscript"/>
        </w:rPr>
        <w:t xml:space="preserve"> 2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оловною метою була організація торгівлі для задоволення попиту пайовиків споживчої кооперації і інших громадян в товарах, реалізація від одержаного прибутку соціальних і економічних інтересів як членів трудового колективу, так і інтересів пайовиків споживчої кооперації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реалізації вказаної мети підприємство закуповувало і реалізовувало різні товари, надавало послуги підприємствам і організаціям по їх замовленню, укладало договори з поставниками для придбання і подальшої реалізації товарів народного споживання, приймало участь у ярмарках – розпродажах товарів. В основному продаж будівельних та лісоматеріалів, обладнання для газифікації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труктуру підприємства входили магазин-склад та лісоскла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іквідоване в 2000 році, майно продано приватному підприємц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1 </w:t>
      </w:r>
      <w:r>
        <w:rPr>
          <w:sz w:val="20"/>
          <w:szCs w:val="20"/>
        </w:rPr>
        <w:t>ф.№49, оп.1, спр.№26, арк.66-79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2 </w:t>
      </w:r>
      <w:r>
        <w:rPr>
          <w:sz w:val="20"/>
          <w:szCs w:val="20"/>
        </w:rPr>
        <w:t>ф.№р-3/р-336, оп.1, спр.№998, арк.4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Високопільське спільне підприємство «Коопунівермаг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исокопільський районний універмаг належав Високопільській райспоживспілці, був самостійним господарюючим об’єкт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м виконкому Високопільської районної Ради народних депутатів від 16.05.1995 № 71 Високопільський коопунівермаг відокремлено від райспоживспілки і зареєстровано як спільне підприємство об’єднання підприємств районної споживчої спілки споживчих товариств, громадського харчування, райкоопзаготпрому, господарської автоколони, мілко-роздрібного підприємства.</w:t>
      </w:r>
      <w:r>
        <w:rPr>
          <w:sz w:val="26"/>
          <w:szCs w:val="26"/>
          <w:vertAlign w:val="superscript"/>
        </w:rPr>
        <w:t xml:space="preserve"> 1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м виконавчого комітету Високопільської селищної Ради народних депутатів від 21.04.1999 № 37 правлінню Високопілської райспоживспілки надано дозвіл на переведення магазину «Коопунівермаг», до розряду ринку з подальшим присвоєнням йому статусу «Критого ринку».</w:t>
      </w:r>
      <w:r>
        <w:rPr>
          <w:sz w:val="26"/>
          <w:szCs w:val="26"/>
          <w:vertAlign w:val="superscript"/>
        </w:rPr>
        <w:t xml:space="preserve"> 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1 </w:t>
      </w:r>
      <w:r>
        <w:rPr>
          <w:sz w:val="20"/>
          <w:szCs w:val="20"/>
        </w:rPr>
        <w:t>ф.№р-1/р-335, оп.1, спр.№1008, арк.37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2 </w:t>
      </w:r>
      <w:r>
        <w:rPr>
          <w:sz w:val="20"/>
          <w:szCs w:val="20"/>
        </w:rPr>
        <w:t>ф.№р-3/р-336, оп.1, спр.№424, арк.11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ільне підприємство «Високопільський заготхарчопром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ворено постановою правління Високопільської райспоживспілки від 27.01.1999 № 3 п.1 з наданням статусу юридичної особи для покращення торгівлі товарами першої необхідності, з метою більш повного задоволення попиту населення та для розвитку промисловості в район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оловною метою є організація заготівель та виробництва для задоволення попиту пайовиків та інших громадян в товарах сільгосппродуктах, роботах та послугах, реалізації на основі одержаного прибутку соціальних та економічних інтересів їх трудового колективу так і засновни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уповує і реалізує різні товари, які дозволені законодавством; надає різні послуги підприємствам і організаціям по їх замовленню; укладає договори з поставщиками для придбання і подальшої реалізації товарів народного споживання; приймає участь в ярмарках, розпродажу товарів; проводить бартерні обміни; приймає від населення, споживчих товариств, колгоспів та інших підприємств товари, сільгосппродукти, забезпечує їх охорону, переробку та реалізацію; організовує роботу споживчих товариств, магазинів та господарств по заготівлі та відвантаженню всіх видів сільгосппродуктів у свіжому та переробленому вигляд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 управління: збори трудового колективу (засновників), директор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руктур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оспрозрахунковий відособлений підрозділ (ГРП) № 1 «Лідія» смт Архангельське: «Кафетерій» смт Архангельське, «Кафе» с. Новопетрівка, кафе «Степ» с. Іванівка, магазин, кафе с. Мала Шестірня, буфет поліклініки смт Високопілл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оспрозрахунковий відособлений підрозділ (ГРП) № 2 с. Кочубеївка: кафе с.Кочубеївка, кафе с. Орлове, кафе «Хвилинка» кафетерій, кафе «Зодіак» смт Високопілл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оспрозрахунковий відособлений підрозділ (ГРП) № 3 смт Високопіл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1 </w:t>
      </w:r>
      <w:r>
        <w:rPr>
          <w:sz w:val="20"/>
          <w:szCs w:val="20"/>
        </w:rPr>
        <w:t>ф.№р-14, оп.1, спр.№7, арк.83-12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МАДСЬКЕ ХАРЧУВА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окопільське об’єднання підприємств (комбінат) громадського харчува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исокопільське об’єднання підприємств громадського харчування належить Високопільській райспоживспілці Високопільського району Херсонської області, був самостійним господарюючим об’єктом і створений відповідно до постанови правління райспоживспілки 19 січня 1977 року № 6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труктуру об’єднання входили директор, правління, кафе, буфети, кулінарні магазини, кондитерські, громадські столові, закусочні на території райо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загальних зборах трудового колективу ОПГХ, протокол від 27.05.1994 №4, прийнято рішення про вихід об’єднання з фінансово-розрахункового центру районної спілки споживчих товарист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озпорядженням представника Президента України у Високопільському районі від 07.06.1994 № 78 зареєстровано Високопільське об’єднання підприємств громадського харчування, як юридичну особ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метом діяльності було виробництво товарів народного споживання, оптова та роздрібна торгівля, громадське харчування, заготівля, переробка сільськогосподарської продукції, здача в операційну оренду нерухомості, транспорту, обладнанн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оловною метою об’єднання була організація торгівлі для задоволення попиту пайовиків споживчої кооперації і інших громадян в товарах, продукції, послугах, реалізація від одержаного прибутку соціальних і економічних інтересів як членів трудового колективу, так і інтересів пайовиків споживчої кооперації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ля реалізації вказаної мети підприємство могло закупати і реалізовувати різні товари, які дозволені законодавством України, надавати різні послуги підприємствам і організаціям по їх замовленню укладало договір з поставниками для придбання і подальшої реалізації товарів народного споживання. Приймало участь у ярмарках, розпродажах товарів.</w:t>
      </w:r>
      <w:r>
        <w:rPr>
          <w:sz w:val="26"/>
          <w:szCs w:val="26"/>
          <w:vertAlign w:val="superscript"/>
        </w:rPr>
        <w:t>1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ою правління райспоживспілки від 03.12.2010 № 38 об’єднання ліквідовано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  <w:vertAlign w:val="superscript"/>
        </w:rPr>
        <w:t xml:space="preserve">1 </w:t>
      </w:r>
      <w:r>
        <w:rPr>
          <w:sz w:val="20"/>
          <w:szCs w:val="20"/>
        </w:rPr>
        <w:t>ф.№49, оп.1, спр.№28, арк.6-2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ЧАННЯ ТА ЗБУ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ільне госпрозрахункове автотранспортне підприємст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Високопільська госпрозрахункова автоколона Херсонського підприємства автотранспортного обслуговування Херсонської обласної спілки споживчих товарист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исокопільська госпрозрахункова автоколона належала Високопільській районній спілці споживчих товариств та Херсонському підприємству автотранспортного обслуговування Херсонської обласної спілки споживчих товариств, була самостійним господарюючим об’єкт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м виконкому Високопільської районної Ради народних депутатів від 20.14.1994 р. № 79 зареєстровано спільне госпрозрахункове автотранспортне підприємство.</w:t>
      </w:r>
      <w:r>
        <w:rPr>
          <w:sz w:val="26"/>
          <w:szCs w:val="26"/>
          <w:vertAlign w:val="superscript"/>
        </w:rPr>
        <w:t xml:space="preserve"> 1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ідприємство здійснювало транспортне обслуговування підприємств райспоживспіл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труктуру підприємства входили адміністративний апарат, автопарк, водії, склад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 1997 року реорганізоване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1 </w:t>
      </w:r>
      <w:r>
        <w:rPr>
          <w:sz w:val="20"/>
          <w:szCs w:val="20"/>
        </w:rPr>
        <w:t>ф.№49, оп.1, спр.№26, арк.66-7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ГОТІВЛ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окопільська районна заготівельна контора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озпочала діяльність з квітня 1946 р. при Високопільській районні спілці споживчих товариств після створення Високопільського район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 1950-1956 роках, при райзаготконторі існувала, як підрозділ, Високопільська районна контора «Заготживсировина» Міністерства заготівель СРСР Всесоюзного товариства «Заготживсировина», що підпорядковувалась Херсонській обласній конторі «Заготживсировина», а також контора «Заготскот» с.Архангельськ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ліквідації в 1962 році району припинила, а в 1967 відновила діяльність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і завданн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готівля і виконання державного плану закупівель сільськогосподарської продукції та її реалізаці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кладення договорів з населенням, особистими підсобними господарствами, сільськогосподарськими підприємствами на здачу сільгосппродукції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ймання і переробка плодоовочевої продукції, баштанних культур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готівля м’яса і м’ясопродуктів, яєць, залишків сільгосппродукції, рослинного масла, вторинної сировини, шерсті, розфасовка продукції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ибірка комбікорму на Білокриницький комбінат хлібопродуктів, постановка свиней на відгодівл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часть у ярмарках по продажу м’ясопродуктів, інш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 структури організації входили: адміністративний апарат: директор, інструктор, старший юрисконсульт, економіст, товарознавець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готівельні пункти по селам – закріплені відповідальні за кожним населеним пункт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бійний пункт – проведення контрольного забою крупної рогатої худоби, свиней, обробка і постачання м’яса з бойні на холодильник, консервування шкіряної сировин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вбасний цех – виготовлення виробів сорту «Черкаська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ревалочний пункт ст. Блакитна – обробка товарних вагонів, завантажувально-розвантажувальні роботи, накопичення і збивання ящиків, тарне господарств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ідвантаження і здавання рослинного масла на експорт Всесоюзному кооперативному зовнішньоторговому об’єднанню «Союзкоопзовнішторг» відділення м. Одеса, порт Іллічівсь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ідвантаження кавуна на «Воєнторг» м. Кривий Рі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лильні цехи в смт Архангельське, ст. Блакитна – підготовка бочкотари, соління кавунів, помідорів, огірків, капусти, яблу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мпресорний цех – компресорник, обслуговування холодильних установо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Холодильник – машиніст аміачних холодильних установок, експлуатація холодильних установок, схоронність м’яса, відвантаження та постачання м’яса і сільськогосподарських продуктів на Херсонську оптову заготівельно-збутову базу, Каховський м’ясокомбіна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клад сільськогосподарських продуктів: зернові, технічні культури, комбікорм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ізація цибулі УРСу «Мінводгосп», відвантаження картоплі до «Херсонміськплодоовочторгу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клад шкіряної і вторинної сировин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трижка овець, приймання шерсті, здавання шерсті по якості на фабрику первинної обробки шерсті м. Черніг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робка, консервація і здавання шкіряної сировини в область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давання утильної резини в м. Лисичансь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давання тканинного мотлоху на фабрику вторинної сировини м. Полонн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ймання і відвантаження макулатури на Одеський комбінат покрівельних матеріалів, склотари та склобою на Херсонський склотарний заво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вочеві магазини «Добробут», «Овочі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ерпні 1987 року реорганізується в Високопільський райкоопзаготпр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м виконкому Високопільської районної Ради народних депутатів від 20.12.1994 № 79 зареєстровано Високопільське районне спільне підприємство заготівельно-виробничого об’єднання.</w:t>
      </w:r>
      <w:r>
        <w:rPr>
          <w:sz w:val="26"/>
          <w:szCs w:val="26"/>
          <w:vertAlign w:val="superscript"/>
        </w:rPr>
        <w:t xml:space="preserve"> 1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 1999 року в зв’язку з тяжким фінансовим положенням організації, спадом об’ємів товарообігу, скороченням обсягів заготівельного обігу, відсутністю заготівель м’ясопродуктів, консервацією будівель і споруд, зміною умов праці, збитковою діяльністю виробництва постійно проводяться масові скорочення штату. Законсервовано бойн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казом директора від 07.07.1999 № 11 солильний пункт передано в СП «Заготхарчопром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хвалою Господарського суду Херсонської області від 01 березня 2007 р. по справі № 5/21-Б-07 за заявою прокурора Високопільського району Високопільське районне заготівельно-виробниче об’єднання визнано банкрутом, у зв’язку з тим, що боржник припинив підприємницьку діяльність і не знаходиться за юридичною адресою, наявністю податкового боргу та неспроможністю його погасити.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</w:t>
      </w:r>
      <w:r>
        <w:rPr>
          <w:sz w:val="20"/>
          <w:szCs w:val="20"/>
          <w:lang w:val="en-US"/>
        </w:rPr>
        <w:softHyphen/>
        <w:softHyphen/>
        <w:softHyphen/>
      </w:r>
      <w:r>
        <w:rPr>
          <w:sz w:val="20"/>
          <w:szCs w:val="20"/>
        </w:rPr>
        <w:t>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1 </w:t>
      </w:r>
      <w:r>
        <w:rPr>
          <w:sz w:val="20"/>
          <w:szCs w:val="20"/>
        </w:rPr>
        <w:t>ф.№р-3/р-336, оп.1, спр.№998, арк.4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оперативне підприємство «Заготівельни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окопільської районної спілки споживчих товари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ою правління Високопільської райспоживспілки, протокол від 13 березня 2000 року № 4, створено Кооперативне підприємство «Заготівельник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уло спільним підприємством засновників Високопільської РССТ – фізичних осі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та діяльності – забезпечення потреб системи споживчої кооперації району в товарах, наданні послуг тощо на основі раціонального використання наявних ресурсів та доходів, для реалізації соціальних і економічних інтересів підприємства та засновник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мет діяльності – організація закупівлі товарів, сировини, сільськогосподарської продукції, торгівлі товарами народного споживання в цілях забезпечення потреб пайовиків, громадян, підприємств і організацій споживчої кооперації та позасистемних споживач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 керівництва: Рада засновників, дирекція, трудовий колекти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ою правління Високопільської РССТ, протокол від 01 листопада 2014 року № 30 Кооперативне підприємство «Заготівельник» ліквідовано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1 </w:t>
      </w:r>
      <w:r>
        <w:rPr>
          <w:sz w:val="20"/>
          <w:szCs w:val="20"/>
        </w:rPr>
        <w:t>ф.№14, оп.2, спр.№10, арк.113-13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відувач архівного сектор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йонної державної адміністрації                                             О.А.Пивова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ind w:right="200" w:firstLine="538"/>
      <w:jc w:val="both"/>
    </w:pPr>
    <w:rPr>
      <w:sz w:val="26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0:58:00Z</dcterms:created>
  <dc:creator>Arhiv</dc:creator>
  <dc:description/>
  <cp:keywords/>
  <dc:language>en-US</dc:language>
  <cp:lastModifiedBy>Элит</cp:lastModifiedBy>
  <dcterms:modified xsi:type="dcterms:W3CDTF">2014-11-07T13:38:00Z</dcterms:modified>
  <cp:revision>15</cp:revision>
  <dc:subject/>
  <dc:title>ТОРГІВЛЯ, СПОЖИВЧА КООПЕРАЦІЯ, МАТЕРІАЛЬНО-ТЕХНІЧНЕ ПОСТАЧАННЯ ТА ЗБУТ</dc:title>
</cp:coreProperties>
</file>