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жовтень 2019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Херсонської області здійснює свої повноваження відповідно до завдань, визначених Положенням про архів та іншими нормативними документами. У жовт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засідання колегії архіву, на якому розглянуто стан архівної справи у Каховському районі, підсумки роботи архівних установ області за 9 місяців поточного року, стан реалізації державної кадрової політики, виконавської дисциплі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ан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й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ержавного архів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7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д. зб. управлінської 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саме: від окружних виборчих комісій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зачерг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орів народних депутат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 липня 20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альних виборчих округів № 182 та № 183 – 53 справи; від окружної виборчої комісій з виборів Президента України 2019 рік ТВО № 184 – 223 справи за 2019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5 установам у розробці інструкції з діловодства, 3 – в удосконаленні описів справ та ак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лучення документів для знищення, 2 – у складанні і веденні облікової і статистичної звіт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 надано 38 консультацій у державному архіві області та 104 консультацій по телеф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лося упорядкування на договірних засад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кументів Департаменту з питань цивільного захисту та оборонної роботи обласної державної адміністр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З «Херсонський академічний обласний театр ляльок», Управління Державної міграційної служби України в області, централізованої бухгалтерії по обслуговуванню закладів та установ освіти області, ДП «Херсонський облавтодор» та документів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зачерг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орів народних депутат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 липня 2019 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кружних виборчих комісій ТВО № 182, 183, 18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09 – 2019 роки перевірено наявність і фізичний стан 4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0 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вересні оцифровано 4014 аркушів (23 справ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о складання іменного, географічного, тематичного покажчиків до фонду № 14 Херсонська губернська креслярня; складено 340 кар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лося складання географічних покажчиків до книг записів громадянського стану сільрад Голопристанського, Нижньосірогозького районів за 1939-1942 роки, а також до статистичних карток Херсонського окружного статистичного бюро за 1925 рік, які містять інформацію про народження. Продовжено каталогізацію аудіовізуальних документів, що надійшли на державне зберігання у 2018 році. Складено 75 каталожних кар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2150 аркушів фондів № 316 Церкви Мелітопольського повіту Олександрівської губернії та № 328 Церкви м. Херсон та передмі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і та відкриті виставки архівних документів, присвячені Дню захисника України та 75-річниці звільнення України від нацистської окупації, по виставкам підготовлені телесюжети і інтерв’ю директора архіву та співробітника архіву для ТК «ВТВ плюс», «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: Херсон. Суспільне», проведені екскурсії для курсантів Херсонської морської академії, учнів ліцею журналістики, економіки та правознавства, школи гуманітарної праці. Окремо підготовлена та проведена на «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: Херсон. Суспільне» телепередача до Дня українського козацтва під рубрикою «Тема дн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і вперше у читальних залах 15 користувачів, користувачі  відвідали читальні зали 117 раз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143 запи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ось за інформацією 85 осіб, з них 41 пенсійного віку, 4 інваліда, 2 пільгових пенсіоне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о календар «Знаменні і пам’ятні дати Херсонщини на 2020 рік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20:00Z</dcterms:created>
  <dc:creator>Элит</dc:creator>
  <dc:description/>
  <cp:keywords/>
  <dc:language>en-US</dc:language>
  <cp:lastModifiedBy>Элит</cp:lastModifiedBy>
  <cp:lastPrinted>2019-11-05T11:08:00Z</cp:lastPrinted>
  <dcterms:modified xsi:type="dcterms:W3CDTF">2019-11-05T09:17:00Z</dcterms:modified>
  <cp:revision>8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