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для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бпортал відкритих д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бсайт держархіву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«Щомісячні з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оботу державного архіву області за листопад 2019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 Херсонської області здійснює свої повноваження відповідно до завдань, визначених Положенням про архів та іншими нормативними документами. У листопаді поточного року забезпечено комплекс заходів з питань збереженості документів Національного архівного фонду, полегшення доступу користувачів до архівн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о звернення до Великолепетиської та Нововоронцовської районних державних адміністрацій щодо збереження самостійного статусу архівних секторів у структурі адміністрац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ан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й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ержавного архів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40 од. обл. (48 позитивів) фотодокументів за 2014-2015, 2017 роки – від Департаменту з питань внутрішньої та інформаційної політики обласної державної адміністрації, а також документів особового походження Рилєєва В.П., члена Національної спілки фотохудожників України – 112 справи (21598 фотовідеодокументів) за 1992-2017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методична і практична допомога Департаменту будівництва та розвитку інфраструктури обласної державної адміністрації та обласному територіальному відділенню Антимонопольного комітету України у розробці інструкції з діловодства, 5 установам – в удосконаленні описів справ, 5 – в удосконаленні номенклатури, 7 – у складанні і веденні облікової і статистичної звіт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м, відповідальним за архів і діловодство установ, архівним відділам і секторам міськрад та райдержадміністрацій, з питань діловодства і збереження документів надано 57 консультацій у державному архіві області та 170 консультацій по телеф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лося упорядкування на договірних засад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кументів Херсонської обласної ради, Департаментів: з питань цивільного захисту та оборонної роботи, соціального  захисту населення обласної державної адміністрації, КЗ Херсонський академічний обласний театр ляльок, ДП «Херсонський облавтодо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им архівом організовано та проведено семінари: для працівників структурних підрозділів обласної державної адміністрації, що ліквідуються, –щодо самостійного науково-технічного упорядкування документів; для новопризначених осіб, відповідальних за діловодство та архіви установ – семінар-практикум з складання і оформлення підсумкового запису до номенклатури про кількість справ, заведених впродовж року та паспорта архівного підрозділу державного органу та органу місцевого самоврядування, іншої установи, підприємства та організ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Державної програми контролю за наявністю, станом і рухом справ на 2009 – 2019 роки перевірено наявність і фізичний стан 4580 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зі створення фонду користування архівних документів, у листопаді оцифровано 4844 аркуші (46 справ) та 23 о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лися географічні покажчики до книг записів громадянського стану сільрад Нововоронцовського, Новотроїцького районів за 1939-1942 роки, а також до статистичних карток Херсонського окружного статистичного бюро за 1925 рік, які містять інформацію про народження. Завершено складання іменного покажчика до метричних книг про народження архівного фонду № 326 Рабин м. Генічесь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еставровано та відремонтовано 2420 аркушів архівних фондів № 316 Церкви Мелітопольського повіту та № 328 Церкви м. Херсон та передм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опада 2019 року у приміщенні державного архіву Херсонської області відкрито виставку архівних документів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рагічні голодні ро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свячену Дню пам’яті жертв голодоморів. До уваги відвідувачів були представлені документи, що розповідають про перебіг подій у 1921-1922, 1932-1933 та 1946-1947 рр. на Херсонщині. На відкритті виставки були присутні учні Херсонського музичного училища. Проведена прямоефірна телепередача «Ранок на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: Херсон» за участю директора архіву В.Лебедя (22 листопада), підготовлена телепередача «Тема дня» за участю заступника директора архіву – начальника організаційно-аналітичного відділу Г.Проценко за тематикою, присвяченою Дню пам'яті жертв голодоморів для «Регіональної дирекції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А: Херс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і вперше у читальних залах 26 користувачів, користувачі  відвідали читальні зали 183 ра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о 193 зап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толу довідок звернулось за інформацією 99 осіб, з них 39 пенсійного віку, 2 інваліди, 3 пільгових пенсіонер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50:00Z</dcterms:created>
  <dc:creator>Элит</dc:creator>
  <dc:description/>
  <cp:keywords/>
  <dc:language>en-US</dc:language>
  <cp:lastModifiedBy>Элит</cp:lastModifiedBy>
  <cp:lastPrinted>2019-12-05T13:37:00Z</cp:lastPrinted>
  <dcterms:modified xsi:type="dcterms:W3CDTF">2019-12-05T11:51:00Z</dcterms:modified>
  <cp:revision>8</cp:revision>
  <dc:subject/>
  <dc:title>Державний архів Херсонської області (далі – Архів) здійснює свої повноваження відповідно до завдань, визначених Положенням про Архів та іншими нормативними документами</dc:title>
</cp:coreProperties>
</file>