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грудень 2019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Херсонської області здійснює свої повноваження відповідно до завдань, визначених Положенням про архів та іншими нормативними документами. У груд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ішенням конкурсної комісії обласного конкурсу «Краща книга Херсонщини» видання «Спецпереселенці. З історії розвитку бавовництва на Херсонщині у 30-40 роки ХХ століття: збірник документів», підготовлене співробітниками державного архіву області, стало переможцем у номінації «Краща книга, що готова до видання». Представлений збірник вміщує документи із фондів державного архіву Херсонської області, що розкривають репресивні механізми органів радянської влади, спрямовані проти селянства. Спільною трагічною сторінкою в історії України та країн Середньої Азії було масове переселення селян для роботи у новостворених бавовняних радгоспах. Представлені документи показують процес створення, облаштування та життя «спец переселенців» на території Херсонщи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ан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й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ержавного архі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ої 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8 од. з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у т.ч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фондів № 4067 Херсонсь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а державна адміністрація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 спр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1996-2010 рок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-1979 Херсонська обласна ра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2 спр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1963-2016 рок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4071 Документи по виборах Президента, народних депутатів України та референдумах за 2019 рік – 111 справ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ужної виборчої комісії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зачерг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орів народних депутат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 липня 20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ВО 18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№ 4094 Об'єднання громадян незалежної України, створені на території Херсонщини – 33 справи за 2005-2010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а методична і практична допомога навчально-методичному центру цивільного захисту та безпеки життєдіяльності Херсонської області в удосконаленні номенклатури справ, Департаменту економічного та регіонального розвитку облдержадміністрації, комунальній установі «Обласний наркологічний диспансер» – в удосконаленні описів справ, обласному Центру народної творчості, Службі автомобільних доріг у Херсонській області – у складанні і веденн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спорта архів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зято участь у робот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кспертної коміс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ериторіального управління Державної судової адміністрації України в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 надано 16 консультацій у державному архіві області та 40 консультацій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лося упорядкування на договірних засад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кументів Херсонської обласної ради, Департаменту соціального  захисту населення обласної державної адміністрації, Головного територіального управління юстиції в області (документи ЗАГСу за 1943 рік), ДП «Херсонський облавтодо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09 – 2019 роки перевірено наявність і фізичний стан 2696 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грудні оцифровано 8616 аркушів. На веб-сайті державного архіву області розміщено 28 описів справ дореволюційних фондів архі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2200 аркушів архівних фондів № 111 Єкатерининський собор м. Херсона, № 259 Церкви Дніпровського повіту, № 316 Церкви Мелітопольського пові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і вперше у читальних залах 9 користувачів, всього користувачі  відвідали читальні зали 52 ра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90 запитів, що надійшли від юридичних і фізичних осіб. До столу довідок звернулось за інформацією 38 осіб, з них 24 пенсійного вік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6:00Z</dcterms:created>
  <dc:creator>Элит</dc:creator>
  <dc:description/>
  <cp:keywords/>
  <dc:language>en-US</dc:language>
  <cp:lastModifiedBy>Элит</cp:lastModifiedBy>
  <cp:lastPrinted>2019-12-05T13:37:00Z</cp:lastPrinted>
  <dcterms:modified xsi:type="dcterms:W3CDTF">2020-01-09T14:35:00Z</dcterms:modified>
  <cp:revision>12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