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ебпортал відкритих д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«Щомісячні з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січень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архів Херсонської області здійснює свої повноваження відповідно до завдань, визначених Положенням про архів та іншими нормативними документами. У січ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ки роботи галузі за 2019 рік та завдання на поточний рік розглянуто на засіданні колегії держархіву. За результатами обговор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ерівникам архівних установ області доручено забезпечити виконання планових показників, відкритість доступу до архівної інформації та довідкового апарату, звернуто увагу на необхідності покращення матеріально-технічної баз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мках виконання Державної програми контролю за наявністю, станом і рухом справ на 2020–2024 роки перевірено наявність і фізичний стан 760 справ та 1380 од. зб. фото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о описи справ архівних фондів Р-1222 Станіславське волосне управління радянської робітничо-селянської міліції, Р-2077 Горностаївський районний відділ по будівництву в колгоспах; Р-3530 Державний інспектор з визначення врожайності Цюрупинського району Херсон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а методична і практична допомога Департаментам здоров’я; розвитку сільського господарства та зрошення обласної державної адміністрації в удосконаленні інструкцій з діловодства, положень про архів та експертні комісії, 9 установам – в удосконаленні номенклатури та описів справ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зято участь у робот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експертної комісії Департаменту розвитку сільського господарства та зрошення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ам, відповідальним за архів і діловодство установ, архівним відділам і секторам міськрад та райдержадміністрацій, з питань діловодства і збереження документів надано 29 консультацій у державному архіві області та 139 консультацій по телеф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лося упорядкування на договірних засада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кументів Херсонської обласної ради, Департаменту соціального захисту населення обласної державної адміністрації, Головного територіального управління юстиції в області (документи ЗАГСу за 1943 рік), обласного територіального відділення Антимонопольного комітету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січні оцифровано 287 описів справ. На веб-сайті державного архіву області розміщено 26 описів дореволюційних фондів архі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реставровано та відремонтовано 1440 аркушів метричних книг архівного фонду № 328 Церкви м. Херсон та його передмі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формлені вперше у читальних залах 15 користувачів, всього користувачі  відвідали читальні зали 120 раз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о 190 запитів, що надійшли від юридичних і фізичних осіб. До столу довідок звернулось за інформацією 108 осіб, з них 58 пенсійного ві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 січня в ефірі телеканалу 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Херсон. Суспільне вийшла передача «Ранок на 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: Херсон», присвячена Міжнародному дню пам'яті жертв Голокост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42:00Z</dcterms:created>
  <dc:creator>Элит</dc:creator>
  <dc:description/>
  <cp:keywords/>
  <dc:language>en-US</dc:language>
  <cp:lastModifiedBy>Элит</cp:lastModifiedBy>
  <cp:lastPrinted>2020-02-06T16:29:00Z</cp:lastPrinted>
  <dcterms:modified xsi:type="dcterms:W3CDTF">2020-02-06T14:29:00Z</dcterms:modified>
  <cp:revision>11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