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Херсо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жовтня 2019 року</w:t>
        <w:tab/>
        <w:tab/>
        <w:tab/>
        <w:t>м. Херсон</w:t>
        <w:tab/>
        <w:tab/>
        <w:tab/>
        <w:tab/>
        <w:tab/>
        <w:t>№ 5/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стан архівної справи у Каховському районі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підсумки комплексної перевірки стану архівної справи у Каховському районі, колегія зазначає, що архівним сектором райдержадміністрації (далі – сектор) виконуються завдання щодо реалізації державної політики у сфері архівної справи і діловодства на території райо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проваджено основні нормативні документи, які регламентують його діяльність. З лютого 2017 р. сектор має статус юридичної особи публічного права, розпорядженням голови районної державної адміністрації від 03 лютого 2017 р. № 45 затверджено нове Положе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9 р. профінансовано заходи програми програму розвитку архівної справи в районі на 2017–2021 рр., затвердженої рішенням районної ради від 23 березня 2017 р. № 209 (із змінами), у розмірі 25,65 тис. грн на придбання кондиціонеру, витратних матеріалів, стелажів. На виконання заходів </w:t>
      </w:r>
      <w:r>
        <w:rPr>
          <w:bCs/>
          <w:sz w:val="28"/>
          <w:szCs w:val="28"/>
          <w:lang w:val="uk-UA"/>
        </w:rPr>
        <w:t>Програми економічного, соціального та культурного розвитку Каховського району на 2019 р., затвердженої рішенням районної ради від 28 лютого 2019 р. № 655,</w:t>
      </w:r>
      <w:r>
        <w:rPr>
          <w:sz w:val="28"/>
          <w:szCs w:val="28"/>
          <w:lang w:val="uk-UA"/>
        </w:rPr>
        <w:t xml:space="preserve"> придбано оргтехніку архівному сектору.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Забезпечено належні умови збереженості архівних документів. Сектор знаходиться на другому поверсі чотириповерхової будівлі Каховської райдержадміністрації та міської ради. Усі приміщення архіву мають централізоване опалення, обладнані пожежною і охоронною сигналізацією; перша з них виведена на центральний пунк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постійному зберіганні перебуває 72 фонди (з них 69 фондів управлінської документації, 3 фонди особового походження) 15515 справ НАФ з паперовою основою (з них 57 справ особового походження); 369 од. обл. фотодокументів, 17 од. обл. відеодокументів, 199 од. зб. з кадрових питань (особового складу). Усі справи зашифровано та закартоновано. Завантаженість сховища документами НАФ становить 75%, з огляду на наявність документів тимчасового строку зберігання на сьогодні фактично не залишається вільного місця для нових надходжен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ться робота з формування НАФ, організаційно-методичного керівництва діяльністю архівних підрозділів підприємств, установ і організаці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 період, що підлягав перевірці, на постійне зберігання надійшло 1 889 справ управлінської документації (плановий показник перевищено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2016-2017 рр., але не виконано у 2018 р.), 20 документів 8 справ особового походження, 6 од. обл. відеодокументів. Розпочато роботу з поповнення фондів сектору свідченнями про Голодомор, документами пам’яті героїв Небесної Сотні, ілюстрованими сценаріями уроків мужності тощ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писки юридичних і фізичних осіб – джерел формування НАФ, які передають і не передають документи (списки № 1 і № 2), у зоні комплектування архівного сектору Каховської районної державної адміністрації розглянуті та схвалені експертно-перевірною комісією (далі – ЕПК) державного архіву області 16.12.2016, протокол № 12 та затверджені директором державного архіву Херсонської області. До списку № 1 внесено 43 юридичних особи, до списку № 2 – 1 юридичну особу. Зміни до списків установ вносилися в 2016 р., надано 5 доповідних записок про включення/виключ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сі установи списків № 1 і 2 заведені картки обліку роботи з юридичною особою та наглядові справ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ється і щороку виконуються комплексні, тематичні та контрольні перевіряння стану діловодства та збереження архівних документів в установах– джерелах комплектування архівного сектору. За період 2016 р. – перше півріччя 2019 р. здійснено 37 перевіря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рядкування на договірних засадах здійснюється працівниками  архівного сектору. У 2016–2019 рр. упорядковано 1 851 од. зб. управлінських документів та 783 – з кадрових питань (особового складу), до державного бюджету залучено 11,3 тис. грн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йшло на виконання 1 138 запитів на архівну інформацію, з них 45% – соціально-правового характеру. Запити виконано у визначені законодавством терміни. Скарги від заявників щодо необґрунтованих або неповних відповідей не надходил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 2016 – першого півріччя 2019 рр. сектором підготовлено 7 ініціативних інформацій, проведено 6 виставок, 5 публікацій, які присвячені знаменним подіям, датам та діяльності архів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колегія відзначає окремі проблемні питання в роботі сектору, вирішення яких потребує співпраці з районною державною адміністрацією, органами місцевого самоврядув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е відповідає діючому законодавству організаційно-правовий статус установи, змінений у 2013 р. з архівного відділу на сектор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ють актуалізації номенклатура справ, Інструкція з діловодства сектору, наказ про склад ЕК сектору. Описи справ архівного сектору, упорядкованих по 2016 р., не подано на розгляд ЕПК. Відсутні повні протоколи засідань ЕК сектор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черговим завданням архівного сектору у сфері обліку і забезпечення збереженості документів залишається встановлення фактичної кількості справ шляхом перевіряння наявності, порівняння її з обліковими даними та приведення облікової документації у відповідність до чинних норм. Так, існують розбіжності у зазначенні кількості справ управлінської документації між паспортом сектору та відомостями про зміни у складі та обсязі фондів, описами справ. Список фондів ведеться не за формою, встановленою Правилами роботи архівних установ України. Потребують доопрацювання аркуші фондів, справи фонд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іжності також наявні у веденні документації щодо роботи з установами. Так, кількість установ у списках № 1 та № 2 не відповідають звіту про стан і обсяг документів Національного архівного фонду, що зберігаються в архівних підрозділах підприємств, установ і організацій та приватних архівних зібраннях. Виявлено невідповідність у кількості наданих на розгляд ЕПК документів, і в переліку установ. При проведенні консультацій, семінарів, оглядів, надання методичної і практичної допомоги установам ці види робіт не фіксуються в окремих журнала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и обліковуються за картками старого зразка, наглядові справи сформовано з порушеннями. Перевіряння наявності і стану справ в установах не планується і не проводиться. При укладенні договорів про упорядкування документів відсутня реєстрація та облік договорів у журналі. Технічний стан упорядкування не відповідає вимогам Правил роботи архівних установ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архівних довідок не завжди відповідає Порядку виконання архівними установами запитів юридичних та фізичних осіб на підставі архівних документів та оформлення архівних довідок (копій, витяг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, колегі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знати стан архівної справи у Каховському районі таким, що потребує покращ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ати завідувача архівного сектору Каховської райдержадміністрації  (Черкашина Л.О.) у термін до 15 листопада 2019 р. розробити та подати до державного архіву області план заходів щодо усунення порушень і недоліків, виявлених робочою групою під час комплексної перевір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Структурним підрозділам державного архіву області надати необхідну допомогу архівному сектору Каховської райдержадміністрації в організації усунення недоліків у його діяльн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рганізаційно-аналітичному відділу (Проценко Г.Б.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ідготувати до 15 листопада 2019 р. проєкт листа до Каховської райдержадміністрації щодо вирішення нагальних питань архівної галуз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Передбачити  проведення в порядку контролю перевірки виконання цього рішення колегії 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І кварталі 2020 р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лег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архіву</w:t>
        <w:tab/>
        <w:tab/>
        <w:tab/>
        <w:tab/>
        <w:tab/>
        <w:tab/>
        <w:tab/>
        <w:tab/>
        <w:t>В.ЛЕБІДЬ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колегії </w:t>
        <w:tab/>
        <w:tab/>
        <w:tab/>
        <w:tab/>
        <w:tab/>
        <w:tab/>
        <w:tab/>
        <w:tab/>
        <w:t>Д.Г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uk-UA" w:eastAsia="zh-CN"/>
    </w:rPr>
  </w:style>
  <w:style w:type="paragraph" w:styleId="12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01:00Z</dcterms:created>
  <dc:creator>Customer</dc:creator>
  <dc:description/>
  <cp:keywords/>
  <dc:language>en-US</dc:language>
  <cp:lastModifiedBy>Элит</cp:lastModifiedBy>
  <cp:lastPrinted>2019-08-22T13:26:00Z</cp:lastPrinted>
  <dcterms:modified xsi:type="dcterms:W3CDTF">2019-10-29T12:45:00Z</dcterms:modified>
  <cp:revision>170</cp:revision>
  <dc:subject/>
  <dc:title/>
</cp:coreProperties>
</file>