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писок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фондів</w:t>
      </w:r>
    </w:p>
    <w:p>
      <w:pPr>
        <w:pStyle w:val="Normal"/>
        <w:ind w:left="4248" w:hanging="4248"/>
        <w:jc w:val="center"/>
        <w:rPr/>
      </w:pPr>
      <w:r>
        <w:rPr>
          <w:sz w:val="28"/>
          <w:szCs w:val="28"/>
          <w:lang w:val="uk-UA"/>
        </w:rPr>
        <w:t>з кадрових питань (особового складу) архівного відділу Херсо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970"/>
        <w:gridCol w:w="1478"/>
        <w:gridCol w:w="3780"/>
        <w:gridCol w:w="1620"/>
        <w:gridCol w:w="1010"/>
        <w:gridCol w:w="1080"/>
        <w:gridCol w:w="1080"/>
        <w:gridCol w:w="1080"/>
        <w:gridCol w:w="1080"/>
        <w:gridCol w:w="1260"/>
      </w:tblGrid>
      <w:tr>
        <w:trPr>
          <w:trHeight w:val="56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у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ершого надходженн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фонд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йні дати фонду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спра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омості про вибутт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-мітки</w:t>
            </w:r>
          </w:p>
        </w:tc>
      </w:tr>
      <w:tr>
        <w:trPr>
          <w:trHeight w:val="6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о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го скла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ва-ло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ері-г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-сового зберіг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и вибув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і номер документа на підставі якого вибув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0.19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ВКФ"Ольві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0.19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Ф “Юлі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0.19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ГФ “Агросерві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0.19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Ф “Кнів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1.19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ВП “Геліанту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11.19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Ф “МГУ-Херсон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11.19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Ф “БТА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11.19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“Некст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-19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11.19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МП “Прополі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93-19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1.19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“Гри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1.19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п “Зодіак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9-19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1.19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ТП “Метеорит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1.19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ВКФ “Анто-Ру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1.19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“Агропоставки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19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19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“Сатва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2.19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КПГХ “Суднобудівник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1-19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2.19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ПП “Лора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2.19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“Ту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2.19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Б “Гонг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9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К “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1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“Фів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1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“Раку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1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П “Камазавтокомплект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1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Ф “Фарміко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1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“Техсервіс АМО” ЛТ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1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ВКФ “Югтехпром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1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МФ “Тону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1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“Діко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ВТФ “Карнелі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2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Ф “Октава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.02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 “Лукойл-Херсон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ий філіал №4 ППВКФ “Тріал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“Бар-Діалог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4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П “Радокс” ЛТ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4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КП “Югенергокомплект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4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 “Інвест-електромаш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4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“Вітт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19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4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ВКФ “Електроніка-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4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ВКФ “Продторг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4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РП у формі ТОВ “Укрспецпоставка” ЛТ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4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ВКФ “Наді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4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МП “Восход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5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П “Техінформсерві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5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П “Газ-серві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5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ПТФ "Омег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5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ЦПОН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6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ПМФ “Екоуніверсал” ЛТ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6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МДП “Каліб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1-19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6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П “Фарміко-Юг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6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ЗАТ “Ніт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97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6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ДП “Лакомка” КП "Оксами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7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Ф ФБК "Оксами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7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ВКП "Новин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7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МП “Ріф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19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8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ФМ “Автоваззапчастини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1-19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8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Ф “Інком-сервіс” ЛТ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8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Ф “Таврія-плю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19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8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Ф “Діпброук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9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“Класік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0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Ф “Вест-ЛД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97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0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ВКО “Могалеф-ЛТД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0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Ф “Продагроторг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0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БФ “Маг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19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1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П “Май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1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Ф “Діво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.11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ХРЦ по збуту ВАТ “Прилуки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1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Ф “Форматрейд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1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ВКФ “Руско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1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ВКФ “Джерело-ЛТД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1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КВКФ “Тітан-М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12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МКП “Освіта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2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ППО “Корбут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2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“Зар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3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2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П “Нітав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2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“Евровзутт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Ф “Нік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2.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П “Компаньйон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1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“Дільниця кровельних робіт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1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ВКФ “Агротехснаб” ЛТ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1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ДКВТП Ресторан “Херсон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“Биг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2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"Электромашхолдинг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2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АТ ресторан-БАР “Гелис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2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П “Гамтиш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2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ДП “Укренергопродукти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2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ТВФ “Лаври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19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ТЕП “Херсон-Глобу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3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ЗАТ “Агрокомплект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3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“Промтехресур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3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АОПГП “Днепровец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03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ВКФ “Амико ЛТД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Ф “Ефе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 xml:space="preserve">Спільне українсько-кипрське ЗАТ з іноземною </w:t>
            </w:r>
          </w:p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інвестицією “Снабтехагро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Ф “Едем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готель "Киї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4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“Херсонтрансмаш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Ф “Яна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“Агропромінвест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“Агрокоопторг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ХАМ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4-19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АТЗТ “Призма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19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ІД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19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“Маркет-Україна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ІТП “Проммашінвест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Ф “Бізон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Ф “Скай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П “Димир Т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5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Ф “Тенде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5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“Автоприлад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6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“ПромУкраРо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6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КВФ “Вонг-ЛТД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6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ВКФ “Продсерви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6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ПОРТ “Гарафі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6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ВП “Еверест ЛТД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6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Ф “Веле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7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Ф “Корал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7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МПП “Жак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7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ООП “Херсонтеплокомуненерго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8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ВКП “Південьсільсерві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19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4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8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 xml:space="preserve">ТПВ ВТІК міжрегіонального підприємства </w:t>
            </w:r>
          </w:p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ехнічної комплектації “Постачтех-</w:t>
            </w:r>
          </w:p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комплект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9.08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П “Цунамі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8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П “Сан-лайт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9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П “Кваад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9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П “Метеорит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9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ВАТ “Херсонобленергоресурси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9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ВКПФ “Тетра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19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10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КООП “Влавна” п/к “Моноліт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-19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10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“Зовнішторгпром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0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П “ЮГ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0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ХФ ТОВ “Чикой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19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.10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АП “Агро-пром-інвест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0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/>
            </w:pPr>
            <w:r>
              <w:rPr>
                <w:lang w:val="uk-UA"/>
              </w:rPr>
              <w:t>ТОВ “Торговий дім” “Електромаш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0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“Торговий дім” “Єлектронмаш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0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П “Варіант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1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“Тріел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19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1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СНВ фірма “21ВіК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1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“Електромаш-Прилад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12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П АГРО АК “Деметра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2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П “Південний промисловий цент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2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П “Вікторі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12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П “Енерготрейд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2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“Сана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2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“Консалтинговий центр “Земл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“Нафта-Херсон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1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ДХМ “Зірка Віфлієма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1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ТБКФ “Контакт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1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“Інтертек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1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“Захід ЛТД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“Анта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2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“Клондайк-інвест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2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ПТК “Мік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“Продінвест ЛТД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“Універсал-серві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20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3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СЕВЦ автоматизації меліоративних</w:t>
            </w:r>
          </w:p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сис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3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ПВКФ “ОМВ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3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ВКФ “Бажан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3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7" w:hanging="0"/>
              <w:rPr>
                <w:lang w:val="uk-UA"/>
              </w:rPr>
            </w:pPr>
            <w:r>
              <w:rPr>
                <w:lang w:val="uk-UA"/>
              </w:rPr>
              <w:t>МПП “Квест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19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4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7" w:hanging="0"/>
              <w:rPr>
                <w:lang w:val="uk-UA"/>
              </w:rPr>
            </w:pPr>
            <w:r>
              <w:rPr>
                <w:lang w:val="uk-UA"/>
              </w:rPr>
              <w:t>ТОВФ “РОСКО” ЛТ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.04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7" w:hanging="0"/>
              <w:rPr>
                <w:lang w:val="uk-UA"/>
              </w:rPr>
            </w:pPr>
            <w:r>
              <w:rPr>
                <w:lang w:val="uk-UA"/>
              </w:rPr>
              <w:t>ТОВФ “Херсонець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-19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5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7" w:hanging="0"/>
              <w:rPr>
                <w:lang w:val="uk-UA"/>
              </w:rPr>
            </w:pPr>
            <w:r>
              <w:rPr>
                <w:lang w:val="uk-UA"/>
              </w:rPr>
              <w:t>ТОВ “Купа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5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7" w:hanging="0"/>
              <w:rPr>
                <w:lang w:val="uk-UA"/>
              </w:rPr>
            </w:pPr>
            <w:r>
              <w:rPr>
                <w:lang w:val="uk-UA"/>
              </w:rPr>
              <w:t>ПВКФ “Фарміко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5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П “Бейра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5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П “Стимул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5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П “Ріф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5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7" w:hanging="0"/>
              <w:rPr>
                <w:lang w:val="uk-UA"/>
              </w:rPr>
            </w:pPr>
            <w:r>
              <w:rPr>
                <w:lang w:val="uk-UA"/>
              </w:rPr>
              <w:t>ТОВ “Югагроресурси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7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ТОВ “Торговий дім Електромаш-ділинг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7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П “Вектор-СВ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2000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7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 xml:space="preserve">Херсонська харчосмакова фабри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1944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7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ЗАТ “Херсон-Інфокам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1997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8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Ф “МГК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2000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9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ДП “Місце зустрічі” КП “Оксамит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9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ХФД ТОВ “Торнадо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9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П “Сіріу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9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“АвтоЕлектромаш-1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9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“АвтоЕлектромаш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9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“Агро-Тер-Лізінг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9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“АгросільгоспЕлектромаш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3.09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П “Грот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0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Компанія “Ді Фрейд Україна ЛТД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0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“Кіт ЛТД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10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ПФ “МММ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0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“Херсонтехнокомплект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0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СБ “Легіта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0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“Луг Нуво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11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“Тріада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1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П “Делівері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1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КООП “Каменя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-19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1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КООП “Транспортник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-19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1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НТВО “Херсон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-19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1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ВО “Херсон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-19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1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Ф “Коло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12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Ф “Аргон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12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П “Агро-Буд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2.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Ф “Полістемп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’єднаний фонд по особовому складу ліквідованих уст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-19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1.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Ф “Дніпровське торгівельно-виробниче агенство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1.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кафе “Скиф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1.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МПП “Новік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1.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ЗАТ “Домінант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1.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ТОВ “Берта і К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1.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8" w:hanging="0"/>
              <w:rPr>
                <w:lang w:val="uk-UA"/>
              </w:rPr>
            </w:pPr>
            <w:r>
              <w:rPr>
                <w:lang w:val="uk-UA"/>
              </w:rPr>
              <w:t>ПАПП “Золотий коло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1.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Дінарі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1.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Будсерв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1.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Роле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2.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Діате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2.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Рейтель і 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7.02.200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Черномо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2.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рсонський обласний воєнізований аварійно-рятувальний загін «Скіф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2.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Ю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2.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Кондо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02.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К фірма «Ден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Агробіохімсерв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3.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ВАТ ХОП фірми «Взуття» «Будинок взут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3.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Партнер – 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3.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Све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3.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Леон» ТОВ «Апол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3.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НВП «Спут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-20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4.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 фірма «Вес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5.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 підприємство «Факс-Оф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5.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Херсонський міськмолзав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5.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 ПКФ «Аі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6.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е підприємство «Мобид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6.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підприємство «Прим-Курʼє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6.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чо-комерційна фірма «Крас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6.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Тар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6.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Прогрес-26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6.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чий кооператив «Компле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-1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7.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Бон-Інве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11.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«Сафар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1.2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провська окружна виборча комісія № 182,1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1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2.2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 фірма «Юте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1.2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Херсонський консервний комбіна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-20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1.20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Херсонський консервний завод дитячого харчування ім. 8 Берез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-20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2.20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Енергобудівельна компанія «Херсонська механізована колона № 17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-20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7.20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ВКФ «Інва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9.20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ЗТ «Херсонвзутт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-20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3.20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Виробничо-житловий центр «Петровец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3.20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Мʼясокомбіна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944-20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20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ДППХК «Укрнафтапроду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-20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3.20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Херсонське спеціалізоване управління «Стальмонтаж № 130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-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5.20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Злаго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6.20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ЖЕК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-20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6.20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С ТОВ «Сінекті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8.20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К фірма «Соло-Ю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20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Дорож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2.20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Техно-Серв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5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7.20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фірма «Сол-Тран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2.20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В «Херсонптахосерв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-20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19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0.20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ВК «Херс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писок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фондів</w:t>
      </w:r>
    </w:p>
    <w:p>
      <w:pPr>
        <w:pStyle w:val="Normal"/>
        <w:ind w:left="4248" w:hanging="424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ї установи «Трудовий архів м. Херсона» Херсо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478"/>
        <w:gridCol w:w="3780"/>
        <w:gridCol w:w="1620"/>
        <w:gridCol w:w="1260"/>
        <w:gridCol w:w="1080"/>
        <w:gridCol w:w="1340"/>
        <w:gridCol w:w="1440"/>
        <w:gridCol w:w="1496"/>
        <w:gridCol w:w="1024"/>
      </w:tblGrid>
      <w:tr>
        <w:trPr>
          <w:trHeight w:val="568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у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ершого надходженн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фонд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йні дати фонду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справ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омості про вибутт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-мітки</w:t>
            </w:r>
          </w:p>
        </w:tc>
      </w:tr>
      <w:tr>
        <w:trPr>
          <w:trHeight w:val="6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о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го скла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ва-ло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ері-ганн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-сового зберіган-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и вибув фон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і номер документа на підставі якого вибув фон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-1/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рите акціонерне товариство (ЗАТ) «Красень» </w:t>
            </w:r>
            <w:r>
              <w:rPr>
                <w:sz w:val="25"/>
                <w:szCs w:val="25"/>
                <w:lang w:val="uk-UA"/>
              </w:rPr>
              <w:t>(до 1991 року – Херсонська швейна фабрика «Більшович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поно-ване зберіган-ня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 підприємство (МП) «Га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1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ариство з обмеженою відповідальністю (ТОВ) «Науково-виробниче сільськогосподарське об’єднання «Інтерагроінве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0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Юг Профі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підприємство (ПП) «Виробничо-заготівельна фірма «Екофло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ле колективне підприємство (МКП) «Аде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Торговий дім «Новий сти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атогалузева приватна фірма «Джул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1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Науково-виробниче підприємство «Юрва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7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Лотос ЛТ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ерсонський обласний благодійний фонд «Розвит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рекламне агентство «Алек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виробничо-комерційна фірма «КАФ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94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 приватне підприємство (МПП) «Факто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ий фінансовий техні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9-19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ий обласний комітет народного контро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3-1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а Херсонської обласної організації Українського товариства охорони пам’яток історії і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7-1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Лівад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4-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підприємство громадського харчування «Оксами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7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аб ЦО виконавчого комітету Херсонської обласної ради народних депута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0-1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вденно-Український науковий центр агрохімічного обслуговування сільського госпо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7-1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комунального майна виконавчого комітету Херсонської міської ради народних депута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1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оціація морських портів Украї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 фірма «ВІС – експорт, імпо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е обласне правління комерційного банку «Херс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1-1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морсько-Дніпровська басейнова державна інспекція Держфлотнагляду Украї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3-1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фонд охорони праці Херсонської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щ їдальні № 21 виробничо-торгівельного об’єднання їдалень при промислових підприємствах Дніпровського району Херсонського обласного управління торг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3-198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5-19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-1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ціонерне товариство (АТ) «Херсонський ремонтно-механічний зав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6-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е обласне управління державного регулювання виробництва та обігу алкоголю і тютю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інспекція з контролю за цінами в Херсонській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1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цтво Держкомітету України з питань регуляторної політики та підприємництва в Херсонській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граційної служби у Херсонській області Держкомітету України у справах національностей та реліг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5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ча група редколегії Херсонської обласної книги пам’я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9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«Херсонське автобусне об’єднання «Анто-Ру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ий творчий науково-інженерний центр «РЕНА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блічне акціонерне товариство «Науково-дослідний центр «Те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6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Профі сти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Сан Дей 2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П «Проектно-конструкторський центр «Олександ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9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-4/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Крес Автогру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поно-ване зберіга-ння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-5/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«Виробниче підприємство «Херсонец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поно-ване зберіга-ння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Оріон-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РВНПВ центр «Землевпоряд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ишанська селищна виборча коміс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а філія ДК «Газ України» НАК «Нафтогаз Україн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воровська районна у місті Херсоні виборча коміс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Фірма «Обрі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Юность-Но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-6/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акціонерне товариство (ПрАТ) «Херсонське спеціалізоване ремонтно-будівельне управління» (ХСРС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7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поно-ване зберіга-ння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ССК-Аге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Закон і мореплаван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тановчі та ліквідаційні документи установ, підприємств і організацій м. Херсона Херсонської області (ОА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ПП фірма «КВ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а районна в місті Херсоні виборча коміс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Когали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а міська виборча коміс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Південний контра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івська сільська виборча коміс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заклад (ДЗ) «Херсонська портова санітарно-епідеміологічна станція» Міністерства охорони здоров’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 «Херсонська міська санітарно-епідеміологічна станція» Міністерства охорони здоров’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Либерти-Груп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ізована бухгалтерія відділу охорони здоров’я міськвиконк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фірма «Енерг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Херсонські телекомунікаційні систе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монтажно - налагоджувальне підприємство «Векто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0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«Херсоноблагрошляхбу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7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Т проектно-конструкторський  технологічний інститут «Амети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9-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Комишанськ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4-196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ий клуб річковиків ім. Шмід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ерсонське регіональне відділення державна  інноваційна фінансово-кредитна устан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 «Тавріяінве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9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СпецАТП-210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5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комерційне будівельне підприємство «Терміз-Інве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7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о-німецьке ТОВ «Ост-Вест Консалдінг, ЛТ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ція по державному технічному  нагляду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0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ктивна виробничо-комерційна фірма «Херсоноблпрес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 «Торгпрес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1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огосподарське ТОВ «Мр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2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Херсонська фірма «Обувщ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рите ТОВ «Херсон-Маз-Сервіс, ЛТ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Облагрохі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9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чірнє підприємство (ДП) ВАТ «Облагрохім» агрофірма «Родючі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Т промислове підприємство «Херсонзалізобет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49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Інноваційно-фінансова компанія Аско-Скіф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ропромислова фірма «Сепр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лікарняна аптека № 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2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 компанія «При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Т підприємство «Облагропостач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Т «Херсонський судноремонтний завод ім. В.В.Куйбише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 «Херсонська обласна санітарно-епідеміологічна станція» Міністерства охорони здоров’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Фенікс Маг Люк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грофірма «Хетек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СПК «КОР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ПМК № 18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5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ерсонська експидиція по захисту хлібопроду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7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Т «Херсонмеханомонтаж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8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птечний склад ГП обласного об’єднання «Фармац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0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Т «Херсонське ремонтно-будівельне товариство «Автотран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П РБУ-2 ВАТ «Херсонський облрембудтре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0-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ерсонське спеціалізоване конструкторське бюро електронного приладобуд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8-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е обласне оптове підприємство «Укроптм’ясомолтор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«Радуг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П «Редакція газети «Херсонський віс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-7/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П Радгосп-завод «Янтар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поно-ване зберіган-ня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ддніпрянська селищна виборча коміс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П «Зубков Тран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Море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ВКД «Макс-Б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КФ «Аква-Ві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18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Ф «Іск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Марк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Нафта-Херс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«Херсонський завод скловиробі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Квітен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ЗТ Херсонський філіал морського агентства «Інтераге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 «Пару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юридична фірма «Анведо-Консалтін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Балтеко-Ю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Бутами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Форум ЛТ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Торгівельна компанія «Херсонюгтор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1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Кур’єр-Пр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Бар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Дар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993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рсонський регіональний центр педагогічних інновацій інституту педагогіки АПП Украї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1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Торговий дім «Електромаш-Інт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Реал-Ексі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Херсон Гарант-Тре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ТФ «Стрінг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КФ «Бріз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існий кооператив «Зодіа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льне українсько-російське підприємство «Аль-Тр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«Лукойл-Нефтепроду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Ковче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Слагр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Ве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Апог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Злаго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ВКФ «КМ-59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П «Арго-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Южагросоюз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ЗТ «Кара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 «Приднепровь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П «Тав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МПП «Кре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ВТП «Мегаоп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ХДБ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Система-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Агроте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Успі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Корал Н.В.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П «Юг-контра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«Водбудсерв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Облагропостачінве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ТиС-Інауді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Волан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Компань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Техсерв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багатогалузеве підприємство «Алюмпласт-Херс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«Фармак-Ю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Кан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ВПФ «Опти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Динамі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Візи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Херсонзовніштран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КФ «Ві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 «Мар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-1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КП «Сатур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Лід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Техноімпек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В «Луч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Негоциа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Южмашимпо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Сев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Кожевнікова С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Ярд К, ЛТ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фірма «Анатол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Украгроінженеринг-ПКБ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Агроінве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Остров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Ексклюзи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Дю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Науково-підприємницьке об’єднання Л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Ніко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Таврія-Аві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Коме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Гіс Серв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Кред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«Херсонський контрактний ді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Торнад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Лагу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Дизайнбудсерв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виробничо-комерційна фірма «Опти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ово-дослідна виробнича агрофірма «Господарь-РИЗ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ТОВ «Здоров’я, спорт, відпочин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1998, 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магазин «Дрібнооптов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Кровсінтез» ВКФ «Кровсінтез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«Газ-Майст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Автомарк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01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РБП «Кварц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Басті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закритий інноваційний фонд «Нафтафон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Лев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Лебор-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П «Арт-Шол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П «Літе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Хорсе-Каст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То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Южмедсервіс» АТЗТ «Южспецснабсб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Альп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КФ «Корв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АМ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я українського енергетичного консорціуму у м. Херсо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фірма «Аргал ЛТ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993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ська фірма «Аудит-Фінанс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рсонське державне КП торгівельна фірма «Проду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СІПтор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Созіданіє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Ірг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фірма «Вега ЛТ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Інфор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Агро-Нік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Паш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Заря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00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Алмаз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господарський оздоровчий комплекс «Янта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Сфинкс-2000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Южный бере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Кавунов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Харланцов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Чобіт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1, 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Южэнергокомпле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Вента 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Вторресур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Кварт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о-Молдовське підприємство «Єнограй-Ліміте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Херсон-Лай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КФ «Іск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,1997, 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П «Коло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-1996, 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на біржа «Ольв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П «Пас-к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рсонський регіональний інформаційно-аналітичний цен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Агроінтер ЛТ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ПП «С.Б.І.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Риба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фірма «МАА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1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чо-експерементальне підприємство «Єко-Днеп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Теплоенергокомпле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База постачзбутторг, ЛТ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Глобу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Престиж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Газ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Кураж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К «Над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Сатурн-Серв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Херсонська сільськогосподарська машинно-технологічна станц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ТФ «Промтехтор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Нью в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0, 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Гелианту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Автопр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аграрно-промислова торгівельна фірма «Вимпе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Спеціалізоване монтажно-експлуатаційне підприємство ЛТ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Омег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Дніпро-торгоп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Магнол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2, 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фірма «Катр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Витязь-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Віраж-200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 нотаріальна кон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 «Ео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Тріумф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В «Корпорація «Квіт-Агр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Херсонський птицекомплек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Владисла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Анмак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Меркурій» ЛТ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ПП «Бон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Промкур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Стрілец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Тотем-34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Вес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Таврійський тра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Арчі 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Ятро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Спецлі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Тарасова І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кафе «Тополе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Криста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Амар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Ярига Т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Херсон-Петроліу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Славу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ВКФ «Елі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Красногр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1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Кападок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ий дім «Херсонський завод скловиробі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Арт-Експ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Ластів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Енерг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виробнича фірма «Будснаб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ПП «Борисфен-поліграфсерв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Глор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Га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Квашенко Т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Мая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-1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Фес»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лагодійний фонд «Херсонец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Авур-Реєстрато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МК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Агрофірма «Южна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Зірка сход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СМТ-Серв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Ресурс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агро-промислове підприємство «Дніпровський л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фірма «Бонус 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 2004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Окта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ське науково-виробниче ТОВ «Ініціати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по впровадженню досягнень науки і техніки в агропромисловому комплексі «Рад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Гран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Корал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Ф «Еконі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Онвард-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Магазин № 7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Навколишнє середовище – Люд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1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рсонська філія ТОВ «Індпрое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рсонська міська дитяча організація «Обрі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Аудит-Т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ЄльВі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Херсонський міський танцювальний центр «Заубер-Груп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Авіто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Мил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Э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Вінада Транс Серв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«Херсон-Екоцент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РостАгр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КФ «Ніла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П «Консул-Сервіс» ПП «Консул-серв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Консул-Серв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Союзпромінве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,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Фріз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Шарк Інвест Гру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Маслосирбаз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П «Днепросервіс-Херсон» ПП «Днепросерв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КФ «Нова Зор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Альфа-тран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Херсонтрансой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я ДП журнал «Вісник податкової служби Україн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е підприємство «Магазин Тури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МТС Він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Універсам «Дніпровсь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Ірб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 транспортно-експедиційна фірма «Транс-Експ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Укрвторресурс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Кві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СіА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ВКФ «Легіон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Союзпромінве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Українського Державного акціонерного консорціуму «Укрфітотерап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 2002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Мегаформ-Трей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Комерційне підприємство «Профі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Ольв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Гал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Прот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Інва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СТі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Южрибхоз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ТФ «Ром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ово-виробниче ПП «Екотек-Півден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СЄ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Стар Инвест Груп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МП «Бере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П «Канцеляр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Херсонфар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курсіонно-туристичний кооператив «Тури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-1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Синерг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КСК-Лай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Прима-Консу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е підприємство «Аі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Тищенко С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Вагра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Таточенко І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ГИ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-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Ласка-Херсон-Хол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Золотий ключ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Південь-Автолен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а інспекція з контролю якості лікарських засобів у Херсонській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КФ «СК-Пр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Т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Ант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е підприємство «Дружб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Херсонцеме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 науково-виробнича фірма «Скан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рсонська філія ТОВ «Фокус Украї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Херсонський експертно-технічний цент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Виробничо-житловий центр «Сантехсерв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Херсо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Таврійська інвестиційно-будівельна компан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Юта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Луна ЛТ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С легким пар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Брачне агентство «Ідеа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ський центр «Фінансова стабільні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BERGHOF-Півден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«Зовнішньоторговельна фірма «Херсонсельмашекспо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КФ «Орхіде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Барс-200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Херсонський магазин наочних посібників та навчального облад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КП «Варахі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 «Теплов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-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Парце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Гончарова 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Та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Фрегат-Инту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Ні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Акбаї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Діна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Факто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чо-комерційний центр «Петровець» ДП ВАТ «Херсонські комбайн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Рубі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Агентство спец ресур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Енергомаркет 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Вілія-тор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Еле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Фантаз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Агро-Ста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Автолен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Торговий дім «Альян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Продтранссерв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івська селищна виборча коміс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Алко-Оп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П «Сат-Лай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П «ДЖІ ПІ 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ВКП «Авер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П «Агромінера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и окружних виборчих комісій м. Херсона з виборів народних депутатів України (ОА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 мішків та 4 архівних пак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ТП «Онік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ЗТ «Еколо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Виробничо-комерційна фірма «Ден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е представництво ЗАТ «Оболон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Медком-Херс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Мікрон-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Том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а ПМК ПСМО «Укрснаббудмонтаж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7-1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ПП «Кола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1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Кастоді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Скайком-І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Херсонський консультативно-довідковий центр «Руби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Елег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Міжнародне шлюбне агентство «Гармон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Меганаф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о експлуатації адміністративних будинків Державної податкової інспекції у Херсонській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Нова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Тие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Кром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Дата Серв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Таврійський тексти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Мілано-2005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Голдвай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Ф «Валіда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Телерадіокомпанія «Альян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Дайві-Ю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КП «Український автомобільний ді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Виробничо-комерційна фірма «Телесоф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рсонська обласна федерація бок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аудиторська фірма «Летар ауди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Арбалет 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ВТ фірма «Контраст Херс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СКТ «Дельта-Днеп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Інком-Херсон» ЗАТ «Інформаційні комп’ютерні систе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Южное речное пароход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Нафтаком-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АВУА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КП «Юта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Металозбу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Будівельно-торгівельна компанія «Гольц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Агрохім-Серв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18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Приват Ую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Домашня медсест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АЛ-ОІ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Охоронна фірма «Ескалада-Херс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Корса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Квардем-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Сюрвей-Марі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 обласна організація науково-технічного товариства радіотехніки, електроніки та зв’язку Украї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е підприємство «Кумі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 «Херсонкомункомпле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КФ «Схі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фірма «Херсон-Супут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Бос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Виробничо-торгівельна фірма «Орхіде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Атлантик Кор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Науково-виробние і комерційне підприємство «Атік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МВ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о Херсонської Торгово-промислової палати «Торгово-промислова груп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Днест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Сом і компан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Адмира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ЛеА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Феникс-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Херсонський торговий ді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фірма «Літ, ЛТ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фірма «Тріада-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Фелік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Пін, ЛТ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КФ «Рун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Агросервіскомпле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 «Херсонська міська дезінфекційна станц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лікарняна аптека № 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Бокаж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КІВЦ, ЛТ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Акватор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КФ «Слав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«Торгово-промислове підприємство «Нова реальні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КАМЕ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Акцент-Акти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Юна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ВКФ «Да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Яр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Догалі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Окта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Южнеф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П «Веста-9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Охоронна агенція «Ірб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виробничо-комерційна фірма «Восход, ЛТ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Фрід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Ир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Еммануи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Херсонпромтор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«Медицинский центр ім. А.В. Довженк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Альянс ОТ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на біржа «Міжрегіональ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льне підприємство (Українсько-Білоруське) «Форсайд-Інве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Юридична фірма «Незалежна експертиз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Южспецспла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ЯРВІ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Херсонський науково-технічний цент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«Болінд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Універсам «З’їж са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Імпульс-Херсон Дистриб’юторська компан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П «Оформлювач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Афі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фірма «Слав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Юкрейніан Сошиал Рісеч Гру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Транспорт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ВП «Січ-Універса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Херсон-Конд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Кафе Відпочин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Торговий дім «Ос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Югспецснаб-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О «Херсонський міський спортивний клуб «Гвордієц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Херсон Інвест Гру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Херсонська спеціалізована пересувна механізована кол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Дніпровська судноверф-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Трубник-77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Виробничо-комерційна фірма «Фарма-ю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«Херсонімпекспроду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Естамп, ЛТ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Верфб-Коло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Стапельщик-7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Українська судноверф 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Судноремонтник-59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Південь-Верф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РЕГА-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Аква-Марин 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Висоткр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Сервісний центр «Укрстройкр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Судрем-5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Херсонська поліграфічна фабр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Юг-Агробізне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іональна комісія з питань діяльності підприємств та організацій громадських організацій інвалідів у Херсонській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галузеве МП «Каск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ПП «Південьснаб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Аркту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Талан Сана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Нейро-60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Судномонтажник-17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Дор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М’ясопродсерв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КЄЙ ДЖЄЙ ІН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Херсон-Петро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 «Дизай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-1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Судотрансремдизе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Валдін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Магазин «Одя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Чуклов В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Зор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КПФ «СІ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Наумова Н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Уманець І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Соценко К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Мар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Інвест-капіта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Глор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держреєстрації виконавчого комітету Херсон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Мак-Лай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рсонська регіональна біржа нерухом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П «Алгорит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Майстер Люк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Комерційне підприємство «Прогре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фірма «Раді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Ріф-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Херсонський обласний центр ТН та ФК за діяльністю закладів охорони здоров’я» Х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Торговий дім «Фавори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Регіон Авт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 комбінат «Промкульту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Херсонський завод тротуарної плит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Південьпромресур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-8/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«Міське дорожнє управлін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-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поно-ване зберіган-ня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Тексти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-9/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606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Херсонські комбайн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поно-ване зберіган-ня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БУ «Херсонський регіональний центр з інвестицій та розвитк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Виробничо-торгівельна фірма «Вол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-2011, 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говуючий кооператив «Житлово-будівельний кооператив «Мрія-Херс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ГРАНІ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ідприємство Облвиконк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-1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П «Алліго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Профістройгру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фірма «АГРОС, ЛТ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 аудиторська фірма (ПАФ) «Приват-Ауди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зерновий термінал «Укрказекспортаст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Торговий дім «Тріумф-Агр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рсонська міська громадська організація (ХМГО) «Теплі долон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ГО «Інформаційно-консультаційний центр дистанційної осві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«Навчально-науковий центр» ХМГО «Інформаційно-консультаційний центр дистанційної осві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Назарі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 «ОРК «Херсонські риба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Кредо Інве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Коло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Канцлід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«Юридична компанія «Український правничий ді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П Букач Дмитро Ві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П Гайдук Олена Васи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П Задорожня Віра Олекс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Зеленський Віталій Воло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П Перевощикова Олександра Григо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П Пономар Галина Григо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П Розискул Віра Валер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П Румега Сергій Олег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Тавріяінжинірін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«Агенція розвитку об’єктів спільної власності територіальних громад Херсонської області» Х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Южвторресур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ВТ «Херсонський металообробний завод «Жовтен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Грошовий поті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ГО «Херсонський міський клуб спортивного танцю «Аде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КФ «РО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Трі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пекція якості та формування ресурсів с.-г. продукції 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-1986, 1990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Табора-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 «Логістиктрассерв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О Комсомольс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-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Ромаш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Тріумф-Агр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Нитки гудз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П «П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 «Арт-Ер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Ф ЗАТ Український центр післяаварійного захисту «Експерт-Серв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Лайт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П «Херсонтеплокомуненер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Херсоннафтопродукт» (до 1992 року - Херсонське обласне управління Держкомнафтопродукту України; 1992-1993 роки - Херсонська обласна виробничо-комерційна фірма «Херсоннафтопродукт»; 1993-1994 роки - Державна Херсонська обласна виробничо-комерційна фірма «Херсоннафтопродукт»; 1994-1995 роки - Херсонська обласна орендна колективна виробничо-комерційна фірма «Херсоннафтопродук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П «Азовец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Юридична фірма «Купріянов і партнер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 «Партнер» ТОВ «Юридическое бюро «Кан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Логістик Проект Менеджме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«Валет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Центр професійної підготовки кадрі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Сільгоспперероб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Глас Трьош Херс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Лил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Херсонмоноліт» (до 2008 року - ТОВ «Будівельна компанія «Інвестбудсервіс ЛТД»; квітень-червень 2008 року - ТОВ «Будівельна компанія «Херсонмонолі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Херсонавтоді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 «Таврійський край» (до травня 2008 року - Дочірнє підприємство «Ринок «Вікторі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ВКФ «Енергія-Суп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регіональне управління Держгеокадастру у м. Херсоні та АР Кр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Трансконсалтін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СНО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е МП «Етал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1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Фарммарк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Гліз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инна організація профспілки ПАТ «Таврійська будівельна компан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Приватна фірма «Ліл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Дабробу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сільськогосподарське ВКП «Регі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П «Л.С.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Херсонвторм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 «Херсонський суднобудівний завод» (до 1970 року - Херсонський суднобудівний завод; 1970-1977 роки - Ордена Леніна Херсонський суднобудівний завод; 1977-1994 роки -Херсонське суднобудівне виробниче об’єднання; 1994-2003 роки - ДП «Херсонський суднобудівний завод»; 2003-2011 роки - ВАТ «Херсонський суднобудівний заво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ТТЦ Електроні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Армапр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Фінкапіта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Віайс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Уго-Тран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1962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Ісіда Люк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1962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Йор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-12/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689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1962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Херсонський бавовняний комбіна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-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епоно-ване зберіган-ня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1962" w:leader="none"/>
              </w:tabs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«Херсонський науково-дослідний інститут судових експертиз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-13/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1962" w:leader="none"/>
              </w:tabs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К ЖБК Суворовс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епоно-ване зберіган-ня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1962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Протон 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1962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е КП «Енергосервісна компанія» Х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-14/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1962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Інк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епоно-ване зберіган-ня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1962" w:leader="none"/>
              </w:tabs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и окружних виборчих комісій м. Херсона з виборів Президента України (ОА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1962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Індустріальна скляна компан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1962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Магистра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1962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Юридична фірма «Крістофферсен та партнер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1962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Потенціаленер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1962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Аква Віта-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«Ремонтно-будівельне управління № 1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30:00Z</dcterms:created>
  <dc:creator>Customer</dc:creator>
  <dc:description/>
  <cp:keywords/>
  <dc:language>en-US</dc:language>
  <cp:lastModifiedBy>Элит</cp:lastModifiedBy>
  <cp:lastPrinted>2016-11-29T11:06:00Z</cp:lastPrinted>
  <dcterms:modified xsi:type="dcterms:W3CDTF">2020-03-25T13:14:00Z</dcterms:modified>
  <cp:revision>9</cp:revision>
  <dc:subject/>
  <dc:title>     Список фондів Трудового архіву</dc:title>
</cp:coreProperties>
</file>