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рхівний відділ Новокахо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ки фондів з кадрових питань (особового скла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600"/>
        <w:gridCol w:w="19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фон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ідприєм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ередні назви підприємст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ки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ена Леніна Спеціальне будівельне управління «Дніпро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-195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ховська експедиція Українського відділення </w:t>
            </w:r>
          </w:p>
          <w:p>
            <w:pPr>
              <w:pStyle w:val="Normal"/>
              <w:rPr/>
            </w:pPr>
            <w:r>
              <w:rPr/>
              <w:t>«Гідроенерго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2" w:firstLine="292"/>
              <w:jc w:val="center"/>
              <w:rPr/>
            </w:pPr>
            <w:r>
              <w:rPr/>
              <w:t>1950-195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е виробничо-торгівельне підприємство</w:t>
            </w:r>
          </w:p>
          <w:p>
            <w:pPr>
              <w:pStyle w:val="Normal"/>
              <w:rPr/>
            </w:pPr>
            <w:r>
              <w:rPr/>
              <w:t>«Меркурі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аховський комбінат громадського харчуван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ий сільський будівельний комбін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-199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« Спеціалізована пересувна механізована колона – 564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МК-1 тресту «Каховсільбуд»;</w:t>
            </w:r>
          </w:p>
          <w:p>
            <w:pPr>
              <w:pStyle w:val="Normal"/>
              <w:rPr/>
            </w:pPr>
            <w:r>
              <w:rPr/>
              <w:t>СПМК- 564 тресту «Каховсільб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«Комбінат будівельних конструкці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ий завод залізобетонних виробів та будматеріалів тресту «Кахосільгоспбуд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бінат будіндустрії тресту «Укрсільбуддеталь»;</w:t>
            </w:r>
          </w:p>
          <w:p>
            <w:pPr>
              <w:pStyle w:val="Normal"/>
              <w:rPr/>
            </w:pPr>
            <w:r>
              <w:rPr/>
              <w:t xml:space="preserve">Виробниче об’єднання «Каховсільбудіндустрія»; </w:t>
            </w:r>
          </w:p>
          <w:p>
            <w:pPr>
              <w:pStyle w:val="Normal"/>
              <w:jc w:val="center"/>
              <w:rPr/>
            </w:pPr>
            <w:r>
              <w:rPr/>
              <w:t>Комбінат будівельних  конструкцій ВУ «Каховсільб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-2006 роки</w:t>
            </w:r>
          </w:p>
        </w:tc>
      </w:tr>
      <w:tr>
        <w:trPr>
          <w:trHeight w:val="9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ий міський комбінат побутового обслугов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-199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« Спеціалізована пересувна механізована колона – 565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МК- 565 тресту «Каховсільспецмонтаж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-200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« Спеціалізована пересувна механізована колона -581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МК – 581 тресту «Каховсільспецмонтаж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-199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ховська експедиція тресту «Гідроспец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-195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ховське будівельно-монтажне управління Всесоюзного тресту «Гідромеханізації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-195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увна механізована колона № 577 тресту «Южпромхіммонта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-197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 підприємство «Майсте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199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 «Азиму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200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 «Подря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199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 «Ні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199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 «Ресурс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-1999 ро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ий міський ри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 рі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ія творчої майстерні архітектора Є.Гришинчу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 приватне підприємство «Кок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5 ро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 Стрілец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199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атне підприємство </w:t>
            </w:r>
          </w:p>
          <w:p>
            <w:pPr>
              <w:pStyle w:val="Normal"/>
              <w:rPr/>
            </w:pPr>
            <w:r>
              <w:rPr/>
              <w:t>«Транзи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Тавріда-1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199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арське 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ДС» (Демос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1996 ро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рма «Юг-Т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ператив «ЮГ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199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«Ізумруд»</w:t>
            </w:r>
          </w:p>
          <w:p>
            <w:pPr>
              <w:pStyle w:val="Normal"/>
              <w:rPr/>
            </w:pPr>
            <w:r>
              <w:rPr/>
              <w:t>(Магазин № 46, № 37, №2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 рі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ий кооператив з виробництва товарів народного вжитку «Славутич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-1991 ро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Мар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нотеатр «Роді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-199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« Виробни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200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«СПМК-605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зована пересувна механізована колона 605 тресту «Каховсільспецмонтаж» ВУ «Каховсільб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-201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ія міської газе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ова Кахов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-199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но-державний трест «Будматеріали» об’єднання «Херсоноблагро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-198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«Юнайте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5-199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«Будівельно-монтажне управління № 8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-8 тресту «Каховбуд»;</w:t>
            </w:r>
          </w:p>
          <w:p>
            <w:pPr>
              <w:pStyle w:val="Normal"/>
              <w:rPr/>
            </w:pPr>
            <w:r>
              <w:rPr/>
              <w:t>СМУ-8 тресту «Каховсільгоспбуд»;</w:t>
            </w:r>
          </w:p>
          <w:p>
            <w:pPr>
              <w:pStyle w:val="Normal"/>
              <w:rPr/>
            </w:pPr>
            <w:r>
              <w:rPr/>
              <w:t>СМУ-8 тресту «Каховсільб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9-200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славське УВТК тресту</w:t>
            </w:r>
          </w:p>
          <w:p>
            <w:pPr>
              <w:pStyle w:val="Normal"/>
              <w:rPr/>
            </w:pPr>
            <w:r>
              <w:rPr/>
              <w:t>«Херсонспецсільгоспмонта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1981,1983-</w:t>
            </w:r>
          </w:p>
          <w:p>
            <w:pPr>
              <w:pStyle w:val="Normal"/>
              <w:jc w:val="center"/>
              <w:rPr/>
            </w:pPr>
            <w:r>
              <w:rPr/>
              <w:t>198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ельно-монтажний трест</w:t>
            </w:r>
          </w:p>
          <w:p>
            <w:pPr>
              <w:pStyle w:val="Normal"/>
              <w:rPr/>
            </w:pPr>
            <w:r>
              <w:rPr/>
              <w:t>«Бериславсіль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-1973 роки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о-комунальний відділ виробничого об’єднання</w:t>
            </w:r>
          </w:p>
          <w:p>
            <w:pPr>
              <w:pStyle w:val="Normal"/>
              <w:rPr/>
            </w:pPr>
            <w:r>
              <w:rPr/>
              <w:t>«Херсоноблагро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о-комунальна контора тресту «Каховсільгоспбу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-2000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 промислова будівельна фірма</w:t>
            </w:r>
          </w:p>
          <w:p>
            <w:pPr>
              <w:pStyle w:val="Normal"/>
              <w:rPr/>
            </w:pPr>
            <w:r>
              <w:rPr/>
              <w:t>«Херсоноблагро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т «Каховбуд»;</w:t>
            </w:r>
          </w:p>
          <w:p>
            <w:pPr>
              <w:pStyle w:val="Normal"/>
              <w:rPr/>
            </w:pPr>
            <w:r>
              <w:rPr/>
              <w:t>трест «Каховсільгоспбуд»;</w:t>
            </w:r>
          </w:p>
          <w:p>
            <w:pPr>
              <w:pStyle w:val="Normal"/>
              <w:rPr/>
            </w:pPr>
            <w:r>
              <w:rPr/>
              <w:t>ВУ «Каховсільбуд»;</w:t>
            </w:r>
          </w:p>
          <w:p>
            <w:pPr>
              <w:pStyle w:val="Normal"/>
              <w:rPr/>
            </w:pPr>
            <w:r>
              <w:rPr/>
              <w:t>Херсонське обласне кооперативно-державне виробничо-будівельне об’єднання «Херсоноблагроб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-199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увна механізована колона № 1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-9 тресту «Каховбуд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-18 тресту «Кахобуд»; </w:t>
            </w:r>
          </w:p>
          <w:p>
            <w:pPr>
              <w:pStyle w:val="Normal"/>
              <w:jc w:val="center"/>
              <w:rPr/>
            </w:pPr>
            <w:r>
              <w:rPr/>
              <w:t>СМУ-9 тресту «Каховсільбуд»; ПМК-5 тресту «Каховсільб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198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</w:t>
            </w:r>
          </w:p>
          <w:p>
            <w:pPr>
              <w:pStyle w:val="Normal"/>
              <w:rPr/>
            </w:pPr>
            <w:r>
              <w:rPr/>
              <w:t>«Херсонагроспецмонта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зований будівельно-монтажний трест «Каховсільспецмонтаж»;</w:t>
            </w:r>
          </w:p>
          <w:p>
            <w:pPr>
              <w:pStyle w:val="Normal"/>
              <w:jc w:val="center"/>
              <w:rPr/>
            </w:pPr>
            <w:r>
              <w:rPr/>
              <w:t>Трест «Херсонагроспецмонтаж»кооперативно-державного об’єднання «Херсоноблагроб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-200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«Новокаховський м’ясокомбіна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ахом’ясохладокомбіна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каховський м’ясокомбінат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9-2004 роки</w:t>
            </w:r>
          </w:p>
        </w:tc>
      </w:tr>
      <w:tr>
        <w:trPr>
          <w:trHeight w:val="7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мале підприємство</w:t>
            </w:r>
          </w:p>
          <w:p>
            <w:pPr>
              <w:pStyle w:val="Normal"/>
              <w:rPr/>
            </w:pPr>
            <w:r>
              <w:rPr/>
              <w:t>«Адоні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 «Витяз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-199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 будівельно-комерційна фірма</w:t>
            </w:r>
          </w:p>
          <w:p>
            <w:pPr>
              <w:pStyle w:val="Normal"/>
              <w:rPr/>
            </w:pPr>
            <w:r>
              <w:rPr/>
              <w:t>«Регі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200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газин №50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іонерний комерційний агропромисловий банк</w:t>
            </w:r>
          </w:p>
          <w:p>
            <w:pPr>
              <w:pStyle w:val="Normal"/>
              <w:rPr/>
            </w:pPr>
            <w:r>
              <w:rPr/>
              <w:t>«Україна» Новокаховське відділ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-200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підприємство</w:t>
            </w:r>
          </w:p>
          <w:p>
            <w:pPr>
              <w:pStyle w:val="Normal"/>
              <w:rPr/>
            </w:pPr>
            <w:r>
              <w:rPr/>
              <w:t>«Б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200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рма «Гра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-200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а «Новокаховський домобудівний комбіна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інат виробничих підприємств;</w:t>
            </w:r>
          </w:p>
          <w:p>
            <w:pPr>
              <w:pStyle w:val="Normal"/>
              <w:rPr/>
            </w:pPr>
            <w:r>
              <w:rPr/>
              <w:t>Завод залізобетонних виробів;</w:t>
            </w:r>
          </w:p>
          <w:p>
            <w:pPr>
              <w:pStyle w:val="Normal"/>
              <w:rPr/>
            </w:pPr>
            <w:r>
              <w:rPr/>
              <w:t>Сільський домобудівний комбінат ВУ «Каховсільбуд»;</w:t>
            </w:r>
          </w:p>
          <w:p>
            <w:pPr>
              <w:pStyle w:val="Normal"/>
              <w:rPr/>
            </w:pPr>
            <w:r>
              <w:rPr/>
              <w:t>Сільський будівельний комбінат ВУ «Каховсільбуд»; Домобудівний сільський комбінат об’єднання «Херсоноблагробу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-200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а філія фірми</w:t>
            </w:r>
          </w:p>
          <w:p>
            <w:pPr>
              <w:pStyle w:val="Normal"/>
              <w:rPr/>
            </w:pPr>
            <w:r>
              <w:rPr/>
              <w:t>«Кв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аховське акціонерне товариство закритого типу «Універс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ий комбінат комунальних підприєм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о-комунальний відділ БМУ «Дніпробуд»;</w:t>
            </w:r>
          </w:p>
          <w:p>
            <w:pPr>
              <w:pStyle w:val="Normal"/>
              <w:jc w:val="center"/>
              <w:rPr/>
            </w:pPr>
            <w:r>
              <w:rPr/>
              <w:t>Новокаховський комбінат комунальних підприємств;</w:t>
            </w:r>
          </w:p>
          <w:p>
            <w:pPr>
              <w:pStyle w:val="Normal"/>
              <w:jc w:val="center"/>
              <w:rPr/>
            </w:pPr>
            <w:r>
              <w:rPr/>
              <w:t>Виробниче об’єднання житлово-комунального господар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-200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ьо-будівельний кооператив «Екологі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199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/>
            </w:pPr>
            <w:r>
              <w:rPr/>
              <w:t>«Житлово-комунальне підприємство смт. Дніпря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-200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 «НА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Енер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Галате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200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Кор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3 р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Камелі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крите акціонерне товариство </w:t>
            </w:r>
          </w:p>
          <w:p>
            <w:pPr>
              <w:pStyle w:val="Normal"/>
              <w:rPr/>
            </w:pPr>
            <w:r>
              <w:rPr/>
              <w:t>«Новокаховський монтажно-заготівельний за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ий монтажно-заготівельний завод;</w:t>
            </w:r>
          </w:p>
          <w:p>
            <w:pPr>
              <w:pStyle w:val="Normal"/>
              <w:rPr/>
            </w:pPr>
            <w:r>
              <w:rPr/>
              <w:t>Новокаховський дослідно-експериментальний монтажно-заготівельний завод  тресту «Херсонагроспецмонтаж»;</w:t>
            </w:r>
          </w:p>
          <w:p>
            <w:pPr>
              <w:pStyle w:val="Normal"/>
              <w:rPr/>
            </w:pPr>
            <w:r>
              <w:rPr/>
              <w:t>Державно-кооперативне об’єднання спецмонтажних організацій тресту «Херсонагроспецмонтаж»;</w:t>
            </w:r>
          </w:p>
          <w:p>
            <w:pPr>
              <w:pStyle w:val="Normal"/>
              <w:rPr/>
            </w:pPr>
            <w:r>
              <w:rPr/>
              <w:t>Новокаховський монтажно-заготівельний за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о-комунальне підприємство</w:t>
            </w:r>
          </w:p>
          <w:p>
            <w:pPr>
              <w:pStyle w:val="Normal"/>
              <w:rPr/>
            </w:pPr>
            <w:r>
              <w:rPr/>
              <w:t>«Комунсерві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унальні підприємства житлово-експлуатаційних контор  №1; №2, №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</w:t>
            </w:r>
          </w:p>
          <w:p>
            <w:pPr>
              <w:pStyle w:val="Normal"/>
              <w:rPr/>
            </w:pPr>
            <w:r>
              <w:rPr/>
              <w:t>« Автотранспортне підприємство № 16561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аховська автобаза автотранспорту та механізації  № 4; Автобаза № 14;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не підприємство № 21061;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не підприємство № 165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-200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 Кремен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 Техагросерві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Укрснабсбы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200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Еквато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-200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Атл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Новий сві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е товариство</w:t>
            </w:r>
          </w:p>
          <w:p>
            <w:pPr>
              <w:pStyle w:val="Normal"/>
              <w:rPr/>
            </w:pPr>
            <w:r>
              <w:rPr/>
              <w:t>«Смараг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Марф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ірнє підприємство</w:t>
            </w:r>
          </w:p>
          <w:p>
            <w:pPr>
              <w:pStyle w:val="Normal"/>
              <w:rPr/>
            </w:pPr>
            <w:r>
              <w:rPr/>
              <w:t>«Дніпровський лазури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-200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Пла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фірми</w:t>
            </w:r>
          </w:p>
          <w:p>
            <w:pPr>
              <w:pStyle w:val="Normal"/>
              <w:rPr/>
            </w:pPr>
            <w:r>
              <w:rPr/>
              <w:t>«Лаванда ЛТ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дне мале підприємство</w:t>
            </w:r>
          </w:p>
          <w:p>
            <w:pPr>
              <w:pStyle w:val="Normal"/>
              <w:rPr/>
            </w:pPr>
            <w:r>
              <w:rPr/>
              <w:t>«ВВ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199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ий кооператив</w:t>
            </w:r>
          </w:p>
          <w:p>
            <w:pPr>
              <w:pStyle w:val="Normal"/>
              <w:rPr/>
            </w:pPr>
            <w:r>
              <w:rPr/>
              <w:t>«Украї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-199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мале підприємство</w:t>
            </w:r>
          </w:p>
          <w:p>
            <w:pPr>
              <w:pStyle w:val="Normal"/>
              <w:rPr/>
            </w:pPr>
            <w:r>
              <w:rPr/>
              <w:t>«Сем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мале підприємство</w:t>
            </w:r>
          </w:p>
          <w:p>
            <w:pPr>
              <w:pStyle w:val="Normal"/>
              <w:rPr/>
            </w:pPr>
            <w:r>
              <w:rPr/>
              <w:t>«Ві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Підприємство «Ева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В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завод «Луч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ий промисловий комбінат;</w:t>
            </w:r>
          </w:p>
          <w:p>
            <w:pPr>
              <w:pStyle w:val="Normal"/>
              <w:rPr/>
            </w:pPr>
            <w:r>
              <w:rPr/>
              <w:t>Новокаховський завод пластмасових виробів; Новокаховський завод пластмасових виробів «Луч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-200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Об’єднання «Соціальна допомога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199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фірма «Таврі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-199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ховська міжрайонна оптово-торговельна б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ховська міжрайонна оптово-торгівельна база по торгівлі будівельними та господарчими товара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-200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ите акціонерне товариство</w:t>
            </w:r>
          </w:p>
          <w:p>
            <w:pPr>
              <w:pStyle w:val="Normal"/>
              <w:rPr/>
            </w:pPr>
            <w:r>
              <w:rPr/>
              <w:t>«Новокаховський завод</w:t>
            </w:r>
          </w:p>
          <w:p>
            <w:pPr>
              <w:pStyle w:val="Normal"/>
              <w:rPr/>
            </w:pPr>
            <w:r>
              <w:rPr/>
              <w:t>Силікатної цег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каховський завод силікатної цегли; </w:t>
            </w:r>
          </w:p>
          <w:p>
            <w:pPr>
              <w:pStyle w:val="Normal"/>
              <w:rPr/>
            </w:pPr>
            <w:r>
              <w:rPr/>
              <w:t>Колективне підприємство «Новокаховський завод силікатної цег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-200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прозрахунковий комерційний центр фірми </w:t>
            </w:r>
          </w:p>
          <w:p>
            <w:pPr>
              <w:pStyle w:val="Normal"/>
              <w:rPr/>
            </w:pPr>
            <w:r>
              <w:rPr/>
              <w:t>«Херсоноблагробу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ора матеріально-технічного забезпечення тресту «Каховбуд»;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 промислово-технологічної комплектації тресту «Каховсільбу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ий дім фірми</w:t>
            </w:r>
          </w:p>
          <w:p>
            <w:pPr>
              <w:pStyle w:val="Normal"/>
              <w:rPr/>
            </w:pPr>
            <w:r>
              <w:rPr/>
              <w:t>«Херсоноблагробу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ТК - 4 тресту</w:t>
            </w:r>
          </w:p>
          <w:p>
            <w:pPr>
              <w:pStyle w:val="Normal"/>
              <w:rPr/>
            </w:pPr>
            <w:r>
              <w:rPr/>
              <w:t>«Каховагробу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ора матеріально-технічного забезпечення тресту «Кахосільспецмонтаж»;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 промислово-технологічної комплектації – 4 тресту «Херсонагроспецмонтаж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-198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кооперативно-державний міжгосподарський проектно-технологічний трест «Херсоноблоргагро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ро «Каховоргтехсільбуд»;</w:t>
            </w:r>
          </w:p>
          <w:p>
            <w:pPr>
              <w:pStyle w:val="Normal"/>
              <w:jc w:val="center"/>
              <w:rPr/>
            </w:pPr>
            <w:r>
              <w:rPr/>
              <w:t>Новокаховський комплексний територіальний відділ тресту «Укроргтехсільбуд»;</w:t>
            </w:r>
          </w:p>
          <w:p>
            <w:pPr>
              <w:pStyle w:val="Normal"/>
              <w:jc w:val="center"/>
              <w:rPr/>
            </w:pPr>
            <w:r>
              <w:rPr/>
              <w:t>Херсонський обласний відділ республіканського тресту «Оргагробуд» ;</w:t>
            </w:r>
          </w:p>
          <w:p>
            <w:pPr>
              <w:pStyle w:val="Normal"/>
              <w:jc w:val="center"/>
              <w:rPr/>
            </w:pPr>
            <w:r>
              <w:rPr/>
              <w:t>Херсонський обласний виробничий відділ республіканського тресту «Херсоноблоргагроб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-200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Каховський «Міжрайагропостач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ховське районне підприємство матеріально-технічного постач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-200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інат громадського харчування фірми «Херсоноблагро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робочого забезпечення тресту «Каховсільбуд»;</w:t>
            </w:r>
          </w:p>
          <w:p>
            <w:pPr>
              <w:pStyle w:val="Normal"/>
              <w:jc w:val="center"/>
              <w:rPr/>
            </w:pPr>
            <w:r>
              <w:rPr/>
              <w:t>Комбінат громадського харчування виробничого управління «Каховсільбуд»;</w:t>
            </w:r>
          </w:p>
          <w:p>
            <w:pPr>
              <w:pStyle w:val="Normal"/>
              <w:jc w:val="center"/>
              <w:rPr/>
            </w:pPr>
            <w:r>
              <w:rPr/>
              <w:t>Продзабезпечення виробничого управління «Каховсільбуд»;</w:t>
            </w:r>
          </w:p>
          <w:p>
            <w:pPr>
              <w:pStyle w:val="Normal"/>
              <w:jc w:val="center"/>
              <w:rPr/>
            </w:pPr>
            <w:r>
              <w:rPr/>
              <w:t>Комбінат громадського харчування Херсонського обласного кооперативно-державного об’єднання «Херсоноблагробу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-199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увна механізована колона № 3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зоване будівельно-монтажне управління «Облміжколгоспбуд»;</w:t>
            </w:r>
          </w:p>
          <w:p>
            <w:pPr>
              <w:pStyle w:val="Normal"/>
              <w:jc w:val="center"/>
              <w:rPr/>
            </w:pPr>
            <w:r>
              <w:rPr/>
              <w:t>Пересувна механізована колона «Облміжколгоспбуд»; Новокаховське ПМК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-199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еханізованих робіт фірми «Херсоноблагро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механізованих робіт «тресту «Каховсільспецмонтаж»;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 механізованих робіт тресту «Каховсільспецмонтаж»;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 механізованих робіт тресту «Херсонагроспецмонтаж» об’єднання «Херсоноблагроб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-199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РСУ - 52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3-199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мале підприємство</w:t>
            </w:r>
          </w:p>
          <w:p>
            <w:pPr>
              <w:pStyle w:val="Normal"/>
              <w:rPr/>
            </w:pPr>
            <w:r>
              <w:rPr/>
              <w:t>«Етал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е підприємство </w:t>
            </w:r>
          </w:p>
          <w:p>
            <w:pPr>
              <w:pStyle w:val="Normal"/>
              <w:rPr/>
            </w:pPr>
            <w:r>
              <w:rPr/>
              <w:t>«Виробниче управлінн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оканалізаційного господарства» (КП «ВУВКГ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е управління водоканалізаційного господар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Міленіу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Паритет-Серві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е підприємство </w:t>
            </w:r>
          </w:p>
          <w:p>
            <w:pPr>
              <w:pStyle w:val="Normal"/>
              <w:rPr/>
            </w:pPr>
            <w:r>
              <w:rPr/>
              <w:t>«Новокаховтеплокомуненер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-200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/>
            </w:pPr>
            <w:r>
              <w:rPr/>
              <w:t>«Житлово-експлуатаційна контора м. Таврійсь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200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а філія незалежна АФ «Пріорит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мале підприємство «Факе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199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НОРТ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а архівна установа для тимчасового центрального зберігання документів не віднесених до Національного фонду України </w:t>
            </w:r>
          </w:p>
          <w:p>
            <w:pPr>
              <w:pStyle w:val="Normal"/>
              <w:rPr/>
            </w:pPr>
            <w:r>
              <w:rPr/>
              <w:t>(«Трудовий архів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підприємство</w:t>
            </w:r>
          </w:p>
          <w:p>
            <w:pPr>
              <w:pStyle w:val="Normal"/>
              <w:rPr/>
            </w:pPr>
            <w:r>
              <w:rPr/>
              <w:t>«Запчастин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дне підприємство «Веломототехніка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особа підприємець</w:t>
            </w:r>
          </w:p>
          <w:p>
            <w:pPr>
              <w:pStyle w:val="Normal"/>
              <w:rPr/>
            </w:pPr>
            <w:r>
              <w:rPr/>
              <w:t>Сироїжко Л.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рійське комунальне підприємство «Господа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/>
            </w:pPr>
            <w:r>
              <w:rPr/>
              <w:t>«Місцева пожежна частина №1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жна виборча комісія територіального виборчого округу № 1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,1999,200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200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альна виборча комісія з виборів депутатів місцев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-2001 ро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 рі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рмовий магазин</w:t>
            </w:r>
          </w:p>
          <w:p>
            <w:pPr>
              <w:pStyle w:val="Normal"/>
              <w:rPr/>
            </w:pPr>
            <w:r>
              <w:rPr/>
              <w:t>«НИ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199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 «Сою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особа підприємець</w:t>
            </w:r>
          </w:p>
          <w:p>
            <w:pPr>
              <w:pStyle w:val="Normal"/>
              <w:rPr/>
            </w:pPr>
            <w:r>
              <w:rPr/>
              <w:t>Нудьга В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ірнє підприємство</w:t>
            </w:r>
          </w:p>
          <w:p>
            <w:pPr>
              <w:pStyle w:val="Normal"/>
              <w:rPr/>
            </w:pPr>
            <w:r>
              <w:rPr/>
              <w:t>«Аптека» Товариства з обмеженою відповідальністю «Медтехніка» ЛТ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 підприємство</w:t>
            </w:r>
          </w:p>
          <w:p>
            <w:pPr>
              <w:pStyle w:val="Normal"/>
              <w:rPr/>
            </w:pPr>
            <w:r>
              <w:rPr/>
              <w:t>«Тр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госп «Тр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199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Таврійськагросна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Міде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0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Гра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1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 підприємство</w:t>
            </w:r>
          </w:p>
          <w:p>
            <w:pPr>
              <w:pStyle w:val="Normal"/>
              <w:rPr/>
            </w:pPr>
            <w:r>
              <w:rPr/>
              <w:t>«Кондиціоне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ий підприємство</w:t>
            </w:r>
          </w:p>
          <w:p>
            <w:pPr>
              <w:pStyle w:val="Normal"/>
              <w:rPr/>
            </w:pPr>
            <w:r>
              <w:rPr/>
              <w:t>«ГРА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0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Арм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багатогалузеве</w:t>
            </w:r>
          </w:p>
          <w:p>
            <w:pPr>
              <w:pStyle w:val="Normal"/>
              <w:rPr/>
            </w:pPr>
            <w:r>
              <w:rPr/>
              <w:t>мале підприємство</w:t>
            </w:r>
          </w:p>
          <w:p>
            <w:pPr>
              <w:pStyle w:val="Normal"/>
              <w:rPr/>
            </w:pPr>
            <w:r>
              <w:rPr/>
              <w:t>«Поис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199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В. І. А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Гаван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ВіЗаж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-200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особа підприємець</w:t>
            </w:r>
          </w:p>
          <w:p>
            <w:pPr>
              <w:pStyle w:val="Normal"/>
              <w:rPr/>
            </w:pPr>
            <w:r>
              <w:rPr/>
              <w:t>Волик О. 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Медіа-цент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Арх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200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«Торговий дім» «Слав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Корун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199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«Новокаховський завод залізобетонних конструкці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ст « Укрсільенергомонтаж»;</w:t>
            </w:r>
          </w:p>
          <w:p>
            <w:pPr>
              <w:pStyle w:val="Normal"/>
              <w:jc w:val="center"/>
              <w:rPr/>
            </w:pPr>
            <w:r>
              <w:rPr/>
              <w:t>Корпорація «Украгропромбуд»;</w:t>
            </w:r>
          </w:p>
          <w:p>
            <w:pPr>
              <w:pStyle w:val="Normal"/>
              <w:jc w:val="center"/>
              <w:rPr/>
            </w:pPr>
            <w:r>
              <w:rPr/>
              <w:t>Новокаховський завод залізобетонних конструкці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200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 «Сокі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-199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ите акціонерне товариство</w:t>
            </w:r>
          </w:p>
          <w:p>
            <w:pPr>
              <w:pStyle w:val="Normal"/>
              <w:rPr/>
            </w:pPr>
            <w:r>
              <w:rPr/>
              <w:t>«Таврія 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-200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мале підприємство</w:t>
            </w:r>
          </w:p>
          <w:p>
            <w:pPr>
              <w:pStyle w:val="Normal"/>
              <w:rPr/>
            </w:pPr>
            <w:r>
              <w:rPr/>
              <w:t>«Елма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«Олі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2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Злаго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0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</w:t>
            </w:r>
          </w:p>
          <w:p>
            <w:pPr>
              <w:pStyle w:val="Normal"/>
              <w:rPr/>
            </w:pPr>
            <w:r>
              <w:rPr/>
              <w:t>«Опа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-200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Баскюль – Л. М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/>
            </w:pPr>
            <w:r>
              <w:rPr/>
              <w:t xml:space="preserve">«Сількомунгосп» </w:t>
            </w:r>
          </w:p>
          <w:p>
            <w:pPr>
              <w:pStyle w:val="Normal"/>
              <w:rPr/>
            </w:pPr>
            <w:r>
              <w:rPr/>
              <w:t>смт Дніпря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200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 виробничо-комерційна фірма «Арі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Інфопресс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0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Фобу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2003 ро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ірнє підприємство</w:t>
            </w:r>
          </w:p>
          <w:p>
            <w:pPr>
              <w:pStyle w:val="Normal"/>
              <w:rPr/>
            </w:pPr>
            <w:r>
              <w:rPr/>
              <w:t>«Южнеоке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7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підприємство</w:t>
            </w:r>
          </w:p>
          <w:p>
            <w:pPr>
              <w:pStyle w:val="Normal"/>
              <w:rPr/>
            </w:pPr>
            <w:r>
              <w:rPr/>
              <w:t>«Магазин № 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електрозв’язку №6 м. Нова Каховка Херсонської філії Відкритого акціонерного товариства  «Укртеле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аховський міський вузол зв’язк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-200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Майсте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Господар-1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10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БТ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10 ро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</w:t>
            </w:r>
          </w:p>
          <w:p>
            <w:pPr>
              <w:pStyle w:val="Normal"/>
              <w:rPr/>
            </w:pPr>
            <w:r>
              <w:rPr/>
              <w:t>«Новокаховський хлібоза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аховський хлібозав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-2009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Соло-Лю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Квін-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Аудит компанія «Фінансові ресурс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1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Енергозбереженн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1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Меблі Таврії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10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Автогазсервіс «ЛІМІТ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1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цтво фонду державного майна України у м. Нова Ках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201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Євроі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ВИС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1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Шля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0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ховська міська громадська організація Спортивний клуб «Новокаховец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1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Любава-Лю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06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Е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/>
            </w:pPr>
            <w:r>
              <w:rPr/>
              <w:t>«Новокаховська ДЄ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  <w:p>
            <w:pPr>
              <w:pStyle w:val="Normal"/>
              <w:rPr/>
            </w:pPr>
            <w:r>
              <w:rPr/>
              <w:t>«Адоні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11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Абсолют Плю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Елі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ТРИ-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ціація «Константа Е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Константа Е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 аудиторська фірма «ОТА Ауди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12 ро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/>
              <w:t>«Дизельюгмаш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НК БУДМ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мал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ВІ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Ян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rPr/>
            </w:pPr>
            <w:r>
              <w:rPr/>
              <w:t>«Промарма Трей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риємство Новокаховської громадської організації підприємців «Спілка захисту підприємців» редакція газети «Новокаховська прав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 «Люба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1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атне підприємство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«ІВА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1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аудиторська фірма «Ориентир-ауди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-201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«АТП-2163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аховська автобаза №10 Одеського автомобільного тресту «Главчерноморськбуд»;</w:t>
            </w:r>
          </w:p>
          <w:p>
            <w:pPr>
              <w:pStyle w:val="Normal"/>
              <w:ind w:right="-284" w:hanging="0"/>
              <w:rPr/>
            </w:pPr>
            <w:r>
              <w:rPr/>
              <w:t>Автобаза тресту «Каховсільбуд»;</w:t>
            </w:r>
          </w:p>
          <w:p>
            <w:pPr>
              <w:pStyle w:val="Normal"/>
              <w:jc w:val="center"/>
              <w:rPr/>
            </w:pPr>
            <w:r>
              <w:rPr/>
              <w:t>Автобаза Каховського виробничого управлення «Каховсільбуд»;</w:t>
            </w:r>
          </w:p>
          <w:p>
            <w:pPr>
              <w:pStyle w:val="Normal"/>
              <w:jc w:val="center"/>
              <w:rPr/>
            </w:pPr>
            <w:r>
              <w:rPr/>
              <w:t>Новокаховське автотранспортне підприємство -2163 об’єднання «Херсоноблагробуд»;</w:t>
            </w:r>
          </w:p>
          <w:p>
            <w:pPr>
              <w:pStyle w:val="Normal"/>
              <w:jc w:val="center"/>
              <w:rPr/>
            </w:pPr>
            <w:r>
              <w:rPr/>
              <w:t>Новокаховське автотранспортне підприємство - 2163 фірми «Херсоноблагробуд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-200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Наталія-Сти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не товари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омбард Сапфір Плюс Мороз і Компані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не товариство «Сапфір Плюс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1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Новосёл КА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дне торгово-роздрібне підприємство магазину № 43 «Універсам»;</w:t>
            </w:r>
          </w:p>
          <w:p>
            <w:pPr>
              <w:pStyle w:val="Normal"/>
              <w:jc w:val="center"/>
              <w:rPr/>
            </w:pPr>
            <w:r>
              <w:rPr/>
              <w:t>Закрите акціонерне товариство «Новосел»;</w:t>
            </w:r>
          </w:p>
          <w:p>
            <w:pPr>
              <w:pStyle w:val="Normal"/>
              <w:jc w:val="center"/>
              <w:rPr/>
            </w:pPr>
            <w:r>
              <w:rPr/>
              <w:t>Колективне підприємство «Новосел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1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Народна апте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ктив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Універма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ство «Універмаг»;</w:t>
            </w:r>
          </w:p>
          <w:p>
            <w:pPr>
              <w:pStyle w:val="Normal"/>
              <w:jc w:val="center"/>
              <w:rPr/>
            </w:pPr>
            <w:r>
              <w:rPr/>
              <w:t>Орендне підприємство «Універмаг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1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/>
            </w:pPr>
            <w:r>
              <w:rPr/>
              <w:t>«Ліг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1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Рем.-Буд 2006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1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jc w:val="center"/>
              <w:rPr/>
            </w:pPr>
            <w:r>
              <w:rPr/>
              <w:t>«Таврійська тар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jc w:val="center"/>
              <w:rPr/>
            </w:pPr>
            <w:r>
              <w:rPr/>
              <w:t>«Ідеа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201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СП «Южелектросерві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-201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Транс Таврі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1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jc w:val="center"/>
              <w:rPr/>
            </w:pPr>
            <w:r>
              <w:rPr/>
              <w:t>«Меблева фабрика «АРГО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4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аховська центральна міська аптека № 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-200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Торговий дім «Сокіл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Будсервіс-564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1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jc w:val="center"/>
              <w:rPr/>
            </w:pPr>
            <w:r>
              <w:rPr/>
              <w:t>«ДК СЕТЬ ПЛЮ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jc w:val="center"/>
              <w:rPr/>
            </w:pPr>
            <w:r>
              <w:rPr/>
              <w:t>«Юридична фірма «ЮЛАР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jc w:val="center"/>
              <w:rPr/>
            </w:pPr>
            <w:r>
              <w:rPr/>
              <w:t>«Гідромех-Інжинірин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Медіо-спек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201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розрахункова група при Новокаховському міському архіві м. Нова Ках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-1998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Енергетичний комплекс «Сокіл»» ТОВ «Південе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-2002 ро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ки архівних фондів КУ «Трудовий архів м. Нова Каховка» станом на 01.01.2019 року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3118"/>
        <w:gridCol w:w="19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и уста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дні назви уст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і да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«Південний електромашинобудівни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 – 2006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а виборча комісія з позачергових виборів народних депутатів України 26 жовтня 2014 року одномандатного виборчого округу № 184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 – Листопад 2014 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заклад «Новокаховська міська санітарно-епідеміологічна станція» Міністерства охороні здоров’я Украї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каховська міська санітарно-епідеміологічна станція, Державно-комунальне підприєм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 – 2012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Наше місто»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– 2012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Затишний дім» Комунального підприємства «Наше місто»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 – 2010 рр.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ірнє підприємство «Зелене місто» Комунального підприємства «Наше міст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– 2010 рр.</w:t>
            </w:r>
          </w:p>
        </w:tc>
      </w:tr>
      <w:tr>
        <w:trPr>
          <w:trHeight w:val="18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Квітуче місто» Комунального підприємства «Наше місто»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– 2010 рр.</w:t>
            </w:r>
          </w:p>
        </w:tc>
      </w:tr>
      <w:tr>
        <w:trPr>
          <w:trHeight w:val="17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итуальні послуги» Комунального підприємства «Наше місто»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– 2006 рр.</w:t>
            </w:r>
          </w:p>
        </w:tc>
      </w:tr>
      <w:tr>
        <w:trPr>
          <w:trHeight w:val="14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вітле місто» Комунального підприємства «Наше місто»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– 2010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Чисте місто» Комунального підприємства «Наше місто»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– 2009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Шляхобудівник» Комунального підприємства «Наше місто»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– 2009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ховська міська виборча комісія Херсон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 – Листопад 2015 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рійська міська виборча комісія Херсон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 – Листопад 2015 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янська селищна виборча комісія Херсон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 – Листопад 2015 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ська сільська виборча комісія Херсон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 – Листопад 2015 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 підприємство (фірма) по багатопрофільній господарській діяльності в сфері торгівлі та послуг «Світоч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 – 2015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днання співвласників багатоквартирного будинку «Світан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 – 2016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Вікт-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 – 2015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фірма  «Мозаї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 – 2010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Торговий дім «Мрія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–  2015 рр.</w:t>
            </w:r>
          </w:p>
        </w:tc>
      </w:tr>
      <w:tr>
        <w:trPr>
          <w:trHeight w:val="11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онерне товариство закритого типу «Гідромонтаж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денно-Українське монтажне управління «Гідромонтаж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 – 2016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«Приладобудівний завод «Сокіл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добудівний завод «Сокі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 – 2014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Дизел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 – 2016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Таврія-Но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 – 2015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АТП-300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е підприємство-2100 (30.12.1886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е автотранспортне підприємство-2164 фірми «Херсоноблагробуд» (22.04.1998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6 –  </w:t>
            </w:r>
            <w:bookmarkStart w:id="0" w:name="_GoBack"/>
            <w:bookmarkEnd w:id="0"/>
            <w:r>
              <w:rPr/>
              <w:t>2005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К Полімерстал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– 2016 рр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іка – 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 – 2016 рр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ь «Південенерг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– 2016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ь «Екомаркет ЛТ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– 2015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ховська рада міського відділення Українського товариства охорони приро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– 2016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рійська філія Відкритого акціонерного товариства «Миронівський завод по виготовленню круп і комбікормі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 – 2016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ховська міська благодійна організація «Центр соціальної опіки дитини «Орлят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– 2016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ховська громадська організація «Центр розвитку Новокаховського регіону «Осно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– 2006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ержгеокадастру у м. Новій Каховці Херсон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2007 рік - Відділ земельних у м. Новій Каховці Херсонської області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2008 рік – Відділ ДЕРЖКОМЗЕМУ у м. Новій Каховці Херсонської області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2012 рік – Відділ Держземагенства у м. Новій Каховці Херсонської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2015 рік – Відділ Держгеокадастру у м. Новій Каховці Херсон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 – 2017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продспоживслужби в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– 2017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енсійного фонду України в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1994 рік –  </w:t>
            </w:r>
            <w:r>
              <w:rPr>
                <w:sz w:val="28"/>
                <w:szCs w:val="28"/>
              </w:rPr>
              <w:t>Інспекторський пункт Херсонського обласного управління Пенсійного фонду України в м. Нова Кахов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рік –  Новокаховський міський відділ Пенсійного фонду України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2017 рік – </w:t>
            </w:r>
            <w:r>
              <w:rPr>
                <w:sz w:val="28"/>
                <w:szCs w:val="28"/>
              </w:rPr>
              <w:t>Управління Пенсійного фонду України в м. Нова Каховка Херсонської област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 – 2017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ховська ЗОШ інтернат  І-ІІІ ступенів Херсонської обласн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ховська ЗОШ- інтернат № 1 І-ІІІ ступе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 – 2018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ійний фонд «Нова Кахо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– 2015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Новини ділові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– 2018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а виборча комісія з чергових виборів Президента України 31 березня 2019 року одномандатного виборчого округу № 184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будівельно-монтажних робіт «Будівельн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 – 1992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а виборча комісія з позачергових виборів народних депутатів України 21 липня 2019 року одномандатного виборчого округу № 184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ховський змішторг Херсонського управлі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 – 1998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«К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 – 2019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в м. Нова Ках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– 2016 р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багатогалузеве підприємство «Авто-стоп-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 – 2019 р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ий шрифт абзацу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04:00Z</dcterms:created>
  <dc:creator>Ольга</dc:creator>
  <dc:description/>
  <cp:keywords/>
  <dc:language>en-US</dc:language>
  <cp:lastModifiedBy>Элит</cp:lastModifiedBy>
  <cp:lastPrinted>2016-10-11T08:52:00Z</cp:lastPrinted>
  <dcterms:modified xsi:type="dcterms:W3CDTF">2020-03-25T13:45:00Z</dcterms:modified>
  <cp:revision>6</cp:revision>
  <dc:subject/>
  <dc:title>Номер фонду</dc:title>
</cp:coreProperties>
</file>