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  <w:t>Список фондів прийнятих на зберігання до Трудового архіву Скадовського району Херсонської області: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tbl>
      <w:tblPr>
        <w:tblW w:w="10492" w:type="dxa"/>
        <w:jc w:val="left"/>
        <w:tblInd w:w="-2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3835"/>
        <w:gridCol w:w="959"/>
        <w:gridCol w:w="1761"/>
        <w:gridCol w:w="1250"/>
        <w:gridCol w:w="1080"/>
        <w:gridCol w:w="96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з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Назва установ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фонд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Дата прийнятт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Крайні д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Кільк. спр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bidi="zxx"/>
              </w:rPr>
              <w:t>Прим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крите акціонерне товариство «Бриганти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берез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4 -     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«Нове життя» (с.Широк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 трав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1949 – 2004 р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ім.Гірського (с.Шевченк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серп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0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Племзавод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країна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 трав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0 – 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ОВ «Скадовський комбікормовий завод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верес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3 – 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ирекція забудови Чорноморського побережж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8 листопада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е будинкоуправління житлово-комунального  господар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11 листопада 2006 року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6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приємство «Скадовськ Ігро-Серві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 черв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4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Тем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 листопада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6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але комунальне підприємство «Оріанд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«Комсомольське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 (с.Крас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черв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ьськогосподарське закрите акціонерне товариство «Скадовське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Радгосп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листопада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9 – 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+ 3 справ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“Скадовський Райагрохім”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 груд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0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ортивний клуб «Атлет-мастер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29 січня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Скадовський автотранспортник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 (АТП 2102, спецавтобаза 21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9 лютого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1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чий кооператив “Озерне”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собне господарство Скадовськ»), (с.Озе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7 лютого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Приморське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Рибколгосп «Приморський»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9 лютого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6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 «Молодіжне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мт Лазу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9 лютого 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пайове сільськогосподарське підприємство ім.Лені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Михайл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19 (4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червня 2006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6 – 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Скадовське відді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онерного комерційного аграрного банку «Украї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 лютого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8 – 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е товариство з обмеженою відповідальністю «Світанок»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адгосп «Комунарівський»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Комсомольське / Петропавл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 лютого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8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+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крите акціонерне товариство «Скадовський міськмолзавод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7 лютого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ільськогосподарський кооператив «Таврія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Радгосп «Скадовський-90», КСП «Таврія») (с.Таврія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 черв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69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Будівельно-монтажне управління №23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7 верес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2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ільськогосподарський кооператив «Зоря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Тарас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9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але комунальне підприємство «Злагод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3 серпня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але комунальне підприємство «Шан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3 серпня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ий консервний зав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6 – 199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рендно-торгове підприємство «Орбіта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ОРС БМУ №2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4 – 199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емонтно-будівельна дільниця №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1, 1954- 199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акрите акціонерне товариство «Таврид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 «Жиклер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чірнє підприєм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«Моноліт 2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8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рендне підприємство пансіонат «Петровець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 – 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Дочірнє підприємство «Меркурій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але підприємство «Горизонталь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чірнє підприємство «Коло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7 – 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оператив «Іскр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 – 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итячий лікувально-оздоровчий комплекс «Сташков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7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чірнє підприємство «Кристал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 – 199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Приморськ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Темп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ірма «Скадовськ-супутник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 – 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Перли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айонне земельно-кадастрове бюр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0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Ольві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1 – 199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Приватне підприємство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«Агро-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2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Феміда» (Юридична фірм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ілія Московського підприємства «Ресурс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7 – 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акрите акціонерне товариство «Рубікон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6 – 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імецьке підприємство «4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 – 199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ермерське господарство «Луїз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8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Скадовськ-Хвил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 – 199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Асоціація по переробці та реалізації овочів та консервів «Діоні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Селе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торгово-виробниче підприєимство «Альбатро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 – 200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иробниче проектно-будівельне акціонерне товариство «Епюр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0 – 199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Каме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Така-велд трейд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0 – 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Скадовськ-ауди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жовтня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 – 200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філія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 «Газкомплектімпекс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Океан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2 – 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а школа «Гейдзюдо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 – 199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оператив «Поіск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 – 199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риватне підприємство «Альян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 – 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МТ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 – 1953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міжрайонна майстерня капітального ремонт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6 – 195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хайлівська МТ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6 – 195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овоолексіївська МТ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 – 195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расівська МТ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9 – 195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Чалбаська МТ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 – 195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 сільського господарства райвиконко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 – 195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 сільського і колгоспного будівництва райвиконкому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 – 195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районна інспекція по сільському господарств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8 – 196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вовняноочисний зав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 – 195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ий дитячий кістково-туберкульозний санаторі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 – 195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міжрайонна база сільгосппостачан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 – 195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ий уповмінга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7 – 195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е міжрайонне відділення «Головавтотракторозбу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1 – 195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районна заготівельна контора «Заготовживсирови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листопада 2007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 – 1956 рр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Сільськогосподарське відкрите акціонерне товариство «Скадовське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но-транспортне підприємство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 листопада 2008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3-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Дитячий оздоровчий комплекс «Бригантина» (місцевість Цукур 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2 січня 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Кооператив «Джарилгач» Скадовського комбінату комунальних підприємств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мт Лазу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 березня 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-199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акрите акціонерне товариство «Новомиколаївське ремонтно-транспортне підприємство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Новомиколаївка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березня 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6-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Ритм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 березня 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е управління житлово-комунального господарств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06 квітня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-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нафтобаз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08 квітня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5-200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елянське (фермерське) господарство «Климчук і В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Шевченк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-200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Капітал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оперативне підприємство «Черемош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3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4-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ПМК №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АТ «Монтажник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нд №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4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2-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«Грем ЛТД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-199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ільськогосподарське приватне підприємство «Прогрес» (с.Антон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 квіт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-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перативне підприємство «Асоль» (с.Радгосп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верес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перативне підприємство «Іко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 верес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Центр електрозв`язку №2 Херсонської філії ВАТ «Укртелеком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 січ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0-199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Аврор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 лютого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6-200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Портний» (с.Крас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9 кві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-200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ція по проектуванню та будівництву об’єктів соціальної сфери тресту «Артікбуд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9 кві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-199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Пастушенко» (с.Михайл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7 кві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7-2005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иробничо будівельний кооператив «Скадовське РБУ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трав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78-199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крите акціонерне товари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«Скадовське АТП-16544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4 жов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51-200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оперативне підприємство «Атон» (с.Таврі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жов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лекція «Документи з виборів депутатів місцевих рад міського, селищного, сільських голів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жов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ічень-квітень 2006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«СК-ВЕЛЕ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9 жовтня 2010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Капранчіков О.М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5 січ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4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перативне підприємство «Адак» (смт Лазу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5 січ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5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Сектор-С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січ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8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е комунальне підприємство «Райсількомунгосп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4 лютого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-200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ариство з обмеженою відповідальністю «Обрій-Крим» ЛТД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4 берез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6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але підприємство «Інтер’єр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 берез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1-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ермерське господарство «Антей» (смт Лазу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4 квіт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8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омандне товариство «Сірики, Таран, Шаула і компані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4 трав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ермерське господарство «Білошицький і Л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Шевченк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 трав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-200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ільськогосподарське товариство з обмеженою відповідальністю «Восход»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.Птахівка / Олександр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 черв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6-1999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Еліт-Фрут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8 серп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ариство з обмеженою відповідальністю «Витязь-Скадовськ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 верес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2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довське приватне підприємство «Дизайн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жовтня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4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ВІФЛІЄМ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 листопада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3-2006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Торгівельно-промислове підприємство «Бік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9 листопада 2011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4-2007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Таврійські ковбас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3 лютого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8-201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Атлант-Сервіс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.Антонів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 лютого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2-201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особа-підприємець Кулида Сергій Іванови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 лютого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Грузин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 лютого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0-2008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Чай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 березня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колгоспний відділ капітального будівництва управління сільського господар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 березня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«Опал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7-2000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здоровчий центр «Чайка» Відкритого акціонерного товариства «Фірма Херсоноблагробуд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мт Лазурн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 червня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9-201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Караденіз Україна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3 вересня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5-201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Артема» (м.Скадовсь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8 жовтня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2-2011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Колівошко В.В.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 листопада 2012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-2012 р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Фортуна -кураж» (м.Скадовськ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2 січня 2013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-2012 р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МБМ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4 січня 2013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-2012 р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Чорноморська чайка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4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 березня 2013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1-2012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Яшма-В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5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 липня 2013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 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Велд трейд» (м.Скадовськ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6 верес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3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2001-2012 рр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овариство з обмеженою відповідальністю Фірма “Лада ЛТД”  (м.Скадовськ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7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8 листопада 2013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2011-2012 рр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адовська районна дирекція кіновідеомережі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8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 листопада 2013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4-2013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Торг-преса»  (м.Скадовськ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3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лип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4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1999-2014 рр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чірнє підприємство “Аскон” Товариства з обмеженою відповідальністю «Ріф 003» (м.Скадовськ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 січ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5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 xml:space="preserve">1994-2013 рр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ТВП “Фламінго”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 берез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5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1-2015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ське господарство «Народицьке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8 травня  2015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5-2015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ючий кооператив  Кооперативне підприємство «Коврак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3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2 травня  2015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2-2013 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Діагональ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4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6 червня  2015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04 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Пролісок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5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2 січня  2016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1-2010 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 «Скадовська районна санітарно – епідеміологічна станція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8 липня  2016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9-2012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Скадовськ агропостач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7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1 вересня  2016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6-2015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>
          <w:trHeight w:val="64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ком КСП «Таврія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8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2 вересня  2016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84-2000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ержгеокадастру у Скадовському районі Херсонської області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4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3 лютого  2017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6-2016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иконавчої дирекції фонду соціального страхування від нещасних випадків на виробництві та професійних захворювань України у Скадовському районі Херсонської області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1 липня 2017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0-2017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Фірма Велюр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9 серпня 2017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8-2015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довське об’єднане управління Пенсійного фонду України Херсонської області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1 січня 2018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-2018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8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Скадовськ – газсервіс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3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1 січня 2018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9-2017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Володимирівка»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4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 жовтня 2018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67-2016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2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«Готельно – оздоровчий комплекс «Зато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 жовтня 2018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4-2018р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 «Острів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03 січня 201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96-2008р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продспоживслужби в Скадовському район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1 серпня 2019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03-2017р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Скадовської державної адміністрації Херсонської області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8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8 серпня 2019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017-2019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довська районна державна лікарня ветеринарної медицини Херсонської області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№15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4 жовтня 2019 рок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948-2008 р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345" w:top="4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41:00Z</dcterms:created>
  <dc:creator>USER</dc:creator>
  <dc:description/>
  <cp:keywords/>
  <dc:language>en-US</dc:language>
  <cp:lastModifiedBy>Элит</cp:lastModifiedBy>
  <cp:lastPrinted>2015-06-02T09:30:00Z</cp:lastPrinted>
  <dcterms:modified xsi:type="dcterms:W3CDTF">2020-03-25T13:19:00Z</dcterms:modified>
  <cp:revision>8</cp:revision>
  <dc:subject/>
  <dc:title>Трудовий архів прийняв на зберігання такі документи з особового складу:</dc:title>
</cp:coreProperties>
</file>