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портал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«Щомісячні з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лютий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Херсонської області здійснює свої повноваження відповідно до завдань, визначених Положенням про архів та іншими нормативними документами. У лютому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20–2024 роки перевірено наявність і фізичний стан 730 справ на паперовій основі та 1400 од. зб. фото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о описи фондів Р-2622 Херсонське обласне управління у справах сільського і колгоспного будівництва, Р-3542 Великолепетиська міжколгоспна будівельна організація, Р-3548 Верхньорогачицька міжколгоспна будівельна організація, Р-3664 Голопристанська міжколгоспна будівельна організація. Описано 75 од. обл. відеофонограм із записом телепередач обласної державної телерадіокомпанії «Скіфія» за 2011 рік – «ХХ століття-Херсонський хронограф», що містять хроніку подій за 1990-і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Департаменту розвитку територій в удосконаленні інструкції з діловодства, положення про архів та експертні комісії, 3 структурним підрозділам обласної державної адміністрації – в удосконаленні номенклатури, 4 установам – описів справ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зято участь у робот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кспертної комісії Департаменту розвитку сільського господарства та зрошення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 надано 17 консультацій у державному архіві області та 79 консультацій по телеф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комплексні перевіряння стану діловодства і збереженості документів Головного управління Державної служби України з питань праці у Херсонській області, комунального закладу «Центр туристсько-краєзнавчої творчості учнівської молоді» та Державної екологічної інспекції в Херсонській області; контрольне – навчально-методичного центру цивільного захисту та безпеки життєдіяльності Херсонської області Державної служби України з надзвичайних ситуац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лося упорядкування на договірних засад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кументів Херсонської обласної ради та регіонального відділення Фонду держмайна в Херсонській області, Автономній Республіці Крим та м. Севастопол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лютому оцифровано 58 справ (7711 арк.) та 206 описів (3333 арк.). На вебсайті державного архіву області розміщено 70 описів фондів архіву дорадянського пері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450 аркушів метричних книг архівного фонду № 328 Церкви м. Херсон та його передм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а інформація про ювілеї населених пунктів області на 2020 рік для районних державних адміністрац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і вперше у читальних залах 29 користувачів, всього користувачі  відвідали читальні зали 169 раз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о 164 запити, що надійшли від юридичних і фізичних осіб. До столу довідок звернулась за інформацією 61 особа, з них 40 пенсійного в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17:00Z</dcterms:created>
  <dc:creator>Элит</dc:creator>
  <dc:description/>
  <cp:keywords/>
  <dc:language>en-US</dc:language>
  <cp:lastModifiedBy>Элит</cp:lastModifiedBy>
  <cp:lastPrinted>2020-02-06T16:29:00Z</cp:lastPrinted>
  <dcterms:modified xsi:type="dcterms:W3CDTF">2020-03-03T12:34:00Z</dcterms:modified>
  <cp:revision>4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