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вебпортал відкритих дан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 вебсайт держархіву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державного архіву області за березень 2020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березн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виконання Державної програми контролю за наявністю, станом і рухом справ на 2020–2024 роки перевірено наявність і фізичний стан 890 справ на паперовій основі, 1700 од. зб. фото- та 207 од. зб. відеодокумен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адено географічний покажчик сільських рад на книги записів актів громадянського стану 1942–1943 років Білозерського, Великоолександрівського, Голопристанського, Іванівського, Каланчацького, Каховського районів. Упорядковано та передано на постійне зберігання документи держархіву за 2015–2017 рок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Надана методична і практична допомога Управлінню Державної служби якості освіти у Херсонській області та обласна фітосанітарній лабораторії в удосконаленні положень про архів та експертні комісії, 3 установам – у розробці нових та вдосконаленні інструкцій з діловодства, 4 – в удосконаленні та розробці номенклатури справ, 3 установам – в удосконаленні описів спра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м голови обласної державної адміністрації від 27 березня 2020 року № 290 оновлено склад колегії державного архіву обла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очатку місяця проведено комплексні перевіряння стану діловодства, роботи експертних комісій та збереженості документів Представництва Президента України в Автономній Республіці Крим, Херсонського обласного центру профілактики та боротьби зі СНІД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ам, відповідальним за архів і діловодство установ, архівним відділам і секторам міськрад та райдержадміністрацій, з питань діловодства і збереження документів надано 16 консультацій у державному архіві області та 73 консультації по телефон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семінар-практикум з питань науково-технічного упорядкування документів для працівників установ, що упорядковують їх власними силами, на базі Навчально-методичного центру цивільного захисту та безпеки життєдіяльності Херсонської області Державної служби України з надзвичайних ситуацій.</w:t>
      </w:r>
    </w:p>
    <w:p>
      <w:pPr>
        <w:pStyle w:val="Normal"/>
        <w:spacing w:lineRule="auto" w:line="240" w:before="0" w:after="0"/>
        <w:ind w:firstLine="567"/>
        <w:jc w:val="both"/>
        <w:rPr/>
      </w:pPr>
      <w:r>
        <w:rPr>
          <w:rFonts w:cs="Times New Roman" w:ascii="Times New Roman" w:hAnsi="Times New Roman"/>
          <w:sz w:val="28"/>
          <w:szCs w:val="28"/>
          <w:lang w:val="uk-UA"/>
        </w:rPr>
        <w:t>Здійснювалося упорядкування на договірних засадах</w:t>
      </w:r>
      <w:r>
        <w:rPr>
          <w:rFonts w:cs="Times New Roman" w:ascii="Times New Roman" w:hAnsi="Times New Roman"/>
          <w:bCs/>
          <w:sz w:val="28"/>
          <w:szCs w:val="28"/>
          <w:lang w:val="uk-UA"/>
        </w:rPr>
        <w:t xml:space="preserve"> документів Херсонської обласної ради та регіонального відділення Фонду держмайна в Херсонській області, Автономній Республіці Крим та м. Севастоп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зі створення фонду користування архівних документів, у березні оцифровано 38 справ та 164 описи. На вебсайті державного архіву області разом розміщено 419 описів фондів архів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реставровано та відремонтовано 1480 аркушів метричних книг архівного фонду № 137 Церкви Херсонського пові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ебсайті держархіву області розміщено документальну виставку онлайн до 150-річчя від дня народження Якова Дюміна – українського музиканта, педагога, засновника Херсонського музичного училища.</w:t>
      </w:r>
    </w:p>
    <w:p>
      <w:pPr>
        <w:pStyle w:val="Normal"/>
        <w:spacing w:lineRule="auto" w:line="240" w:before="0" w:after="0"/>
        <w:ind w:firstLine="567"/>
        <w:jc w:val="both"/>
        <w:rPr/>
      </w:pPr>
      <w:r>
        <w:rPr>
          <w:rFonts w:cs="Times New Roman" w:ascii="Times New Roman" w:hAnsi="Times New Roman"/>
          <w:sz w:val="28"/>
          <w:szCs w:val="28"/>
          <w:lang w:val="uk-UA"/>
        </w:rPr>
        <w:t>Оформлені вперше у читальних залах 11 користувачів, всього користувачі  відвідали читальні зали 89 раз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о 16 тематичних, 8 майнових, 4 генеалогічні, 66 біографічних, 34 соціально-правових запити, що надійшли від юридичних і фізичних осі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32:00Z</dcterms:created>
  <dc:creator>Элит</dc:creator>
  <dc:description/>
  <cp:keywords/>
  <dc:language>en-US</dc:language>
  <cp:lastModifiedBy>Элит</cp:lastModifiedBy>
  <cp:lastPrinted>2020-04-03T15:18:00Z</cp:lastPrinted>
  <dcterms:modified xsi:type="dcterms:W3CDTF">2020-04-03T12:38:00Z</dcterms:modified>
  <cp:revision>7</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