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Херсо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Державного архіву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опушинській І.В.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Замовлення на видавання справ у читальний з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ʼя, по батькові користува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мета роботи з документ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і докумен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64"/>
        <w:gridCol w:w="1127"/>
        <w:gridCol w:w="2397"/>
        <w:gridCol w:w="1147"/>
        <w:gridCol w:w="1078"/>
        <w:gridCol w:w="1319"/>
        <w:gridCol w:w="125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рав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иниці зберіганн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оловок справи/одиниці зберіганн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и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очаткова і кінце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аркушів у справ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ис користувача, який отримав документи, д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ис працівника читального залу, якому користувач повернув документи, дат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                                                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 замовника)                                                                      (ініціали (ініціал імені), прізвище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sz w:val="24"/>
          <w:szCs w:val="24"/>
          <w:lang w:val="uk-UA"/>
        </w:rPr>
        <w:t>_____” __________________ 20____ року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2:00Z</dcterms:created>
  <dc:creator>org11</dc:creator>
  <dc:description/>
  <cp:keywords/>
  <dc:language>en-US</dc:language>
  <cp:lastModifiedBy>Элит</cp:lastModifiedBy>
  <cp:lastPrinted>2019-04-16T13:54:00Z</cp:lastPrinted>
  <dcterms:modified xsi:type="dcterms:W3CDTF">2020-03-16T06:51:00Z</dcterms:modified>
  <cp:revision>5</cp:revision>
  <dc:subject/>
  <dc:title>Державний архів Херсонської області</dc:title>
</cp:coreProperties>
</file>