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КОРИСТУВАЧА</w:t>
      </w:r>
    </w:p>
    <w:p>
      <w:pPr>
        <w:pStyle w:val="Normal"/>
        <w:spacing w:lineRule="auto" w:line="240" w:before="0" w:after="0"/>
        <w:rPr/>
      </w:pPr>
      <w:r>
        <w:rPr/>
        <w:t xml:space="preserve">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79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>
                <w:trHeight w:val="2327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Фо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у Державного архі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ерсон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Лопушинській І.В.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осада, прізвище, ініціали керівника архівної устано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6379" w:firstLine="4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ина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         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країна)                                               (прізвище, імʼя, п0о батькові користува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 (місцезнаходження)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документ, що посвідчує особу або підтверджує повноваження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серія, номер, яким органом і коли виданий / офіційний лист (доруч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оформити мене як користувача документами Національного архівного фонду, що зберігаються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архівної устан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к наро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боти, посада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а, науковий ступінь, вчене звання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готовка статті, монографії, дисертації, інші дослідж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(теми) роботи, хронологічні межі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інформації архівних документів з комерційною мет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так/ні)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інформац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телефону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с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Порядком користування документами Національного архівного фонду, що належать державі, територіальним громадам, затвердженим наказом Міністерства юстиції України від 19 листопада 2013 року № 2438/5, зареєстрованим у Міністерстві юстиції України 21 листопада 2013 року за              № 1983/24515,  ознайомився(лась) і зобов’язуюсь його додержувати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даю зг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архівної установ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бробку моїх персональних даних з метою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кону України „Про захист персональних даних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                         _____________________________________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 користувача)                                                    (ініціали (ініціал імені), прізвище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sz w:val="24"/>
          <w:szCs w:val="24"/>
          <w:lang w:val="uk-UA"/>
        </w:rPr>
        <w:t>_____” __________________ 20____ ро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16:00Z</dcterms:created>
  <dc:creator>org11</dc:creator>
  <dc:description/>
  <cp:keywords/>
  <dc:language>en-US</dc:language>
  <cp:lastModifiedBy>Элит</cp:lastModifiedBy>
  <cp:lastPrinted>2018-08-02T13:33:00Z</cp:lastPrinted>
  <dcterms:modified xsi:type="dcterms:W3CDTF">2020-03-16T06:50:00Z</dcterms:modified>
  <cp:revision>14</cp:revision>
  <dc:subject/>
  <dc:title/>
</cp:coreProperties>
</file>