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я для розміщ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 вебпортал відкритих дани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 вебсайт держархіву обла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Щомісячні з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державного архіву області за квітень 2020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м архівом Херсонської області у квітні поточного року забезпечено комплекс заходів з питань збереженості документів Національного архівного фонду, полегшення доступу користувачів до архів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виконання Державної програми контролю за наявністю, станом і рухом справ на 2020–2024 роки перевірено наявність і фізичний стан 770 справ на паперовій основі та 1500 од. зб. фотодокумен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очато удосконалення описів фондів управлінської документації колишнього Калінінського району: № Р-2442 Уповноважений Міністерства заготівель СРСР, № Р-2444 Калінінське відділення Державного банку. Продовжено складання іменних покажчиків до метричних книг та книг записів актів про народження, що зберігаються у держархіві. Передано на постійне зберігання від відділу державної реєстрації актів цивільного стану актові записи (40 справ) за 1938–1944 рок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Надана методична і практична допомога 6 установам у розробці нових та вдосконаленні інструкцій з діловодства, номенклатури справ, акта про вилучення для знищення документів.</w:t>
      </w:r>
    </w:p>
    <w:p>
      <w:pPr>
        <w:pStyle w:val="Normal"/>
        <w:spacing w:lineRule="auto" w:line="240" w:before="0" w:after="0"/>
        <w:ind w:firstLine="567"/>
        <w:jc w:val="both"/>
        <w:rPr/>
      </w:pPr>
      <w:r>
        <w:rPr>
          <w:rFonts w:cs="Times New Roman" w:ascii="Times New Roman" w:hAnsi="Times New Roman"/>
          <w:bCs/>
          <w:sz w:val="28"/>
          <w:szCs w:val="28"/>
          <w:lang w:val="uk-UA"/>
        </w:rPr>
        <w:t>Проведено засідання колегії державного архіву області, за результатами протокольного розгляду керівникам архівних установ області рекомендовано, за потреби, на час дії карантинних заходів скоригувати поточні плани роботи, зосередившись на видах робіт, які не потребують особистих контактів, відвідування установ – джерел формування НАФ; вжити додаткові заходи щодо вирівнювання упродовж наступного кварталу планових показників, за якими допущено відставання у звітному період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но 73 консультації особам, відповідальним за архів і діловодство установ, архівним відділам і секторам міськрад та райдержадміністрацій, з питань діловодства і збереження докумен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робота зі створення фонду користування архівних документів, у квітні оцифровано 168 справ (7341 аркуш). На вебсайті державного архіву області разом розміщено 481 опис фондів архіву, розпочато оприлюднення оцифрованих метричних книг.</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реставровано та відремонтовано 750 аркушів метричних книг архівного фонду № 137 Церкви Херсонського пові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овим надходженням документів від Управління Служби безпеки </w:t>
      </w:r>
      <w:r>
        <w:rPr>
          <w:rFonts w:cs="Times New Roman" w:ascii="Times New Roman" w:hAnsi="Times New Roman"/>
          <w:bCs/>
          <w:sz w:val="28"/>
          <w:szCs w:val="28"/>
          <w:lang w:val="uk-UA"/>
        </w:rPr>
        <w:t>України в Херсонській області н</w:t>
      </w:r>
      <w:r>
        <w:rPr>
          <w:rFonts w:cs="Times New Roman" w:ascii="Times New Roman" w:hAnsi="Times New Roman"/>
          <w:sz w:val="28"/>
          <w:szCs w:val="28"/>
          <w:lang w:val="uk-UA"/>
        </w:rPr>
        <w:t>а вебсайті держархіву області розміщено документальну виставку онлайн «Особистість і репресії: фото з архівно-слідчих справ репресованих».</w:t>
      </w:r>
    </w:p>
    <w:p>
      <w:pPr>
        <w:pStyle w:val="Normal"/>
        <w:spacing w:lineRule="auto" w:line="240" w:before="0" w:after="0"/>
        <w:ind w:firstLine="567"/>
        <w:jc w:val="both"/>
        <w:rPr/>
      </w:pPr>
      <w:r>
        <w:rPr>
          <w:rFonts w:cs="Times New Roman" w:ascii="Times New Roman" w:hAnsi="Times New Roman"/>
          <w:sz w:val="28"/>
          <w:szCs w:val="28"/>
          <w:lang w:val="uk-UA"/>
        </w:rPr>
        <w:t>Надано відповідь на 152 запити соціально-правового та тематичного характеру від фізичних та юридичних осіб.</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5:29:00Z</dcterms:created>
  <dc:creator>Элит</dc:creator>
  <dc:description/>
  <cp:keywords/>
  <dc:language>en-US</dc:language>
  <cp:lastModifiedBy>Элит</cp:lastModifiedBy>
  <cp:lastPrinted>2020-04-03T15:18:00Z</cp:lastPrinted>
  <dcterms:modified xsi:type="dcterms:W3CDTF">2020-05-05T07:29:00Z</dcterms:modified>
  <cp:revision>5</cp:revision>
  <dc:subject/>
  <dc:title>Державний архів Херсонської області (далі – Архів) здійснює свої повноваження відповідно до завдань, визначених Положенням про Архів та іншими нормативними документами</dc:title>
</cp:coreProperties>
</file>