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для розміщ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ебпортал відкритих да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вебсайт держархіву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«Щомісячні зві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 про роботу державного архіву області за травень 2020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м архівом Херсонської області у травні поточного року забезпечено комплекс заходів з питань збереженості документів Національного архівного фонду, полегшення доступу користувачів до архівної інформ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мках виконання Державної програми контролю за наявністю, станом і рухом справ на 2020–2024 роки перевірено наявність і фізичний стан 770 справ на паперовій основі та 1500 од. зб. фотодокумен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досконалено описи фондів управлінської документації Р-299 Виконавчий комітет Блакитнянської сільської ради, Р-804 Херсонське промислово-кооперативне товариство риболовів «Трудриболов», Р-1156 Пристань Каховка, Р-2442 Уповноважений Міністерства заготівель СРСР по Калінінському райо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а методична і практична допомога Херсонському обласному онкологічному диспансеру в удосконаленні положень про архів та експертну комісію, 4 установам в удосконаленні номенклатури справ, 4 – в удосконаленні описів справ та актів про вилучення для знищення документ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о комплексне перевіряння стану діловодства та збереженості документів Дочірнього підприємства «Херсонський облавтодор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о упорядкування документів Регіонального відділення Фонду держмайна в Херсонській області, АРК та м. Севастополі, реорганізованих департаментів обласної державної адміністрації: з питань внутрішньої та інформаційної політики; туризму та курор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о 119 консультацій особам, відповідальним за архів і діловодство установ, архівним відділам і секторам міськрад та райдержадміністрацій, з питань діловодства і збереження докумен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ується робота зі створення фонду користування архівних документів, у травні оцифровано 59 справ (5176 аркушів). На вебсайті державного архіву області разом розміщено 512 описів фондів архі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реставровано та відремонтовано 1250 аркушів метричних книг архівного фонду № 137 Церкви Херсонського пові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ебсайті держархіву області розміщено документальні виставки онлайн до 75-річчя перемоги над нацизмом у Другій світовій війні та 100-річчя від утворення Херсонської міської рад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ано відповіді на 128 запитів від фізичних та юридичних осіб, з них 24 – соціально-правового характеру, 104 – тематичних, персональних та майнових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57:00Z</dcterms:created>
  <dc:creator>Элит</dc:creator>
  <dc:description/>
  <cp:keywords/>
  <dc:language>en-US</dc:language>
  <cp:lastModifiedBy>Элит</cp:lastModifiedBy>
  <cp:lastPrinted>2020-06-05T13:43:00Z</cp:lastPrinted>
  <dcterms:modified xsi:type="dcterms:W3CDTF">2020-06-05T10:46:00Z</dcterms:modified>
  <cp:revision>5</cp:revision>
  <dc:subject/>
  <dc:title>Державний архів Херсонської області (далі – Архів) здійснює свої повноваження відповідно до завдань, визначених Положенням про Архів та іншими нормативними документами</dc:title>
</cp:coreProperties>
</file>