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черв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черв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800 справ на паперовій основі та 1550 од. зб.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о на державне зберіг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у документ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2 од. з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ліквідованого Управління з питань фізичної культури та спорту облдержадміністрації за 1995-2012 та 2014-2020 роки; відеодокументи – 3 од. зб. 74 од. обл. (телепередачі «ХХ століття. Херсонський хронограф» за 2011 рік);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тодокумен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0 од. обл. </w:t>
      </w:r>
      <w:r>
        <w:rPr>
          <w:rFonts w:cs="Times New Roman" w:ascii="Times New Roman" w:hAnsi="Times New Roman"/>
          <w:sz w:val="28"/>
          <w:szCs w:val="28"/>
          <w:lang w:val="uk-UA"/>
        </w:rPr>
        <w:t>за 2019-2020 роки з історії Херсонщин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и фондів управлінської документації Р-2940 Радгосп ім. Рози Люксембург Каховського району, Р-2992 Радгосп «Червоний Перекоп» Каховського району, Р-3234 Радгосп ім. Паризької комуни Каланчацького району, Р-3347 Радгосп «Асканійський» Новотроїцького району, Р-3890 Радгосп ім. 50 років Жовтня Горностаївського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2 установам в удосконаленні положень про експертну комісію, 2 – в удосконаленні номенклатури справ, 4 –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комплексне перевіряння стану діловодства та збереженості документів Дочірнього підприємства «Херсонський облавтодор». Взято участь у засіданні експертної комісії ДП «Херсонський облавтодор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ведено </w:t>
      </w:r>
      <w:r>
        <w:rPr>
          <w:rFonts w:cs="Times New Roman" w:ascii="Times New Roman" w:hAnsi="Times New Roman"/>
          <w:sz w:val="28"/>
          <w:szCs w:val="28"/>
          <w:lang w:val="uk-UA"/>
        </w:rPr>
        <w:t>семіна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практику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науково-технічного упорядкування документів на базі КЗ «Центр еколого-натуралістичної творчості учнівської молоді» для працівників установи, що упорядковують їх власними си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 упорядкування документів Регіонального відділення Фонду держмайна в Херсонській області, АРК та м. Севастополі, реорганізованих департаментів обласної державної адміністрації: з питань внутрішньої та інформаційної політики; туризму та курор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109 консультацій 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червні оцифровано 4641 аркуш. На вебсайті державного архіву області разом розміщено 549 описів фондів архіву, 45 метричних книг фонду Херсонський раб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300 аркушів метричних книг архівного фонду № 137 Церкви Херсонського по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засідання колегії державного архіву, на якому розглянуто питання стану виконання Регіональної програми здійснення контролю за наявністю, станом і рухом документів НАФ на 2009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2019 роки, проаналізовано роботу з персоналом у держархіві, 2 питання розглянуто в порядку контролю – стан архівної справи у Скадовському районі та фізичний стан документів з паперовою основою державного архіву області і шляхи його поліп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сайті держархіву області розміщено документальні виставки онлайн до Дня скорботи і вшанування пам’яті жертв війни в Україні та Дня Конституції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ослабленням протиепідемічних обмежень в архіві з 12 червня 2020 року відновлено прийом громадян, з 15 червня – робота читальної з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відповіді на 112 запитів від фізичних та юридичних осіб, з них 21 – соціально-правового характер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42:00Z</dcterms:created>
  <dc:creator>Элит</dc:creator>
  <dc:description/>
  <cp:keywords/>
  <dc:language>en-US</dc:language>
  <cp:lastModifiedBy>Элит</cp:lastModifiedBy>
  <cp:lastPrinted>2020-07-06T08:42:00Z</cp:lastPrinted>
  <dcterms:modified xsi:type="dcterms:W3CDTF">2020-07-06T05:45:00Z</dcterms:modified>
  <cp:revision>10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