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ебпортал відкритих да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ебсайт держархіву області (Розділ «Щомісячні звіт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липень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м архівом Херсонської області у липні поточн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мках виконання Державної програми контролю за наявністю, станом і рухом справ на 2020–2024 роки перевірено наявність і фізичний стан 600 справ на паперовій основі та 1150 од. зб. фотодоку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ено каталогізацію документів довоєнних років фонду П-185 Херсонський міський комітет КПУ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довжувалося опис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кумент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особового похо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рущак О.О. – кавалера ордену княгині Ольги ІІІ-го ступеня, лауреата обласної літературної премії ім. Б.Лавреньова, колишнього заступника директора державного архіву Херсон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а методична і практична допомога 2 установам в удосконаленні положень про архів та експертну комісію, 2 – в удосконаленні номенклатури справ та інструкції з діловодства, 19 – в удосконаленні описів справ та актів про вилучення для знищення документ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комплексне перевіряння стану діловодства та збереженості документів обласної спілки споживчих товариств та дистанційно – Херсонського державного заводу «Пала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о упорядкування документів Державної установи «Херсонський обласний контактний центр», реорганізованих департаментів обласної державної адміністрації: з питань внутрішньої та інформаційної політики; туризму та курор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о 102 консультації особам, відповідальним за архів і діловодство установ, архівним відділам і секторам міськрад та райдержадміністрацій, з питань діловодства і збереження доку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ується робота зі створення фонду користування архівних документів, у червні оцифровано 95 описів. На вебсайті державного архіву області разом розміщено 595 описів фондів архіву, 63 метричні книги фондів №№ 113 Херсонський рабин, 278 Рабин села Бобровий Кут Херсонського повіту Херсонської губернії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328 </w:t>
      </w:r>
      <w:r>
        <w:rPr>
          <w:rFonts w:cs="Times New Roman" w:ascii="Times New Roman" w:hAnsi="Times New Roman"/>
          <w:sz w:val="28"/>
          <w:szCs w:val="28"/>
          <w:lang w:val="uk-UA"/>
        </w:rPr>
        <w:t>Церкви м. Херсона та його передмість Херсонського повіту Херсонської губерн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реставровано та відремонтовано 1300 аркушів метричних книг архівного фонду № 137 Церкви Херсонського повіту Херсонської губерн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ебсайті держархіву області оприлюднено документальну виставку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30-річчя прийняття Декларації про державний суверенітет Украї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столу довідок звернулась за інформацією 71 особа. Надано відповіді на 147 запитів від фізичних та юридичних осіб, з них 24 – соціально-правового характеру. Оформлені вперше у читальних залах 25 користувачів, користувачі  відвідали читальні зали 105 разі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51:00Z</dcterms:created>
  <dc:creator>Элит</dc:creator>
  <dc:description/>
  <cp:keywords/>
  <dc:language>en-US</dc:language>
  <cp:lastModifiedBy>Элит</cp:lastModifiedBy>
  <cp:lastPrinted>2020-07-06T08:42:00Z</cp:lastPrinted>
  <dcterms:modified xsi:type="dcterms:W3CDTF">2020-08-05T07:22:00Z</dcterms:modified>
  <cp:revision>6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