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серпень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серп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20–2024 роки перевірено наявність і фізичний стан 600 справ на паперовій основ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архівне зберігання прийнято 787 справ ліквідованих структурних підрозділів обласної державної адміністрації: Департаментів – економічного та регіонального розвитку, інвестиційної та промислової політики, туризму та курортів; управлінь – регіональної політики, з питань внутрішнього ауди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о опис фонду Р-2904 Партизанський агролісомеліоративний дослідний пункт. Продовжено складання іменних покажчиків до метричних книг та книг записів актів про народження, що зберігаються у держархів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13 установам в удосконаленні описів справ та актів про вилучення для знищ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о упорядкування документів Представництва Президента України в Автономній Республіці Крим, Департаменту з питань внутрішньої та інформаційної політики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о 101 консультацію 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ується робота зі створення фонду користування архівних документів, у серпні оцифровано 23 справи (3,7 тис. арк.). На вебсайті державного архіву області разом розміщено 630 описів фондів архіву, 73 метричні книги фондів №№ 113 Херсонський рабин, 278 Рабин села Бобровий Кут Херсонського повіту Херсонської губерн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328 </w:t>
      </w:r>
      <w:r>
        <w:rPr>
          <w:rFonts w:cs="Times New Roman" w:ascii="Times New Roman" w:hAnsi="Times New Roman"/>
          <w:sz w:val="28"/>
          <w:szCs w:val="28"/>
          <w:lang w:val="uk-UA"/>
        </w:rPr>
        <w:t>Церкви м. Херсона та його передмість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1300 аркушів метричних книг архівного фонду № 137 Церкви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сайті держархіву області оприлюднено 3 документальні виставки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  <w:lang w:val="uk-UA"/>
        </w:rPr>
        <w:t>: до 130-річчя від дня народження В.І.Кедровського, Дня незалежності України та Дня пам’яті захисників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засідання колегії державного архіву, на якому розглянуто підсумки роботи архівних установ області за перше півріччя поточного року, співпрацю зі ЗМІ, стан роботи із зверненнями громадян, підготовки до роботи в осінньо-зимовий пері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ося за інформацією 63 особи. Надано відповіді на 122 запити від фізичних та юридичних осіб. Оформлені вперше у читальних залах 18 користувачів, користувачі  відвідали читальні зали 110 разі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35:00Z</dcterms:created>
  <dc:creator>Элит</dc:creator>
  <dc:description/>
  <cp:keywords/>
  <dc:language>en-US</dc:language>
  <cp:lastModifiedBy>Элит</cp:lastModifiedBy>
  <cp:lastPrinted>2020-07-06T08:42:00Z</cp:lastPrinted>
  <dcterms:modified xsi:type="dcterms:W3CDTF">2020-09-03T08:07:00Z</dcterms:modified>
  <cp:revision>6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