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я для розміщ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ебпортал відкритих дан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вебсайт держархіву області (Розділ «Щомісячні звіти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іт про роботу державного архіву області за вересень 2020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им архівом Херсонської області у вересні поточного року забезпечено комплекс заходів з питань збереженості документів Національного архівного фонду, полегшення доступу користувачів до архівної інформ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амках виконання Державної програми контролю за наявністю, станом і рухом справ на 2020–2024 роки перевірено наявність і фізичний стан 500 справ на паперовій основі та 2500 фотодокумент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йнято на постійне зберігання 389 од. зб. управлінської документації від ліквідованог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правління транспортно-комунікаційної інфраструкту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Херсонської обласної державної адміністрації та його попередників за 1995–2020 ро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досконалено описи фондів управлінської документації Р-1818 Уповноважений Миколаївського обласного управління у справах літератури та видавництва по Каховському району (1939-1941 роки), Р-3119 Виконавчий комітет Сиваської районної ради депутатів трудящих (1937-1941 роки). Продовжено складання іменних покажчиків до метричних книг та книг записів актів про народження, що зберігаються у держархів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ладено договір з ПАТ «Українська пожежно-страхова компанія» про страхування унікальних документі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на методична і практична допомога 6 установам в удосконаленні положень про архів та експертні комісії, описів справ та актів про вилучення для знищення документ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довжено упорядкування документів Представництва Президента України в Автономній Республіці Крим, обласного державного центру експертизи сортів рослин т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бласної організації Української Спілки ветеранів Афганістану (воїнів-інтернаціоналістів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но 85 консультацій особам, відповідальним за архів і діловодство установ, архівним відділам і секторам міськрад та райдержадміністрацій з питань діловодства і збереження документ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довжується робота зі створення фонду користування архівних документів, у вересні оцифровано 22 справи та 25 описів. На вебсайті державного архіву області разом розміщено 665 описів фондів архіву, 98 справ фондів №№ 22 Херсонська казенна палата, 113 Херсонський рабин, 278 Рабин села Бобровий Кут Херсонського повіту Херсонської губернії,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328 </w:t>
      </w:r>
      <w:r>
        <w:rPr>
          <w:rFonts w:cs="Times New Roman" w:ascii="Times New Roman" w:hAnsi="Times New Roman"/>
          <w:sz w:val="28"/>
          <w:szCs w:val="28"/>
          <w:lang w:val="uk-UA"/>
        </w:rPr>
        <w:t>Церкви м. Херсона та його передмість Херсонського повіту Херсонської губерн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реставровано та відремонтовано 1600 аркушів метричних книг архівного фонду № 137 Церкви Херсонського повіту Херсонської губернії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столу довідок звернулося за інформацією 66 осіб. Надано відповіді на 197 запитів від фізичних та юридичних осіб. Оформлені вперше у читальних залах 25 користувачів, користувачі  відвідали читальні зали 107 разів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7:10:00Z</dcterms:created>
  <dc:creator>Элит</dc:creator>
  <dc:description/>
  <cp:keywords/>
  <dc:language>en-US</dc:language>
  <cp:lastModifiedBy>Элит</cp:lastModifiedBy>
  <cp:lastPrinted>2020-07-06T08:42:00Z</cp:lastPrinted>
  <dcterms:modified xsi:type="dcterms:W3CDTF">2020-10-08T07:25:00Z</dcterms:modified>
  <cp:revision>4</cp:revision>
  <dc:subject/>
  <dc:title>Державний архів Херсонської області (далі – Архів) здійснює свої повноваження відповідно до завдань, визначених Положенням про Архів та іншими нормативними документами</dc:title>
</cp:coreProperties>
</file>