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>Рішення колегії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>державного архіву області</w:t>
      </w:r>
    </w:p>
    <w:p>
      <w:pPr>
        <w:pStyle w:val="Normal"/>
        <w:ind w:firstLine="57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6.12.2019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 xml:space="preserve"> 6/2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-звіт роботи колег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архіву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38"/>
        <w:gridCol w:w="1273"/>
        <w:gridCol w:w="2082"/>
        <w:gridCol w:w="147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озгляд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роботи архівних установ області за 2019 рік та завдання на 2020 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ідь 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01 лютого 2019 року № 5 «Про введення в дію рішення колегії державного архіву області від 31 січня 2019 року № 1/1 «Про підсумки роботи архівних установ області за 2018 рік та завдання на 2019 рік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вської дисципліни у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архівної справи у м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Кахов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оботу архівних установ області за підсумками І кварталу 2020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конання наказу державного архіву від 25 квітня 2019 року № 25 «Про введення в дію рішення колегії державного архіву області від 24 квітня 2019 року № 2/1   «Про стан архівної справи в Олешківському районі»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25 квітня 2019 року № 27 «Про введення в дію рішення колегії державного архіву області від 24 квітня 2019 року № 2/3 «Про стан охорони праці у державному архіві області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иконання наказу державного архіву від 23 серпня 2019 року № 49 «Про введення в дію рішення колегії державного архіву області від 22 серпня 2019 року № 4/3  «Про підготовку архівних установ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області до роботи в осінньо-зимовий </w:t>
            </w:r>
            <w:r>
              <w:rPr>
                <w:sz w:val="28"/>
                <w:szCs w:val="28"/>
                <w:lang w:val="uk-UA"/>
              </w:rPr>
              <w:t>період на 2019 – 2020 рок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архівної справи у м. Гола Пристань та Голопристанському район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виконання Регіональної програми здійснення контролю за наявністю, станом і рухом документів НАФ на 2009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2019 роки та вжиття заходів щодо розшуку невиявлених с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евич 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стан роботи з персоналом у державному архіві області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нь 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21 червня 2019 року № 36 «Про введення в дію рішення колегії державного архіву області від 20 червня 2019 року № 3/1  «Про стан архівної справи у Скадовському районі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21 червня 2019 року № 37 «Про введення в дію рішення колегії державного архіву області від 20 червня 2019 року № 3/2  Про фізичний стан документів з паперовою основою державного архіву області та шляхи його поліпшенн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евич 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архівної справи у Бериславському район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оботу архівних установ області за підсумками першого півріччя 2020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півпрацю державних архівних установ області із засобами масової інформації у другому півріччі 2019 – першому півріччі 2020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о 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роботи із зверненнями громадян у державному архіві області за перше півріччя 2020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о 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готовку архівних установ області до роботи в осінньо-зимовий період на 2020 – 2021 ро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17 серпня 2018 року № 39 «Про введення в дію рішення колегії державного архіву області від 16 серпня 2018 року № 4/4  «Про забезпечення збереженості документів сільських, селищних, міських рад, що реорганізуються відповідно до Закону України «Про добровільне об’єднання територіальних громад», віднесених до Національного архівного фонду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йчук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23 серпня 2019 року № 48 «Про введення в дію рішення колегії державного архіву області від 22 серпня 2019 року № 4/2  «Про стан архівної справи в Іванівському районі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архівної справи у Каланчацькому район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виконання плану розвитку архівної справи в області на 2020 рік за підсумками роботи за 9 місяці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охорони праці у державному архіві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антикорупційного законодавства, актів і доручень Президента України щодо реалізації державної кадрової політики в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нь 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вської дисципліни у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28 жовтня 2019 року № 60 «Про введення в дію рішення колегії державного архіву області від 24 жовтня 2019 року № 5/1 «Про стан архівної справи у Каховському районі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єкт плану-звіту роботи державного архіву області на 2021 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плану-звіту роботи колегії за 2020 рік та затвердження плану-звіту роботи колегії на 2021 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із зверненнями громадян у державному архіві області за 2020 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о 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"/>
      <w:gridCol w:w="4484"/>
      <w:gridCol w:w="1319"/>
      <w:gridCol w:w="2090"/>
      <w:gridCol w:w="1477"/>
    </w:tblGrid>
    <w:tr>
      <w:trPr/>
      <w:tc>
        <w:tcPr>
          <w:tcW w:w="4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44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13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2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5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59:00Z</dcterms:created>
  <dc:creator>Customer</dc:creator>
  <dc:description/>
  <cp:keywords/>
  <dc:language>en-US</dc:language>
  <cp:lastModifiedBy>Элит</cp:lastModifiedBy>
  <cp:lastPrinted>2015-12-28T15:10:00Z</cp:lastPrinted>
  <dcterms:modified xsi:type="dcterms:W3CDTF">2020-02-28T13:35:00Z</dcterms:modified>
  <cp:revision>4</cp:revision>
  <dc:subject/>
  <dc:title>ЗАТВЕРДЖЕНО</dc:title>
</cp:coreProperties>
</file>