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УЮ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 державного архіву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ерсонської області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 Віктор 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Лебідь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8 грудня 2019 року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 роботи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уково-методичної ради державного архіву Херсонської області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20 рік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080"/>
        <w:gridCol w:w="1980"/>
        <w:gridCol w:w="11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т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и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анотації та тематико-експозиційного плану он-лайн виставки до 150-річчя з дня народження українського музиканта і педагога Дюміна Якова Володимировича (1870–193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аторова Н.А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рукопису збірника документів до    75-річчя з дня перемоги над нацизмом у Другій світовій війні (серія “Бібліотечка архіву”, вип. 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ушинська І.В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матико-експозиційного плану виставки архівних документів до 100-річчя від утворення виконавчого комітету Херсонс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чет С.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матико-експозиційного плану виставки архівних документів до Дня пам’яті жертв політичних репресій “Особистість і репресії: фото з архівно-слідчих справ репресованих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ушинська І.В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рукопису довідника “Адміністративно-територіальний поділ Херсонщини. 1774–2000 рр.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матико-експозиційного плану виставки архівних документів до 30-річчя з дня проголошення Декларації про державний суверенітет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чет С.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сунення робіт на конкурс наукових праць імені В.Веретеннікова у галузі архівознавства, археографії та документознав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нкаренко О.І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розгляд текстів наукових статей за результат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архівних читань “Історія в документах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чет С.М.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нкаренко О.І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календаря знаменних і пам’ятних дат Херсонщини на 2020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анотації та тематико-експозиційного плану он-лайн виставки до 50-річчя від утворення Херсонського Академічного обласного театру ляль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аторова Н.А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розгляд рукопису збірника наукових доповід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архівних читань “Історія в документах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конання плану інформаційно-виставкової діяльності державного архіву області за 2020 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нкаренко О.І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роботу науково-методичної ради у 2020 роц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лан інформаційно-виставкової діяльності державного архіву області на 2021 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нкаренко О.І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лан роботи науково-методичної ради на 2021 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директора –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організаційно-аналітичного відділу </w:t>
        <w:tab/>
        <w:tab/>
        <w:tab/>
        <w:tab/>
        <w:t xml:space="preserve">Галина 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Пр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"/>
      <w:gridCol w:w="5220"/>
      <w:gridCol w:w="1080"/>
      <w:gridCol w:w="1980"/>
      <w:gridCol w:w="1078"/>
    </w:tblGrid>
    <w:tr>
      <w:trPr>
        <w:tblHeader w:val="true"/>
        <w:trHeight w:val="253" w:hRule="atLeast"/>
        <w:cantSplit w:val="true"/>
      </w:trPr>
      <w:tc>
        <w:tcPr>
          <w:tcW w:w="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1</w:t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2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3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4</w:t>
          </w:r>
        </w:p>
      </w:tc>
      <w:tc>
        <w:tcPr>
          <w:tcW w:w="10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5</w:t>
          </w:r>
        </w:p>
      </w:tc>
    </w:tr>
  </w:tbl>
  <w:p>
    <w:pPr>
      <w:pStyle w:val="Header"/>
      <w:spacing w:before="0" w:after="20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50:00Z</dcterms:created>
  <dc:creator>Admin</dc:creator>
  <dc:description/>
  <dc:language>en-US</dc:language>
  <cp:lastModifiedBy>Admin</cp:lastModifiedBy>
  <cp:lastPrinted>2020-01-10T13:17:00Z</cp:lastPrinted>
  <dcterms:modified xsi:type="dcterms:W3CDTF">2020-01-10T11:37:00Z</dcterms:modified>
  <cp:revision>4</cp:revision>
  <dc:subject/>
  <dc:title>ЗАТВЕРДЖЕНО</dc:title>
</cp:coreProperties>
</file>