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жовтень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жовт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о на постійне зберігання 1893 од. зб. управлінської документації за 1990–2020 роки від ліквідованих структурних підрозділів Херсонської обласної державної адміністрації: Департамен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внутрішньої та інформаційної політики, управління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попередників, відділу взаємодії з правоохоронними органами, а також від відділу державної реєстрації актів цивільного стану Управління державної реєстрації Головного територіального управління юстиції (записи актів громадянського стану за 1930–1944 роки) та обласного Державного центру експертизи сортів рослин. Прийнят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1 од. зб. / 860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собового походження (родинні фонди Лебеді, Маруща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20–2024 роки перевірено наявність і фізичний стан 800 справ на паперовій основі та 1000 фотодокументів. Продовжено складання іменних покажчиків до метричних книг та книг записів актів про народження, що зберігаються у держархіві. Складено 40 каталожних карток на фотодокументи, що надійшли протягом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2 установам в удосконаленні положень про архів та експертні комісії, 3 – інструкції з діловодства, 8 – в удосконаленні описів справ та актів про вилучення для знищ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тематичне перевіряння роботи архіву обласного управління лісового та мисливського господарства. Надано 171 консультацію особам, відповідальним за архів і діловодство установ, архівним відділам і секторам міськрад та райдержадміністрацій з питань діловодства і збереження документів. Спільно з Херсонським регіональним центром підвищення кваліфікації організовано короткотерміновий семінар для фахівців сільських, селищних рад об’єднаних територіальних громад, відповідальних за архіви та діловод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ено упорядкування документів Представництва Президента України в Автономній Республіці Крим, обласного державного центру експертизи сортів рослин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ласної організації Української Спілки ветеранів Афганістану (воїнів-інтернаціоналістів), Херсонського регіонального центру оцінювання якост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ується робота зі створення фонду користування архівних документів, у жовтні оцифровано 4 справи та 3 описи. На вебсайті державного архіву області разом розміщено 735 описів фондів архіву, 99 справ фондів №№ 22 Херсонська казенна палата, 113 Херсонський рабин, 278 Рабин села Бобровий Кут Херсонського повіту Херсонської губерн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328 </w:t>
      </w:r>
      <w:r>
        <w:rPr>
          <w:rFonts w:cs="Times New Roman" w:ascii="Times New Roman" w:hAnsi="Times New Roman"/>
          <w:sz w:val="28"/>
          <w:szCs w:val="28"/>
          <w:lang w:val="uk-UA"/>
        </w:rPr>
        <w:t>Церкви м. Херсона та його передмість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1300 аркушів метричних книг затребуваного архівного фонду № 137 Церкви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о пропозиції стосовно доцільності збереження мережі архівних установ у ході проведення адміністративно-територіальної реформи на районному рівні, закріплення приміщень за ними та нинішнього шт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вітлювалась діяльність установи у ЗМІ. Так, директором державного архіву взято участь у прямоефірній передачі (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Херсон. Суспільне), присвяченій 76-ій річниці звільнення України від нацистської окупації, надано інтерв’ю онлайн-газеті «Вгору» про діджиталізацію архівної справи в області, телеканалу «ВТВ плюс» – про значення патріотичного виховання молод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ося за інформацією 89 осіб. Надано відповіді на 153 запити від фізичних та юридичних осіб. Оформлені вперше у читальних залах 20 користувачів, користувачі  відвідали читальні зали 136 разі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22:00Z</dcterms:created>
  <dc:creator>Элит</dc:creator>
  <dc:description/>
  <cp:keywords/>
  <dc:language>en-US</dc:language>
  <cp:lastModifiedBy>Элит</cp:lastModifiedBy>
  <cp:lastPrinted>2020-11-05T14:58:00Z</cp:lastPrinted>
  <dcterms:modified xsi:type="dcterms:W3CDTF">2020-11-05T14:26:00Z</dcterms:modified>
  <cp:revision>11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