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грудень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груд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мках виконання Державної програми контролю за наявністю, станом і рухом справ на 2020–2024 роки перевірено наявність і фізичний стан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отодокументів. Продовжено складання іменних покажчиків до метричних книг та книг записів актів про народження, що зберігаються у держархіві. Складено 118 каталожних карток на відеодокументи, що надійшли протягом ро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ізовано упорядкування та приймання до державного архіву управлінської документації від Херсонської обласної організації Української Спілки ветеранів Афганістану (воїнів-інтернаціоналістів) за 1971–2015 ро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о методичну і практичну допомогу у розробці і вдосконаленні інструкції з діловодства 4 установам (Департамент інфраструктури облдержадміністрації, Державна екологічна інспекція Південного округу, Комунальні некомерційні підприємства «Херсонська обласна клінічна лікарня» та «Фтизіопульмонологічний медичний центр»); номенклатури справ 5 установам (Управління освіти і науки та Департамент інфраструктури облдержадміністрації, Херсонський державний університет, Херсонська обласна клінічна лікарня та Фтизіопульмонологічний медичний центр); положень про архів та ЕК 4 установам (Управління освіти і науки облдержадміністрації та Департамент інфраструктури облдержадміністрації, Херсонська обласна клінічна лікарня та Фтизіопульмонологічний медичний центр); складанні і оформленні описів справ та актів про вилучення для знищення документів 4 установам (Херсонська академія неперервної освіти, Центр туристсько-краєзнавчої творчості учнівської молоді, Херсонський обласний онкологічний диспансер, Державна екологічна інспекція у Херсонській області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ам, відповідальним за архів і діловодство установ, архівним відділам міськрад та райдержадміністрацій, з питань діловодства і збереження документів надано 58 консультацій по телефону та 8 консультацій в державному архіві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упорядкування на договірних засадах документів Херсонської обласної державної адміністрації; Херсонського регіонального центру оцінювання якості освіти; Централізованої бухгалтерії по обслуговуванню закладів та установ освіти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грудні оцифровано 84 справи. На вебсайті державного архіву області разом розміщено 9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ів з 629 фондів архіву, 134 справи з фондів дорадянського пері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860 аркушів метричних книг фондів №№ 137 Церкви Херсонського повіту Херсонської губернії та 328 Церкви м. Херсон та його передмість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чергове засідання експертно-перевірної комісії, на якому розглянуто питання про погодження та схвалення описів справ постійного зберігання, з кадрових питань (особового складу), актів про вилучення для знищення документів, не включених до складу НАФ, положень про архіви та експертні комісії, номенклатур справ підприємств, установ і організацій у зоні комплектування держархіву області, архівних відділів і секторів райдержадміністрацій, міськрад. Проведено засідання колегії архіву, на якому розглянуто план роботи на 2021 рік та підсумки роботи із зверненнями громадя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вітлювалась діяльність установи у ЗМІ. Так, з нагоди Дня працівників архівних установ України </w:t>
      </w:r>
      <w:r>
        <w:rPr>
          <w:rFonts w:cs="Times New Roman" w:ascii="Times New Roman" w:hAnsi="Times New Roman"/>
          <w:sz w:val="28"/>
          <w:szCs w:val="28"/>
        </w:rPr>
        <w:t xml:space="preserve">директор архів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рина Лопушинська взяла участь </w:t>
      </w:r>
      <w:r>
        <w:rPr>
          <w:rFonts w:cs="Times New Roman" w:ascii="Times New Roman" w:hAnsi="Times New Roman"/>
          <w:sz w:val="28"/>
          <w:szCs w:val="28"/>
        </w:rPr>
        <w:t xml:space="preserve">у прямому радіоефірі студії “UA: Українське радіо. Херсон” 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ків </w:t>
      </w:r>
      <w:r>
        <w:rPr>
          <w:rFonts w:cs="Times New Roman" w:ascii="Times New Roman" w:hAnsi="Times New Roman"/>
          <w:sz w:val="28"/>
          <w:szCs w:val="28"/>
        </w:rPr>
        <w:t>роботи архі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і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у в умовах карантину </w:t>
      </w:r>
      <w:r>
        <w:rPr>
          <w:rFonts w:cs="Times New Roman" w:ascii="Times New Roman" w:hAnsi="Times New Roman"/>
          <w:sz w:val="28"/>
          <w:szCs w:val="28"/>
        </w:rPr>
        <w:t>та діджиталізаці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о відповідь на 64 запити фізичних та юридичних осіб, з них 22 – соціально-правового характеру; виконано з позитивним результатом 32 запити, 22 запити переадресовано за місцем зберігання документі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47:00Z</dcterms:created>
  <dc:creator>Элит</dc:creator>
  <dc:description/>
  <cp:keywords/>
  <dc:language>en-US</dc:language>
  <cp:lastModifiedBy>Элит</cp:lastModifiedBy>
  <cp:lastPrinted>2020-12-04T14:11:00Z</cp:lastPrinted>
  <dcterms:modified xsi:type="dcterms:W3CDTF">2021-01-04T12:32:00Z</dcterms:modified>
  <cp:revision>3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