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Інформація для розміщення на сайт</w:t>
      </w:r>
    </w:p>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державного архіву області</w:t>
      </w:r>
    </w:p>
    <w:p>
      <w:pPr>
        <w:pStyle w:val="Heading2"/>
        <w:jc w:val="left"/>
        <w:rPr/>
      </w:pPr>
      <w:r>
        <w:rPr>
          <w:rFonts w:cs="Times New Roman" w:ascii="Times New Roman" w:hAnsi="Times New Roman"/>
          <w:b w:val="false"/>
          <w:u w:val="single"/>
          <w:lang w:val="uk-UA"/>
        </w:rPr>
        <w:t>Розділ «Плани роботи, звіти»</w:t>
      </w:r>
    </w:p>
    <w:p>
      <w:pPr>
        <w:pStyle w:val="Normal"/>
        <w:jc w:val="both"/>
        <w:rPr>
          <w:sz w:val="28"/>
          <w:szCs w:val="28"/>
          <w:lang w:val="uk-UA"/>
        </w:rPr>
      </w:pPr>
      <w:r>
        <w:rPr>
          <w:iCs/>
          <w:sz w:val="28"/>
          <w:szCs w:val="28"/>
          <w:lang w:val="uk-UA"/>
        </w:rPr>
        <w:t>Публічний звіт про роботу за 2020 рік</w:t>
      </w:r>
    </w:p>
    <w:p>
      <w:pPr>
        <w:pStyle w:val="Normal"/>
        <w:jc w:val="both"/>
        <w:rPr>
          <w:caps/>
          <w:sz w:val="28"/>
          <w:szCs w:val="28"/>
          <w:lang w:val="uk-UA"/>
        </w:rPr>
      </w:pPr>
      <w:r>
        <w:rPr>
          <w:caps/>
          <w:sz w:val="28"/>
          <w:szCs w:val="28"/>
          <w:lang w:val="uk-UA"/>
        </w:rPr>
      </w:r>
    </w:p>
    <w:p>
      <w:pPr>
        <w:pStyle w:val="Normal"/>
        <w:jc w:val="center"/>
        <w:rPr/>
      </w:pPr>
      <w:r>
        <w:rPr>
          <w:b/>
          <w:caps/>
          <w:sz w:val="28"/>
          <w:szCs w:val="28"/>
          <w:lang w:val="uk-UA"/>
        </w:rPr>
        <w:t>Основні підсумки діяльності за 2020 рік</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Адміністративно-управлінська діяльність</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продовж 2020 року діяльність архівних установ області була спрямована на забезпечення додержання законодавства про Національний архівний фонд та архівні установи; виконання програм розвитку архівної справи, регіональної програми здійснення контролю за наявністю, станом і рухом документів Національного архівного фонду в області на 2020 – 2024 роки, виконання планових завдань. Під постійним контролем перебували питання забезпечення збереженості архівних документів місцевих рад у зв’язку з реформуванням органів місцевого самоврядування, надання методичної допомоги архівним підрозділам, створеним у процесі формування виконавчих органів новоутворених територіальних об’єднаних громад.</w:t>
      </w:r>
    </w:p>
    <w:p>
      <w:pPr>
        <w:pStyle w:val="Normal"/>
        <w:ind w:firstLine="567"/>
        <w:jc w:val="both"/>
        <w:rPr>
          <w:sz w:val="28"/>
          <w:szCs w:val="28"/>
          <w:lang w:val="uk-UA"/>
        </w:rPr>
      </w:pPr>
      <w:r>
        <w:rPr>
          <w:sz w:val="28"/>
          <w:szCs w:val="28"/>
          <w:lang w:val="uk-UA"/>
        </w:rPr>
        <w:t>Відповідно до розпорядження голови обласної державної адміністрації від 13 листопада 2020 р. № 882 чисельність посад державного архіву збільшено на 3 одиниці. З 01.12.2020 у складі організаційно-аналітичного відділу створено сектор інформаційних технологій, головним завданням якого визначено цифровізацію архівних документів, довідкового апарату та їх оприлюднення.</w:t>
      </w:r>
    </w:p>
    <w:p>
      <w:pPr>
        <w:pStyle w:val="Normal"/>
        <w:ind w:firstLine="540"/>
        <w:jc w:val="both"/>
        <w:rPr/>
      </w:pPr>
      <w:r>
        <w:rPr>
          <w:sz w:val="28"/>
          <w:szCs w:val="28"/>
          <w:lang w:val="uk-UA"/>
        </w:rPr>
        <w:t>Підготовлено проєкти 2 розпоряджень голови обласної державної адміністрації: «Про забезпечення збереженості документів Національного архівного фонду сільських, селищних, міських рад, що реорганізуються відповідно до Закону України «Про добровільне об’єднання територіальних громад» (від 29.01.2020 № 91) та «Про новий склад колегії державного архіву області» (від 27.03.2020 № 290).</w:t>
      </w:r>
    </w:p>
    <w:p>
      <w:pPr>
        <w:pStyle w:val="Normal"/>
        <w:ind w:right="-185" w:firstLine="540"/>
        <w:jc w:val="both"/>
        <w:rPr/>
      </w:pPr>
      <w:r>
        <w:rPr>
          <w:sz w:val="28"/>
          <w:szCs w:val="28"/>
          <w:lang w:val="uk-UA"/>
        </w:rPr>
        <w:t>Підготовлено проєкт доручення голови обласної державної адміністрації щодо забезпечення збереженості документів Національного архівного фонду (від 02.12.2020 № 276-д), листа обласної державної адміністрації головам територіальних громад про забезпечення роботи трудових архів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безпечення збереженості та державний облік</w:t>
      </w:r>
    </w:p>
    <w:p>
      <w:pPr>
        <w:pStyle w:val="Normal"/>
        <w:jc w:val="center"/>
        <w:rPr>
          <w:b/>
          <w:b/>
          <w:sz w:val="28"/>
          <w:szCs w:val="28"/>
          <w:lang w:val="uk-UA"/>
        </w:rPr>
      </w:pPr>
      <w:r>
        <w:rPr>
          <w:b/>
          <w:sz w:val="28"/>
          <w:szCs w:val="28"/>
          <w:lang w:val="uk-UA"/>
        </w:rPr>
        <w:t>Національного архівного фонд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Здійснено комплекс заходів, спрямованих на поліпшення фізичного стану документів. Протягом звітного року в державному архіві області продовжувалася планова реставрація і ремонт метричних книг фондів № 137 Церкви Херсонського повіту Херсонської губернії (ОАФ), № 259 Церкви Дніпровського повіту Херсонської губернії (ОАФ), № 328 Церкви м. Херсон та його передмість (ОАФ), № 329 Церкви м. Берислав (ОАФ), а також поодиничні справи з різних фондів, замовлені користувачами для роботи в читальному залі.</w:t>
      </w:r>
    </w:p>
    <w:p>
      <w:pPr>
        <w:pStyle w:val="Normal"/>
        <w:ind w:firstLine="567"/>
        <w:jc w:val="both"/>
        <w:rPr>
          <w:sz w:val="28"/>
          <w:szCs w:val="28"/>
          <w:lang w:val="uk-UA"/>
        </w:rPr>
      </w:pPr>
      <w:r>
        <w:rPr>
          <w:sz w:val="28"/>
          <w:szCs w:val="28"/>
          <w:lang w:val="uk-UA"/>
        </w:rPr>
        <w:t>Одним із пріоритетних завдань у напрямку забезпечення збереженості в державних архівних установах, архівних відділах міських рад області у 2020 році було виконання показників нового третього етапу Регіональної програми здійснення контролю за наявністю, станом і рухом документів НАФ в Херсонській області на 2020 – 2024 роки. Відповідно до Програми державні архівні установи області в 2020 році мали перевірити 49941 од. зб. з паперовою основою, 17549 од. обл. фотодокументів і 252 од. обл. відеодокументів (держархів області – 7862 справи, 15827 од. фото, 207 од. відео, архівні відділи і сектори райдержадміністрацій – 39816 справ, 1233 од. фото, 45 од. відео, архівні відділи міських рад –2263 справ, 489 од. фото).</w:t>
      </w:r>
    </w:p>
    <w:p>
      <w:pPr>
        <w:pStyle w:val="Normal"/>
        <w:ind w:firstLine="567"/>
        <w:jc w:val="both"/>
        <w:rPr>
          <w:sz w:val="28"/>
          <w:szCs w:val="28"/>
          <w:lang w:val="uk-UA"/>
        </w:rPr>
      </w:pPr>
      <w:r>
        <w:rPr>
          <w:sz w:val="28"/>
          <w:szCs w:val="28"/>
          <w:lang w:val="uk-UA"/>
        </w:rPr>
        <w:t>Протягом 2020 року за підсумками перевіряння наявності документів в архівних відділах і секторах райдержадміністрацій, архівних відділах міських рад втрати справ не виявлено. Знайдено 5 справ, які перебували в розшуку (усі в архівному відділі Новокаховської міської ради). В державному архіві області виявлено відсутність 1 справи.</w:t>
      </w:r>
    </w:p>
    <w:p>
      <w:pPr>
        <w:pStyle w:val="Normal"/>
        <w:ind w:firstLine="567"/>
        <w:jc w:val="both"/>
        <w:rPr>
          <w:sz w:val="28"/>
          <w:szCs w:val="28"/>
          <w:lang w:val="uk-UA"/>
        </w:rPr>
      </w:pPr>
      <w:r>
        <w:rPr>
          <w:sz w:val="28"/>
          <w:szCs w:val="28"/>
          <w:lang w:val="uk-UA"/>
        </w:rPr>
        <w:t>У 2020 році переведено у цифровий формат та створено фонд користування на 447 справ, що зберігаються у держархіві. Станом на 01 січня 2021 року на веб-сайті держархіву області оприлюднено 134 од. зб.</w:t>
      </w:r>
      <w:r>
        <w:rPr>
          <w:sz w:val="28"/>
          <w:szCs w:val="28"/>
        </w:rPr>
        <w:t xml:space="preserve"> </w:t>
      </w:r>
      <w:r>
        <w:rPr>
          <w:sz w:val="28"/>
          <w:szCs w:val="28"/>
          <w:lang w:val="uk-UA"/>
        </w:rPr>
        <w:t>(справи) Національного архівного фонду та 947 описів справ.</w:t>
      </w:r>
    </w:p>
    <w:p>
      <w:pPr>
        <w:pStyle w:val="Normal"/>
        <w:ind w:firstLine="567"/>
        <w:jc w:val="both"/>
        <w:rPr>
          <w:sz w:val="28"/>
          <w:szCs w:val="28"/>
          <w:lang w:val="uk-UA"/>
        </w:rPr>
      </w:pPr>
      <w:r>
        <w:rPr>
          <w:sz w:val="28"/>
          <w:szCs w:val="28"/>
          <w:lang w:val="uk-UA"/>
        </w:rPr>
        <w:t>Проведено страхування 2 унікальних документів НАФ у Приватному акціонерному товаристві «Українська пожежно-страхова компані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ворення та розвиток науково-довідкового</w:t>
      </w:r>
    </w:p>
    <w:p>
      <w:pPr>
        <w:pStyle w:val="Normal"/>
        <w:jc w:val="center"/>
        <w:rPr>
          <w:b/>
          <w:b/>
          <w:sz w:val="28"/>
          <w:szCs w:val="28"/>
          <w:lang w:val="uk-UA"/>
        </w:rPr>
      </w:pPr>
      <w:r>
        <w:rPr>
          <w:b/>
          <w:sz w:val="28"/>
          <w:szCs w:val="28"/>
          <w:lang w:val="uk-UA"/>
        </w:rPr>
        <w:t>апарату до документів Національного архівного фонд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Тривало удосконалення описів управлінської документації. Були перероблені описи фондів управлінської документації: Р-299 Виконавчий комітет Блакитненської сільської ради, Р-804 Херсонське промислово-кооперативне товариство риболовів «Трудриболов», Р-1156 Пристань Каховка, Р-1222 Станіславський волосний наглядач міліції, Р-1995 Херсонське обласне управління сільськогосподарського постачання, Р-2077 Горностаївський районний відділ по будівництву в колгоспах, Р-2442 Уповноважений Міністерства заготівель СРСР по Калінінському району, Р-2444 Калінінське відділення Державного банку, Р-2622 Управління будівництва Херсонського обласного управління сільського господарства, Р-2940 Радгосп ім. Рози Люксембург Каховського району, Р-2992 Радгосп «Червоний Перекоп» Каховського району, Р-3234 Радгосп ім. Паризької комуни Каланчацького району, Р-3347 Радгосп «Асканійський» Новотроїцького району, Р-3530 Державний інспектор з визначення врожайності Цюрупинського міжрайону,   Р-3542 Великолепетиський міжколгоспбуд, Р-3548 Верхньорогачицький міжколгоспбуд, Р-3664 Голопристанський міжколгоспбуд, Р-3890 Радгосп ім. 50 років Жовтня Горностаївського району. Справи у фондах від систематизовано, описи оформлено та складено передмови.</w:t>
      </w:r>
    </w:p>
    <w:p>
      <w:pPr>
        <w:pStyle w:val="Normal"/>
        <w:jc w:val="center"/>
        <w:rPr>
          <w:b/>
          <w:b/>
          <w:sz w:val="28"/>
          <w:szCs w:val="28"/>
          <w:lang w:val="uk-UA"/>
        </w:rPr>
      </w:pPr>
      <w:r>
        <w:rPr>
          <w:b/>
          <w:sz w:val="28"/>
          <w:szCs w:val="28"/>
          <w:lang w:val="uk-UA"/>
        </w:rPr>
        <w:t>Формування Національного архівного фонду та експертиза цінності документів. Організація зберігання документів в архівних підрозділах підприємств, установ і організацій</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З метою забезпечення формування Національного архівного фонду документами, що відображають сучасну історію України, в 2020 році на постійне зберігання до держархіву області прийнято</w:t>
      </w:r>
      <w:r>
        <w:rPr>
          <w:b/>
          <w:bCs/>
          <w:sz w:val="28"/>
          <w:szCs w:val="28"/>
          <w:lang w:val="uk-UA"/>
        </w:rPr>
        <w:t xml:space="preserve"> </w:t>
      </w:r>
      <w:r>
        <w:rPr>
          <w:bCs/>
          <w:sz w:val="28"/>
          <w:szCs w:val="28"/>
          <w:lang w:val="uk-UA"/>
        </w:rPr>
        <w:t>3862 од. зб. управлінської документації</w:t>
      </w:r>
      <w:r>
        <w:rPr>
          <w:sz w:val="28"/>
          <w:szCs w:val="28"/>
          <w:lang w:val="uk-UA"/>
        </w:rPr>
        <w:t xml:space="preserve"> від ліквідованих структурних підрозділів облдержадміністрації та їх попередників, від Відділу державної реєстрації актів цивільного стану Управління державної реєстрації Головного територіального управління юстиції у Херсонській області – підвідділи записів актів громадянського стану (ЗАГС) за 1930-1944 роки. Впродовж року держархівом області на постійне зберігання прийнято документи особового походження до родинних фондів Лебедів та Марущаків; позитиви фотодокументів, про події, ініціативно задокументовані архівістами області та відібрані на зберігання з Інтернету; фонодокументи, що надійшли від журналіста Євстаф’євої І.А.; відеофонограми із записами телепередач ХОДТРК «Скіфія» «ХХ століття-Херсонський хронограф» та репортажів, інтерв’ю, програм журналістів телерадіокомпанії «Крату».</w:t>
      </w:r>
    </w:p>
    <w:p>
      <w:pPr>
        <w:pStyle w:val="Normal"/>
        <w:ind w:firstLine="567"/>
        <w:jc w:val="both"/>
        <w:rPr>
          <w:sz w:val="28"/>
          <w:szCs w:val="28"/>
          <w:lang w:val="uk-UA"/>
        </w:rPr>
      </w:pPr>
      <w:r>
        <w:rPr>
          <w:sz w:val="28"/>
          <w:szCs w:val="28"/>
          <w:lang w:val="uk-UA"/>
        </w:rPr>
        <w:t>Державним архівом області зібрані агітаційні матеріали та організоване приймання документів з місцевих виборів 2020 року від Херсонських обласної, районної і міської територіальних виборчих комісій, Дніпровської, Корабельної, Суворовської районних у м. Херсоні, Олешківської міської і трьох сільських (Виноградівської, Ювілейної, Великокопанівської) комісій Олешківського району.</w:t>
      </w:r>
    </w:p>
    <w:p>
      <w:pPr>
        <w:pStyle w:val="Normal"/>
        <w:ind w:firstLine="567"/>
        <w:jc w:val="both"/>
        <w:rPr/>
      </w:pPr>
      <w:r>
        <w:rPr>
          <w:sz w:val="28"/>
          <w:szCs w:val="28"/>
          <w:lang w:val="uk-UA"/>
        </w:rPr>
        <w:t>Впродовж 2020 року державним архівом області на договірних засадах упорядковано документи 14 установ. Ряд установ практикують самостійне упорядковування документів самостійно або спільно з працівниками відділу формування НАФ та діловодства, при науково-методичній і консультативній допомозі держархіву області. Їх кількість залишається стабільною, за звітний період 43 установи у зоні комплектування держархіву області упорядкували документи власними силами. При цьому досягнуто високого рівня якості упорядкування та оформлення описів справ.</w:t>
      </w:r>
    </w:p>
    <w:p>
      <w:pPr>
        <w:pStyle w:val="Normal"/>
        <w:ind w:firstLine="567"/>
        <w:jc w:val="both"/>
        <w:rPr/>
      </w:pPr>
      <w:r>
        <w:rPr>
          <w:sz w:val="28"/>
          <w:szCs w:val="28"/>
          <w:lang w:val="uk-UA"/>
        </w:rPr>
        <w:t xml:space="preserve">З метою контролю якості та удосконалення роботи з документами в установах, організаціях, на підприємствах, державним архівом області проведено заплановану кількість перевірянь роботи служб діловодства, експертних комісій та архівних підрозділів юридичних осіб-джерел формування НАФ: 18 комплексних, 1 контрольне і 1 тематичне перевіряння. У зв’язку з заходами по запобіганню поширення на території України гострої респіраторної хвороби </w:t>
      </w:r>
      <w:r>
        <w:rPr>
          <w:sz w:val="28"/>
          <w:szCs w:val="28"/>
        </w:rPr>
        <w:t>COVID</w:t>
      </w:r>
      <w:r>
        <w:rPr>
          <w:sz w:val="28"/>
          <w:szCs w:val="28"/>
          <w:lang w:val="uk-UA"/>
        </w:rPr>
        <w:t>-19, три комплексних перевіряння проведені дистанційно, шляхом аналізу документів наглядових справ установ, протоколів засідань експертно-перевірної комісії державного архіву області, довідок попередніх перевірянь. Окрім того, в звітному році державним архівом області обстежено 43 установи з метою включення/виключення зі списків джерел формування НАФ, внесення змін до списків у зв’язку з перейменуваннями та реорганізаціями.</w:t>
      </w:r>
    </w:p>
    <w:p>
      <w:pPr>
        <w:pStyle w:val="Normal"/>
        <w:ind w:firstLine="567"/>
        <w:jc w:val="both"/>
        <w:rPr/>
      </w:pPr>
      <w:r>
        <w:rPr>
          <w:sz w:val="28"/>
          <w:szCs w:val="28"/>
          <w:lang w:val="uk-UA"/>
        </w:rPr>
        <w:t xml:space="preserve">Державним архівом області організовано 5 семінарів-практикумів, нарад з підвищення кваліфікації працівників діловодних та архівних служб, 1 з них – спільно з Херсонським обласним центром перепідготовки та підвищення кваліфікації для осіб, відповідальних за архіви та діловодство об’єднаних територіальних громад; залучалися до участі в двох семінарах-нарадах на базі Виконавчої дирекції Фонду соціального страхування України в Херсонській області та відділу державної реєстрації актів цивільного стану. </w:t>
      </w:r>
      <w:r>
        <w:rPr>
          <w:bCs/>
          <w:sz w:val="28"/>
          <w:szCs w:val="28"/>
          <w:lang w:val="uk-UA"/>
        </w:rPr>
        <w:t xml:space="preserve">На семінарах висвітлювалися питання організації самостійного науково-технічного упорядкування документів, </w:t>
      </w:r>
      <w:r>
        <w:rPr>
          <w:sz w:val="28"/>
          <w:szCs w:val="28"/>
          <w:lang w:val="uk-UA"/>
        </w:rPr>
        <w:t>удосконалення номенклатур справ, складання підсумкового запису до номенклатури про кількість справ, заведених впродовж року, та паспорта архівного підрозділу. У семінарах взяли участь 114 слухачів.</w:t>
      </w:r>
      <w:r>
        <w:rPr>
          <w:iCs/>
          <w:sz w:val="28"/>
          <w:szCs w:val="28"/>
          <w:lang w:val="uk-UA"/>
        </w:rPr>
        <w:t xml:space="preserve"> </w:t>
      </w:r>
    </w:p>
    <w:p>
      <w:pPr>
        <w:pStyle w:val="Normal"/>
        <w:ind w:firstLine="567"/>
        <w:jc w:val="both"/>
        <w:rPr>
          <w:iCs/>
          <w:sz w:val="28"/>
          <w:szCs w:val="28"/>
          <w:lang w:val="uk-UA"/>
        </w:rPr>
      </w:pPr>
      <w:r>
        <w:rPr>
          <w:sz w:val="28"/>
          <w:szCs w:val="28"/>
          <w:lang w:val="uk-UA"/>
        </w:rPr>
        <w:t xml:space="preserve">З кожним роком проблема комплектування загострюється через відсутність вільних площ. Приймання управлінської документації до держархіву області не планується, за винятком документів з виборів та від ліквідованих підприємств, установ, організацій. </w:t>
      </w:r>
    </w:p>
    <w:p>
      <w:pPr>
        <w:pStyle w:val="Normal"/>
        <w:ind w:firstLine="567"/>
        <w:jc w:val="both"/>
        <w:rPr>
          <w:iCs/>
          <w:sz w:val="28"/>
          <w:szCs w:val="28"/>
          <w:lang w:val="uk-UA"/>
        </w:rPr>
      </w:pPr>
      <w:r>
        <w:rPr>
          <w:sz w:val="28"/>
          <w:szCs w:val="28"/>
          <w:lang w:val="uk-UA"/>
        </w:rPr>
        <w:t>Станом на 01.01.2021 юридичними особами-джерелами формування НАФ у зоні комплектування державного архіву області описано 94,7% документів НАФ (хоч по встановлений термін упорядкували документи 52 установи з 127), у зоні комплектування архівних відділів райдержадміністрацій – 81,6%, міськрад – 93,5%. Першочергово упорядковуються з метою приймання на зберігання документи установ, що ліквідуються та реорганізуються.</w:t>
      </w:r>
    </w:p>
    <w:p>
      <w:pPr>
        <w:pStyle w:val="Normal"/>
        <w:ind w:firstLine="567"/>
        <w:jc w:val="both"/>
        <w:rPr>
          <w:iCs/>
          <w:sz w:val="28"/>
          <w:szCs w:val="28"/>
          <w:lang w:val="uk-UA"/>
        </w:rPr>
      </w:pPr>
      <w:r>
        <w:rPr>
          <w:sz w:val="28"/>
          <w:szCs w:val="28"/>
          <w:lang w:val="uk-UA"/>
        </w:rPr>
        <w:t>У зв’язку з реформуванням органів місцевого самоврядування та територіальної організації влади в Україні, продовжується тенденція до скорочення кількості установ-джерел формування НАФ – по області мінус 7,4%. У порівнянні з минулим звітним періодом зі списків у зоні комплектування державного архіву вибуло 13 установ, у архівних відділів і секторів районних державних адміністрацій 59 установ, у архівних відділів міських рад 3 установи.</w:t>
      </w:r>
    </w:p>
    <w:p>
      <w:pPr>
        <w:pStyle w:val="Normal"/>
        <w:ind w:firstLine="567"/>
        <w:jc w:val="both"/>
        <w:rPr>
          <w:sz w:val="28"/>
          <w:szCs w:val="28"/>
          <w:lang w:val="uk-UA"/>
        </w:rPr>
      </w:pPr>
      <w:r>
        <w:rPr>
          <w:sz w:val="28"/>
          <w:szCs w:val="28"/>
          <w:lang w:val="uk-UA"/>
        </w:rPr>
        <w:t>При цьому понад встановлений термін в установах-джерелах комплектування держархіву області знаходиться більше 46 тисяч справ постійного зберігання, їх кількість зросла на 2600 у порівнянні з попереднім звітним періодом. В джерелах комплектування архівних відділів і секторів райдержадміністрацій кількість таких справ зменшилась на 625 од. зб., в джерелах комплектування  міських рад – на 1142 справи.</w:t>
      </w:r>
    </w:p>
    <w:p>
      <w:pPr>
        <w:pStyle w:val="Normal"/>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Використання інформації документів</w:t>
      </w:r>
    </w:p>
    <w:p>
      <w:pPr>
        <w:pStyle w:val="Normal"/>
        <w:tabs>
          <w:tab w:val="clear" w:pos="708"/>
          <w:tab w:val="left" w:pos="7830" w:leader="none"/>
        </w:tabs>
        <w:jc w:val="center"/>
        <w:rPr>
          <w:b/>
          <w:b/>
          <w:sz w:val="28"/>
          <w:szCs w:val="28"/>
          <w:lang w:val="uk-UA"/>
        </w:rPr>
      </w:pPr>
      <w:r>
        <w:rPr>
          <w:b/>
          <w:sz w:val="28"/>
          <w:szCs w:val="28"/>
          <w:lang w:val="uk-UA"/>
        </w:rPr>
      </w:r>
    </w:p>
    <w:p>
      <w:pPr>
        <w:pStyle w:val="Normal"/>
        <w:tabs>
          <w:tab w:val="clear" w:pos="708"/>
          <w:tab w:val="left" w:pos="7830" w:leader="none"/>
        </w:tabs>
        <w:ind w:firstLine="567"/>
        <w:jc w:val="both"/>
        <w:rPr>
          <w:bCs/>
          <w:sz w:val="28"/>
          <w:szCs w:val="28"/>
          <w:lang w:val="uk-UA"/>
        </w:rPr>
      </w:pPr>
      <w:r>
        <w:rPr>
          <w:sz w:val="28"/>
          <w:szCs w:val="28"/>
          <w:lang w:val="uk-UA"/>
        </w:rPr>
        <w:t xml:space="preserve">Архівними установами області підготовлено 73 документальних виставки, 97 публікацій у ЗМІ. Популяризації </w:t>
      </w:r>
      <w:r>
        <w:rPr>
          <w:bCs/>
          <w:sz w:val="28"/>
          <w:szCs w:val="28"/>
          <w:lang w:val="uk-UA"/>
        </w:rPr>
        <w:t xml:space="preserve">історичних фактів і подій за документальними джерелами сприяли 19 виставок, 12 телерадіопередач, 6 публікацій у засобах масової інформації. Активно співпрацювали з засобами масової інформації архівні відділи Новокаховської, Голопристанської міськрад, Чаплинської, Генічеської та Нововоронцовської райдержадміністрацій. </w:t>
      </w:r>
      <w:r>
        <w:rPr>
          <w:sz w:val="28"/>
          <w:szCs w:val="28"/>
          <w:lang w:val="uk-UA"/>
        </w:rPr>
        <w:t>Практикується інформування громадськості про діяльність архівів на сторінках веб-сайтів державних органів та органів місцевого самоврядування. Державним архівом підготовлено та відкрито документальні виставки (онлайн): До Дня Соборності України, до 150-річчя з дня народження Дюміна Якова Володимировича, українського музиканта, засновника Херсонського музичного училища, до Дня пам'яті та примирення і Дня перемоги над нацизмом у Другій світовій війні, до Дня скорботи і вшанування пам'яті жертв війни в Україні, щодо репресій на Херсонщині, 100-річчя утворення Херсонської міської ради, до Дня Конституції України, до Дня захисника України та Дня українського козацтва, Дня Гідності та Свободи, до Дня пам'яті жертв голодоморів, до        50-річчя ювілею Херсонського академічного обласного театру ляльок. Були розміщені на сайті «Крим – це Україна» виставки, присвячені уродженцям Херсонщини, що отримали звання Героя Радянського Союзу за звільнення Криму та форсування Сивашу під час Другої Світової війни.</w:t>
      </w:r>
    </w:p>
    <w:p>
      <w:pPr>
        <w:pStyle w:val="Normal"/>
        <w:tabs>
          <w:tab w:val="clear" w:pos="708"/>
          <w:tab w:val="left" w:pos="7830" w:leader="none"/>
        </w:tabs>
        <w:ind w:firstLine="567"/>
        <w:jc w:val="both"/>
        <w:rPr>
          <w:sz w:val="28"/>
          <w:szCs w:val="28"/>
          <w:lang w:val="uk-UA"/>
        </w:rPr>
      </w:pPr>
      <w:r>
        <w:rPr>
          <w:sz w:val="28"/>
          <w:szCs w:val="28"/>
          <w:lang w:val="uk-UA"/>
        </w:rPr>
        <w:t>Упродовж року державними архівними установами та архівними відділами міськрад області виконано 11 674 запити на архівну інформацію, з них 8 154 – соціально-правового характеру. Найбільшу кількість довідок підготовлено державним архівом області, архівними відділами Каховської, Новокаховської міськрад, Чаплинської та Верхньорогачицької райдержадміністрацій. Зросла до 460 кількість запитів, що надійшли до архівних установ низової ланки засобами електронного зв’язку.</w:t>
      </w:r>
    </w:p>
    <w:p>
      <w:pPr>
        <w:pStyle w:val="Normal"/>
        <w:tabs>
          <w:tab w:val="clear" w:pos="708"/>
          <w:tab w:val="left" w:pos="7830" w:leader="none"/>
        </w:tabs>
        <w:ind w:firstLine="567"/>
        <w:jc w:val="both"/>
        <w:rPr>
          <w:sz w:val="28"/>
          <w:szCs w:val="28"/>
          <w:lang w:val="uk-UA"/>
        </w:rPr>
      </w:pPr>
      <w:r>
        <w:rPr>
          <w:bCs/>
          <w:sz w:val="28"/>
          <w:szCs w:val="28"/>
          <w:lang w:val="uk-UA"/>
        </w:rPr>
        <w:t xml:space="preserve">У читальних залах та </w:t>
      </w:r>
      <w:r>
        <w:rPr>
          <w:sz w:val="28"/>
          <w:szCs w:val="28"/>
          <w:lang w:val="uk-UA"/>
        </w:rPr>
        <w:t>секторах користування документами</w:t>
      </w:r>
      <w:r>
        <w:rPr>
          <w:i/>
          <w:sz w:val="28"/>
          <w:szCs w:val="28"/>
          <w:lang w:val="uk-UA"/>
        </w:rPr>
        <w:t xml:space="preserve"> </w:t>
      </w:r>
      <w:r>
        <w:rPr>
          <w:bCs/>
          <w:sz w:val="28"/>
          <w:szCs w:val="28"/>
          <w:lang w:val="uk-UA"/>
        </w:rPr>
        <w:t xml:space="preserve">архівних установ області зареєстровано 249 нових дослідників. Зменшення їх чисельності на 40% стало наслідком введення карантинних обмежень в умовах спалаху гострої респіраторної хвороби. Середній показник відвідувань на одного користувача є сталим упродовж останніх років і склав 4,6 разів. </w:t>
      </w:r>
    </w:p>
    <w:p>
      <w:pPr>
        <w:pStyle w:val="Normal"/>
        <w:tabs>
          <w:tab w:val="clear" w:pos="708"/>
          <w:tab w:val="left" w:pos="7830" w:leader="none"/>
        </w:tabs>
        <w:ind w:firstLine="567"/>
        <w:jc w:val="both"/>
        <w:rPr>
          <w:sz w:val="28"/>
          <w:szCs w:val="28"/>
          <w:lang w:val="uk-UA"/>
        </w:rPr>
      </w:pPr>
      <w:r>
        <w:rPr>
          <w:bCs/>
          <w:sz w:val="28"/>
          <w:szCs w:val="28"/>
          <w:lang w:val="uk-UA"/>
        </w:rPr>
        <w:t xml:space="preserve">Державним архівом області </w:t>
      </w:r>
      <w:r>
        <w:rPr>
          <w:sz w:val="28"/>
          <w:szCs w:val="28"/>
          <w:lang w:val="uk-UA"/>
        </w:rPr>
        <w:t>підготовлено збірку документів «Біль війни і Перемога» із серії «Бібліотечка архіву»,</w:t>
      </w:r>
      <w:r>
        <w:rPr>
          <w:i/>
          <w:sz w:val="28"/>
          <w:szCs w:val="28"/>
          <w:lang w:val="uk-UA"/>
        </w:rPr>
        <w:t xml:space="preserve"> </w:t>
      </w:r>
      <w:r>
        <w:rPr>
          <w:sz w:val="28"/>
          <w:szCs w:val="28"/>
          <w:lang w:val="uk-UA"/>
        </w:rPr>
        <w:t>присвячену 75-річниці перемоги над нацизмом у Другій світовій війні. Тривала робота над науковим проектом про адміністративно-територіальний поділ Херсонщини за період 1774–2000 років.</w:t>
      </w:r>
    </w:p>
    <w:p>
      <w:pPr>
        <w:pStyle w:val="Normal"/>
        <w:tabs>
          <w:tab w:val="clear" w:pos="708"/>
          <w:tab w:val="left" w:pos="7830" w:leader="none"/>
        </w:tabs>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Робота дорадчих органів</w:t>
      </w:r>
    </w:p>
    <w:p>
      <w:pPr>
        <w:pStyle w:val="Normal"/>
        <w:tabs>
          <w:tab w:val="clear" w:pos="708"/>
          <w:tab w:val="left" w:pos="7830" w:leader="none"/>
        </w:tabs>
        <w:jc w:val="both"/>
        <w:rPr>
          <w:b/>
          <w:b/>
          <w:sz w:val="28"/>
          <w:szCs w:val="28"/>
          <w:lang w:val="uk-UA"/>
        </w:rPr>
      </w:pPr>
      <w:r>
        <w:rPr>
          <w:b/>
          <w:sz w:val="28"/>
          <w:szCs w:val="28"/>
          <w:lang w:val="uk-UA"/>
        </w:rPr>
      </w:r>
    </w:p>
    <w:p>
      <w:pPr>
        <w:pStyle w:val="Normal"/>
        <w:tabs>
          <w:tab w:val="clear" w:pos="708"/>
          <w:tab w:val="left" w:pos="7830" w:leader="none"/>
        </w:tabs>
        <w:ind w:firstLine="567"/>
        <w:jc w:val="both"/>
        <w:rPr>
          <w:sz w:val="28"/>
          <w:szCs w:val="28"/>
          <w:lang w:val="uk-UA"/>
        </w:rPr>
      </w:pPr>
      <w:r>
        <w:rPr>
          <w:sz w:val="28"/>
          <w:szCs w:val="28"/>
          <w:lang w:val="uk-UA"/>
        </w:rPr>
        <w:t>За звітний період проведено 6 засідань колегії державного архіву області, на яких розглянуто 26 питань: про підсумки розвитку архівної справи в області за 2019 рік та завдання на 2020 рік; стан виконання Регіональної програми здійснення контролю за наявністю, станом і рухом документів НАФ на 2009 – 2019 роки та вжиття заходів щодо розшуку невиявлених справ; забезпечення збереженості документів сільських, селищних, міських рад, що реорганізуються відповідно до Закону України «Про добровільне об’єднання територіальних громад», віднесених до Національного архівного фонду; стан архівної справи у м. Каховка; співпрацю державних архівних установ області із засобами масової інформації; стан роботи із зверненнями громадян; стан виконавської дисципліни, охорони праці, роботи з кадрами; про підготовку архівних установ до роботи в осінньо-зимовий період 2020 – 2021 років тощо.</w:t>
      </w:r>
    </w:p>
    <w:p>
      <w:pPr>
        <w:pStyle w:val="Normal"/>
        <w:tabs>
          <w:tab w:val="clear" w:pos="708"/>
          <w:tab w:val="left" w:pos="7830" w:leader="none"/>
        </w:tabs>
        <w:ind w:firstLine="567"/>
        <w:jc w:val="both"/>
        <w:rPr/>
      </w:pPr>
      <w:r>
        <w:rPr>
          <w:sz w:val="28"/>
          <w:szCs w:val="28"/>
          <w:lang w:val="uk-UA"/>
        </w:rPr>
        <w:t xml:space="preserve">На 6 засіданнях науково-методичної ради розглянуто рукописи видань, статей, передач, тематико-експозиційні плани документальних виставок державного архіву. Проведено 13 засідань експертно-перевірної комісії державного архіву області, на яких </w:t>
      </w:r>
      <w:r>
        <w:rPr>
          <w:sz w:val="28"/>
          <w:lang w:val="uk-UA"/>
        </w:rPr>
        <w:t>розглядалися списки установ-джерел формування НАФ, описи справ постійного зберігання, з кадрових питань (особового складу), акти про вилучення для знищення документів, не включених до складу НАФ, положення про архіви та експертні комісії, номенклатури справ, інструкції з діловодства підприємств, установ і організацій у зоні комплектування держархіву області, архівних відділів і секторів райдержадміністрацій, міськрад.</w:t>
      </w:r>
    </w:p>
    <w:p>
      <w:pPr>
        <w:pStyle w:val="Normal"/>
        <w:tabs>
          <w:tab w:val="clear" w:pos="708"/>
          <w:tab w:val="left" w:pos="7830" w:leader="none"/>
        </w:tabs>
        <w:jc w:val="both"/>
        <w:rPr>
          <w:sz w:val="28"/>
          <w:lang w:val="uk-UA"/>
        </w:rPr>
      </w:pPr>
      <w:r>
        <w:rPr>
          <w:sz w:val="28"/>
          <w:lang w:val="uk-UA"/>
        </w:rPr>
      </w:r>
    </w:p>
    <w:p>
      <w:pPr>
        <w:pStyle w:val="Normal"/>
        <w:tabs>
          <w:tab w:val="clear" w:pos="708"/>
          <w:tab w:val="left" w:pos="7830" w:leader="none"/>
        </w:tabs>
        <w:jc w:val="center"/>
        <w:rPr>
          <w:b/>
          <w:b/>
          <w:sz w:val="28"/>
          <w:lang w:val="uk-UA"/>
        </w:rPr>
      </w:pPr>
      <w:r>
        <w:rPr>
          <w:b/>
          <w:sz w:val="28"/>
          <w:lang w:val="uk-UA"/>
        </w:rPr>
        <w:t>Заходи із зміцнення матеріально-технічної бази</w:t>
      </w:r>
    </w:p>
    <w:p>
      <w:pPr>
        <w:pStyle w:val="Normal"/>
        <w:tabs>
          <w:tab w:val="clear" w:pos="708"/>
          <w:tab w:val="left" w:pos="7830" w:leader="none"/>
        </w:tabs>
        <w:jc w:val="center"/>
        <w:rPr>
          <w:b/>
          <w:b/>
          <w:sz w:val="28"/>
          <w:lang w:val="uk-UA"/>
        </w:rPr>
      </w:pPr>
      <w:r>
        <w:rPr>
          <w:b/>
          <w:sz w:val="28"/>
          <w:lang w:val="uk-UA"/>
        </w:rPr>
      </w:r>
    </w:p>
    <w:p>
      <w:pPr>
        <w:pStyle w:val="Normal"/>
        <w:autoSpaceDE w:val="false"/>
        <w:ind w:firstLine="567"/>
        <w:jc w:val="both"/>
        <w:rPr>
          <w:sz w:val="28"/>
          <w:szCs w:val="28"/>
          <w:lang w:val="uk-UA"/>
        </w:rPr>
      </w:pPr>
      <w:r>
        <w:rPr>
          <w:sz w:val="28"/>
          <w:szCs w:val="28"/>
          <w:lang w:val="uk-UA"/>
        </w:rPr>
        <w:t>Вживалися заходи для зміцнення матеріально-технічної бази архівних установ. Додаткові приміщення отримали архівні відділи Скадовської (робочий кабінет) та Чаплинської (сховище) райдержадміністрацій, всього 37,3 кв. м. За рахунок коштів на виконання заходів місцевих програм розвитку архівної справи збільшено протяжність стелажного обладнання в архівних відділах Бериславської, Високопільської, Чаплинської райдержадміністрацій, всього 70 пог. м проти 32 пог. м за планом. Облаштовано новим стелажним обладнанням сховище державного архіву області. Загальна протяжність стелажного обладнання перевищила плановий показник на 53 пог. м.</w:t>
      </w:r>
    </w:p>
    <w:p>
      <w:pPr>
        <w:pStyle w:val="Normal"/>
        <w:autoSpaceDE w:val="false"/>
        <w:ind w:firstLine="567"/>
        <w:jc w:val="both"/>
        <w:rPr/>
      </w:pPr>
      <w:r>
        <w:rPr>
          <w:sz w:val="28"/>
          <w:szCs w:val="28"/>
          <w:lang w:val="uk-UA"/>
        </w:rPr>
        <w:t xml:space="preserve">Зросли на 30% у порівнянні до попереднього року надходження від платних послуг, до державного бюджету залучено </w:t>
      </w:r>
      <w:r>
        <w:rPr>
          <w:spacing w:val="3"/>
          <w:sz w:val="28"/>
          <w:szCs w:val="28"/>
          <w:lang w:val="uk-UA"/>
        </w:rPr>
        <w:t>668,3</w:t>
      </w:r>
      <w:r>
        <w:rPr>
          <w:sz w:val="28"/>
          <w:szCs w:val="28"/>
          <w:lang w:val="uk-UA"/>
        </w:rPr>
        <w:t xml:space="preserve"> тис. грн, з них 520,0 тис. грн – за науково-технічне опрацювання документів на договірних засадах. </w:t>
      </w:r>
      <w:r>
        <w:rPr>
          <w:color w:val="000000"/>
          <w:sz w:val="28"/>
          <w:szCs w:val="28"/>
          <w:lang w:val="uk-UA"/>
        </w:rPr>
        <w:t xml:space="preserve">Найвищі результати досягнуто архівними відділами </w:t>
      </w:r>
      <w:r>
        <w:rPr>
          <w:sz w:val="28"/>
          <w:szCs w:val="28"/>
          <w:lang w:val="uk-UA"/>
        </w:rPr>
        <w:t>Верхньорогачицької (67,0 тис. грн),</w:t>
      </w:r>
      <w:r>
        <w:rPr>
          <w:i/>
          <w:sz w:val="28"/>
          <w:szCs w:val="28"/>
          <w:lang w:val="uk-UA"/>
        </w:rPr>
        <w:t xml:space="preserve"> </w:t>
      </w:r>
      <w:r>
        <w:rPr>
          <w:sz w:val="28"/>
          <w:szCs w:val="28"/>
          <w:lang w:val="uk-UA"/>
        </w:rPr>
        <w:t>Чаплинської (44,2 тис. грн) райдержадміністрацій, державним архівом області (301,8 тис. грн). Кошти направлено на обслуговування засобів охорони приміщень, технічне обслуговування вогнегасників, придбання технічних засобів, картонажів тощ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Style13">
    <w:name w:val="Основний шрифт абзацу"/>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 Знак Знак2 Знак Знак"/>
    <w:basedOn w:val="Normal"/>
    <w:qFormat/>
    <w:pPr/>
    <w:rPr>
      <w:rFonts w:ascii="Verdana" w:hAnsi="Verdana" w:cs="Verdana"/>
      <w:sz w:val="20"/>
      <w:szCs w:val="20"/>
      <w:lang w:val="en-US"/>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6:00Z</dcterms:created>
  <dc:creator>Элит</dc:creator>
  <dc:description/>
  <cp:keywords/>
  <dc:language>en-US</dc:language>
  <cp:lastModifiedBy>Элит</cp:lastModifiedBy>
  <cp:lastPrinted>2021-02-26T11:06:00Z</cp:lastPrinted>
  <dcterms:modified xsi:type="dcterms:W3CDTF">2021-02-26T13:00:00Z</dcterms:modified>
  <cp:revision>6</cp:revision>
  <dc:subject/>
  <dc:title>Основні підсумки діяльності державного архіву області за 2016 рік</dc:title>
</cp:coreProperties>
</file>