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формація для розміще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 вебпортал відкритих даних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uk-UA"/>
        </w:rPr>
        <w:t>та вебсайт держархіву області (Розділ «Щомісячні звіт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віт про роботу державного архіву області за січень 2021 ро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ржавним архівом Херсонської області у січні поточного року забезпечено комплекс заходів з питань збереженості документів Національного архівного фонду, полегшення доступу користувачів до архівної інформац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мках виконання Державної програми контролю за наявністю, станом і рухом справ на 2020–2024 роки перевірено наявність і фізичний стан 900 справ на паперовій основі та </w:t>
      </w:r>
      <w:r>
        <w:rPr>
          <w:rFonts w:cs="Times New Roman" w:ascii="Times New Roman" w:hAnsi="Times New Roman"/>
          <w:sz w:val="28"/>
          <w:szCs w:val="28"/>
        </w:rPr>
        <w:t>1</w:t>
      </w:r>
      <w:r>
        <w:rPr>
          <w:rFonts w:cs="Times New Roman" w:ascii="Times New Roman" w:hAnsi="Times New Roman"/>
          <w:sz w:val="28"/>
          <w:szCs w:val="28"/>
          <w:lang w:val="uk-UA"/>
        </w:rPr>
        <w:t>550</w:t>
      </w:r>
      <w:r>
        <w:rPr>
          <w:rFonts w:cs="Times New Roman" w:ascii="Times New Roman" w:hAnsi="Times New Roman"/>
          <w:sz w:val="28"/>
          <w:szCs w:val="28"/>
          <w:lang w:val="en-US"/>
        </w:rPr>
        <w:t> </w:t>
      </w:r>
      <w:r>
        <w:rPr>
          <w:rFonts w:cs="Times New Roman" w:ascii="Times New Roman" w:hAnsi="Times New Roman"/>
          <w:sz w:val="28"/>
          <w:szCs w:val="28"/>
          <w:lang w:val="uk-UA"/>
        </w:rPr>
        <w:t>фотодокументів. Продовжено складання іменних покажчиків до метричних книг фондів №№ 328 Церкви м. Херсон та його передмість та Р-1858 Дніпровський повітовий ЗАГС.</w:t>
      </w:r>
    </w:p>
    <w:p>
      <w:pPr>
        <w:pStyle w:val="Normal"/>
        <w:spacing w:lineRule="auto" w:line="240" w:before="0" w:after="0"/>
        <w:ind w:firstLine="567"/>
        <w:jc w:val="both"/>
        <w:rPr/>
      </w:pPr>
      <w:r>
        <w:rPr>
          <w:rFonts w:cs="Times New Roman" w:ascii="Times New Roman" w:hAnsi="Times New Roman"/>
          <w:bCs/>
          <w:sz w:val="28"/>
          <w:szCs w:val="28"/>
          <w:lang w:val="uk-UA"/>
        </w:rPr>
        <w:t>Описано відеофонограми: відеозаписи сюжетів, репортажів журналістів телерадіокомпанії телерадіокомпанії «Твій+» за 2014–2015 роки, що надійшли від Департаменту з питань внутрішньої та інформаційної політики обласної державної адміністрації.</w:t>
      </w:r>
    </w:p>
    <w:p>
      <w:pPr>
        <w:pStyle w:val="Normal"/>
        <w:spacing w:lineRule="auto" w:line="240" w:before="0" w:after="0"/>
        <w:ind w:firstLine="567"/>
        <w:jc w:val="both"/>
        <w:rPr/>
      </w:pPr>
      <w:r>
        <w:rPr>
          <w:rFonts w:cs="Times New Roman" w:ascii="Times New Roman" w:hAnsi="Times New Roman"/>
          <w:bCs/>
          <w:sz w:val="28"/>
          <w:szCs w:val="28"/>
          <w:lang w:val="uk-UA"/>
        </w:rPr>
        <w:t>Надано методичну і практичну допомогу у вдосконаленні інструкції з діловодства 3 установам (Департамент з питань цивільного захисту та оборонної роботи облдержадміністрації, Навчально-методичний центр цивільного захисту та безпеки життєдіяльності Херсонської області, Херсонський морський коледж рибної промисловості); номенклатури справ 5 установам (Департамент з питань цивільного захисту та оборонної роботи та Департамент розвитку територій облдержадміністрації,  Херсонський морський коледж рибної промисловості, Комунальний заклад «Херсонський базовий медичний фаховий коледж», обласне управління лісового та мисливського господарства); описів справ та актів про вилучення для знищення документів 6 установам (Херсонська обласна рада Українського товариства мисливців та рибалок, Херсонський регіональний центр оцінювання якості освіти, КЗ «Херсонська обласна бібліотека для дітей імені Дніпрової Чайки», Управління виконавчої дирекції Фонду соціального страхування України в області, Херсонське обласне управління лісового та мисливського господарства, КНП «Обласний територіальний центр екстреної медичної допомоги та медицини катастроф»).</w:t>
      </w:r>
    </w:p>
    <w:p>
      <w:pPr>
        <w:pStyle w:val="Normal"/>
        <w:spacing w:lineRule="auto" w:line="240" w:before="0" w:after="0"/>
        <w:ind w:firstLine="567"/>
        <w:jc w:val="both"/>
        <w:rPr/>
      </w:pPr>
      <w:r>
        <w:rPr>
          <w:rFonts w:cs="Times New Roman" w:ascii="Times New Roman" w:hAnsi="Times New Roman"/>
          <w:bCs/>
          <w:sz w:val="28"/>
          <w:szCs w:val="28"/>
          <w:lang w:val="uk-UA"/>
        </w:rPr>
        <w:t>Особам, відповідальним за архів і діловодство установ, архівним відділам міськрад та райдержадміністрацій, з питань діловодства і збереження документів надано 105 консультацій по телефону та 14 консультацій у державному архіві області.</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Здійснювалося упорядкування на договірних засадах документів Херсонської обласної державної адміністрації та служби у справах дітей, Централізованої бухгалтерії по обслуговуванню закладів та установ освіти област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довжується робота зі створення фонду користування архівних документів, у січні оцифровано 726 описів справ. На вебсайті державного архіву області разом розміщено 973 описи та 209 справ з фондів дорадянського період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реставровано та відремонтовано 800 аркушів метричних книг фонду № 137 Церкви Херсонського повіту Херсонської губерн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чергове засідання експертно-перевірної комісії, на якому розглянуто питання про погодження та схвалення описів справ постійного зберігання, з кадрових питань (особового складу), актів про вилучення для знищення документів, не включених до складу НАФ, положень про архіви та експертні комісії, номенклатур справ підприємств, установ і організацій у зоні комплектування держархіву області, архівних відділів і секторів райдержадміністрацій, міськрад.</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світлювалась діяльність установи у ЗМІ. Так, директор державного архіву, заступник начальника відділу інформації взяли участь записах теле- та  2 радіопередач, присвячених Міжнародному Дню пам'яті жертв Голокосту, Дню Соборності України та Дню пам'яті Героїв Крут. На вебсайті архіву оновлено документальну виставку до Дня Соборності Украї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столу довідок звернулось за інформацією 28 осіб (у зв’язку з карантинними заходами прийом громадян не здійснювався з 08 по 25 січня). Надано відповідь на 158 запитів фізичних та юридичних осіб. Оформлені вперше у читальних залах 16 користувачів, користувачі  відвідали читальні зали 90 раз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ий шрифт абзацу"/>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7:18:00Z</dcterms:created>
  <dc:creator>Элит</dc:creator>
  <dc:description/>
  <cp:keywords/>
  <dc:language>en-US</dc:language>
  <cp:lastModifiedBy>Элит</cp:lastModifiedBy>
  <cp:lastPrinted>2021-02-05T14:16:00Z</cp:lastPrinted>
  <dcterms:modified xsi:type="dcterms:W3CDTF">2021-02-09T07:14:00Z</dcterms:modified>
  <cp:revision>7</cp:revision>
  <dc:subject/>
  <dc:title>Державний архів Херсонської області (далі – Архів) здійснює свої повноваження відповідно до завдань, визначених Положенням про Архів та іншими нормативними документами</dc:title>
</cp:coreProperties>
</file>