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ВЕРДЖ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каз директора державного архіву Херсонської області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" w:leader="none"/>
              </w:tabs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3.2021 № 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44"/>
        <w:gridCol w:w="141"/>
        <w:gridCol w:w="5370"/>
      </w:tblGrid>
      <w:tr>
        <w:trPr/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ОВИ </w:t>
              <w:br/>
            </w:r>
            <w:r>
              <w:rPr>
                <w:rFonts w:cs="Tahoma" w:ascii="Times New Roman" w:hAnsi="Times New Roman"/>
                <w:b/>
                <w:kern w:val="2"/>
                <w:sz w:val="28"/>
                <w:szCs w:val="28"/>
                <w:lang w:eastAsia="en-US"/>
              </w:rPr>
              <w:t>на зайняття вакантної посади державної служби категорії «Б»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ступника начальника відділу фінансового та матеріально-технічного забезпечення державного архіву Херсо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kern w:val="2"/>
                <w:sz w:val="28"/>
                <w:szCs w:val="28"/>
                <w:lang w:eastAsia="en-US"/>
              </w:rPr>
              <w:t>Загальні умови</w:t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Посадові обов’язки 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716" w:leader="none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34" w:right="24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Заступник начальника відділу фінансового та матеріально-технічного забезпечення у межах наданих чинним законодавством повноважень та відповідно до покладених на нього завда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здійснює  бухгалтерський облік в частині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рахування доходів спеціального фонду;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боротних активів, малоцінних та швидкозношуваних предметів, та запасів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безпечення складання меморіальних ордерів №4, №8, №9, №10, №13, №14, №16, №17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безпечує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урналів обліку видачі бензину, дорожніх листів та матеріальних цінностей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веде книг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єстрації виписаних рахунків та підготовлених платних довідок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ільно із начальником відділу складає квартальну і річну фінансову звітність з подальшою здачею її в органи казначейства та відповідні орган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іряє і приймає подані авансові звіти, проводить відповідні розрахунки і бухгалтерське оформлення, контролює своєчасність звітування по відрядження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  здійснює моніторинг наповнення спеціального фонду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)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е головну книгу державного архіву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) веде інвентарні картки та книги обліку основних засобів, матеріальних цінностей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)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езпечує підготовку матеріалів щодо списання матеріальних цінностей для розгляду на засіданні постійно діючої комісії з питань оприбуткування, інвентаризації та списання матеріальних цінностей, визначення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) забезпечує своєчасне та правильне визначення результатів інвентаризації та відображення їх в бухгалтерському обліку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) у разі відсутності начальника відділу виконання його обов’язків покладається на заступника начальника відділу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Умови оплати праці 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ий оклад – 6700 гр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бавка за вислугу років у розмірі, визначеному статтею 52 Закону України «Про державну службу», надбавка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надбавки, премії – у разі їх встанов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строк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) 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) резюме за формою згідно з додатком 2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, в якому обов’язково зазначається така інформація: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прізвище, ім’я, по батькові кандидата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3)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Подача додатків до заяви не є обов’язково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кументи приймаються до 17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vertAlign w:val="superscript"/>
                <w:lang w:eastAsia="en-US"/>
              </w:rPr>
              <w:t>год. 00 хв.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                23 березня 2021 ро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даткові (необов’язкові) документи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ата і час початку проведення тестування кандидатів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ісце або спосіб проведення тестування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ісце або спосіб проведення співбесіди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 березня 2021 року 10 год. 00 хв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іщення Державного архіву Херсонської області (м. Херсон, вул. Ярослава Мудрого, 3), проведення тестування за фізичної присутності кандидатів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іщення Державного архіву Херсонської області (м. Херсон, вул. Ярослава Мудрого, 3), проведення співбесіди за фізичної присутності кандидатів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вгань Тетяна Євгеніївна 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0509503174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oblarhiv@khoda.gov.ua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валіфікаційні вимог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  <w:t>Вимог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  <w:t>Компоненти вимог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ща освіта за освітнім ступенем не нижче магістра в галузі бухгалтерського обліку та аудиту або економіки та фінансі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свід роботи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  <w:t>Вимога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Аналітичні здібності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  <w:t>Компоненти вимог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встановлювати причинно-наслідкові зв’яз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аналізувати інформацію та робити виснов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Якісне виконання поставлених завдань 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комплексний підхід до виконання завдань, виявлення ризиків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розуміння змісту завдання і його кінцевих результатів, самостійне визначення можливих шляхів досягнення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Орієнтація на професійний розвиток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здатність до самовдосконалення в процесі виконання професійної діяльності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уміння виявляти і працювати зі своїми сильними і слабкими сторонами, визначати потреби в професійному розвитку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ініціативність щодо підвищення професійних компетентностей, самовдосконалення, самоосвіти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</w:rPr>
              <w:t>Впровадження змін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  <w:t>- орієнтація на реорганізацію для спрощення, підвищення прозорості та ефективності;</w:t>
            </w:r>
          </w:p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  <w:t>- здатність впроваджувати інноваційні рішення, рішучість та орієнтованість на результат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4"/>
                <w:lang w:eastAsia="en-US"/>
              </w:rPr>
              <w:t>- вміння оцінювати ефективність впровадження змін</w:t>
            </w:r>
          </w:p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427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4" w:type="dxa"/>
            <w:tcBorders/>
          </w:tcPr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законодавств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28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нституція України;</w:t>
            </w:r>
          </w:p>
          <w:p>
            <w:pPr>
              <w:pStyle w:val="Normal"/>
              <w:spacing w:lineRule="auto" w:line="228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кони України:</w:t>
            </w:r>
          </w:p>
          <w:p>
            <w:pPr>
              <w:pStyle w:val="Normal"/>
              <w:spacing w:lineRule="auto" w:line="228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о державну службу»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о запобігання корупції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4" w:type="dxa"/>
            <w:tcBorders/>
          </w:tcPr>
          <w:p>
            <w:pPr>
              <w:pStyle w:val="Style16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законодавства у сфері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ний кодекс України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он України від 16 липня 1999 року № 996-ХІV  «Про бухгалтерський облік та фінансову звітність в Україні»;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он України від 25 грудня 2015 року №922-VІІІ «Про публічні закупівлі».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нова Кабінету Міністрів України від 26 січня 2011 року №59 «Про затвердження Типового положення про бухгалтерську службу бюджетної установи»;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44" w:type="dxa"/>
            <w:tcBorders/>
          </w:tcPr>
          <w:p>
            <w:pPr>
              <w:pStyle w:val="Style16"/>
              <w:snapToGrid w:val="false"/>
              <w:spacing w:lineRule="auto" w:line="228" w:before="0" w:after="0"/>
              <w:ind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28" w:before="0" w:after="0"/>
              <w:ind w:firstLine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ння системи  бухгалтерського обліку бюджетних установ 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0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ня у сфері казначейського обслуговування бюджетних коштів за доходами та видатками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льне володіння комп’ютером, досвід роботи з офісним пакетом Microsoft Office (Word, Excel) та програмами МЕDoc,</w:t>
              <w:br/>
              <w:t>СДО «Клієнт Казначейства-Казначейство», АС «Є-Звітність», АСКОД (система електронного документообігу»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ички роботи з інформаційно-пошуковими системами в мережі Інтернет..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Times New Roman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Times New Roman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8:00Z</dcterms:created>
  <dc:creator>Comp</dc:creator>
  <dc:description/>
  <cp:keywords/>
  <dc:language>en-US</dc:language>
  <cp:lastModifiedBy>Элит</cp:lastModifiedBy>
  <cp:lastPrinted>2021-03-09T09:15:00Z</cp:lastPrinted>
  <dcterms:modified xsi:type="dcterms:W3CDTF">2021-03-15T08:19:00Z</dcterms:modified>
  <cp:revision>3</cp:revision>
  <dc:subject/>
  <dc:title/>
</cp:coreProperties>
</file>