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"/>
        <w:gridCol w:w="3855"/>
        <w:gridCol w:w="67"/>
        <w:gridCol w:w="5220"/>
        <w:gridCol w:w="99"/>
      </w:tblGrid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ОВИ </w:t>
              <w:br/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на зайняття вакантної посади державної служби категорії «Б»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інформаційних технологій організаційно - аналітичного відділу державного архіву Херсонської облас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Загальні умови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Посадові обов’язки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ує або бере участь у розробленні проектів галузевих програм, заходів з питань інформатизації, цифровізації архівної справи, наказів, нормативно-методичних актів архіву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ізовує роботу та здійснює керівництво діяльністю сектора, розподіляє обов'язки між працівниками та контролює їх роботу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ере участь у підготовці планово-звітної документації відділу, звітує про роботу сектору у встановлені термі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профілактичні роботи та поточне технічне обслуговування комп’ютерної техніки та комп’ютерних мереж архіву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годжує придбання і списання комп’ютерної техніки, оргтехніки, програмного забезпечення, забезпечує застосування електронного цифрового підпису в арх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ює цифрові копії архівних документів, довідкового апарату для фонду користування, забезпечує їх збереженість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онтролює якість виготовлення цифрових копі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езпечує технічний супровід веб-сайту архіву, оприлюднює інформацію про стан здійснення архівом визначених повноважень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міщує матеріали на інформаційних  ресурсах обласної державної адміністрації, Укрдержархіву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ійснює технічний супровід під час проведення нарад, засідань колегії, іміджевих заходів архіву тощ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науково-видавничій, методичній роботі архів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тримується правил внутрішнього трудового розпорядку, виконавської дисципліни, правил з охорони праці та пожежної безпе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нтроль за станом виконавської дисципліни в сектор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доручення керівництва архів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97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Умови оплати праці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ий оклад – 6300 гр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а за вислугу років у розмірі, визначеному статтею 52 Закону України «Про державну службу», надбавка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надбавки, премії – у разі їх встанов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строк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) 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) резюме за формою згідно з додатком 2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, в якому обов’язково зазначається така інформація: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прізвище, ім’я, по батькові кандидата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 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3)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Подача додатків до заяви не є обов’язковою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кументи приймаються до 17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vertAlign w:val="superscript"/>
                <w:lang w:eastAsia="en-US"/>
              </w:rPr>
              <w:t>год. 00 хв.</w:t>
            </w: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                31 березня 2021 ро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361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даткові (необов’язкові) документи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ата і час початку проведення тестування кандидатів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тестування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ісце або спосіб проведення співбесіди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квітня 2021 року 10 год. 00 хв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тестування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іщення Державного архіву Херсонської області (м. Херсон, вул. Ярослава Мудрого, 3), проведення тестування за фізичної присутності кандидатів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вгань Тетяна Євгеніївна 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0509503174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oblarh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hoda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валіфікаційні вимог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  <w:gridCol w:w="5201"/>
            </w:tblGrid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имога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омпоненти вимоги</w:t>
                  </w:r>
                </w:p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іт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за освітнім ступенем не нижче магістра за технічним спрямуванням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18" w:hRule="atLeast"/>
        </w:trPr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2  </w:t>
            </w:r>
          </w:p>
        </w:tc>
        <w:tc>
          <w:tcPr>
            <w:tcW w:w="3922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pacing w:lineRule="auto" w:line="228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22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и до компетентност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kern w:val="2"/>
                <w:sz w:val="28"/>
                <w:szCs w:val="28"/>
                <w:lang w:eastAsia="en-US"/>
              </w:rPr>
              <w:t>Вимога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Цифрова грамотність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kern w:val="2"/>
                <w:sz w:val="28"/>
                <w:szCs w:val="28"/>
                <w:lang w:eastAsia="en-US"/>
              </w:rPr>
              <w:t>Компоненти вимог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використовувати комп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'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ютерні пристрої, базове офісне та спеціалізоване програмне забезпечення для ефективного виконання своїх посадових обов’язків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0" w:name="n94"/>
            <w:bookmarkEnd w:id="0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1" w:name="n95"/>
            <w:bookmarkEnd w:id="1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2" w:name="n96"/>
            <w:bookmarkEnd w:id="2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bookmarkStart w:id="3" w:name="n97"/>
            <w:bookmarkEnd w:id="3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- </w:t>
            </w:r>
            <w:bookmarkStart w:id="4" w:name="n98"/>
            <w:bookmarkEnd w:id="4"/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вміння використовувати електронні реєстри, системи електронного документообігу для обміну інформацією, для електронного листування в рамках своїх посадових обов’язків, вміти користуватися кваліфікованим електронним підписом (КЕП)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здатність використовувати відкриті цифрові ресурси для власного професійного розвитку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Аналітичні здібності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</w:t>
            </w: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встановлювати причинно-наслідкові зв’яз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- вміння аналізувати інформацію та робити висно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spacing w:lineRule="auto" w:line="228" w:before="0" w:after="0"/>
              <w:ind w:left="34" w:hanging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21" w:hRule="atLeast"/>
        </w:trPr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Досягнення результатів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здатність до чіткого бачення результату діяльності; </w:t>
            </w:r>
            <w:bookmarkStart w:id="5" w:name="n110"/>
            <w:bookmarkEnd w:id="5"/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вміння фокусувати зусилля для досягнення результату діяльності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- вміння запобігати та ефективно долати перешкоди; </w:t>
            </w:r>
            <w:bookmarkStart w:id="6" w:name="n112"/>
            <w:bookmarkEnd w:id="6"/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0"/>
              <w:ind w:left="34" w:right="130" w:hanging="0"/>
              <w:jc w:val="both"/>
              <w:textAlignment w:val="baseline"/>
              <w:rPr>
                <w:rFonts w:cs="Tahom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законодавст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1) Конституції України;</w:t>
            </w:r>
          </w:p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) Закони України:</w:t>
            </w:r>
          </w:p>
          <w:p>
            <w:pPr>
              <w:pStyle w:val="Normal"/>
              <w:widowControl w:val="false"/>
              <w:spacing w:lineRule="auto" w:line="228" w:before="0" w:after="0"/>
              <w:ind w:right="113" w:hanging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«Про державну службу»;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- «Про запобігання корупції»</w:t>
            </w:r>
          </w:p>
        </w:tc>
      </w:tr>
      <w:tr>
        <w:trPr/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законодавства у сфері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6" w:leader="none"/>
                <w:tab w:val="left" w:pos="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Закони Україн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kern w:val="2"/>
                <w:sz w:val="28"/>
                <w:szCs w:val="28"/>
              </w:rPr>
            </w:pPr>
            <w:r>
              <w:rPr>
                <w:rFonts w:cs="Tahoma" w:ascii="Times New Roman" w:hAnsi="Times New Roman"/>
                <w:bCs/>
                <w:kern w:val="2"/>
                <w:sz w:val="28"/>
                <w:szCs w:val="28"/>
              </w:rPr>
              <w:t xml:space="preserve">1) «Про інформацію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bCs/>
                <w:color w:val="000000"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color w:val="292B2C"/>
                <w:kern w:val="2"/>
                <w:sz w:val="28"/>
                <w:szCs w:val="28"/>
              </w:rPr>
              <w:t>2) «Про захист інформації в інформаційно-телекомунікаційних системах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ahoma"/>
                <w:bCs/>
                <w:color w:val="000000"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ahoma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eastAsia="en-US"/>
              </w:rPr>
              <w:t>3) «Про доступ до публічної інформації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92B2C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B2C"/>
                <w:kern w:val="2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Про електронний цифровий підпис»</w:t>
            </w:r>
          </w:p>
        </w:tc>
      </w:tr>
    </w:tbl>
    <w:p>
      <w:pPr>
        <w:pStyle w:val="Normal"/>
        <w:widowControl w:val="false"/>
        <w:spacing w:lineRule="auto" w:line="228" w:before="0" w:after="0"/>
        <w:jc w:val="both"/>
        <w:textAlignment w:val="baseline"/>
        <w:rPr>
          <w:rFonts w:ascii="Times New Roman" w:hAnsi="Times New Roman" w:cs="Tahoma"/>
          <w:color w:val="000000"/>
          <w:kern w:val="2"/>
          <w:sz w:val="28"/>
          <w:szCs w:val="28"/>
          <w:lang w:eastAsia="en-US"/>
        </w:rPr>
      </w:pPr>
      <w:r>
        <w:rPr>
          <w:rFonts w:cs="Tahoma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ahoma"/>
          <w:color w:val="000000"/>
          <w:kern w:val="2"/>
          <w:sz w:val="28"/>
          <w:szCs w:val="28"/>
          <w:lang w:eastAsia="en-US"/>
        </w:rPr>
      </w:pPr>
      <w:r>
        <w:rPr>
          <w:rFonts w:cs="Tahoma" w:ascii="Times New Roman" w:hAnsi="Times New Roman"/>
          <w:color w:val="000000"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6:00Z</dcterms:created>
  <dc:creator>Элит</dc:creator>
  <dc:description/>
  <cp:keywords/>
  <dc:language>en-US</dc:language>
  <cp:lastModifiedBy>Элит</cp:lastModifiedBy>
  <dcterms:modified xsi:type="dcterms:W3CDTF">2021-03-17T06:16:00Z</dcterms:modified>
  <cp:revision>2</cp:revision>
  <dc:subject/>
  <dc:title>УМОВИ </dc:title>
</cp:coreProperties>
</file>