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ормація для розміщення</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вебпортал відкритих даних </w:t>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uk-UA"/>
        </w:rPr>
        <w:t>та вебсайт держархіву області (Розділ «Щомісячні звіти»)</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віт про роботу державного архіву області за лютий 2021 року</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им архівом Херсонської області у лютому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рамках виконання Державної програми контролю за наявністю, станом і рухом справ на 2020–2024 роки перевірено наявність і фізичний стан 1600 справ на паперовій основі та 2</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uk-UA"/>
        </w:rPr>
        <w:t>00</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фотодокументів. Продовжено складання іменних покажчиків до метричних книг та книг записів актів про народження, що зберігаються у держархіві.</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lang w:val="uk-UA"/>
        </w:rPr>
        <w:t>Описано документи особового походження Стратонова Василя Миколайовича – ректора Херсонського державного університету у 2015–2017 роках, доктора юридичних наук, професора, заслуженого юриста України.</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lang w:val="uk-UA"/>
        </w:rPr>
        <w:t>Надано методичну і практичну допомогу 2 установам у вдосконаленні положень про архів та експертну комісію, 5 установам – номенклатури справ, 6 установам – описів справ та актів про вилучення для знищення документів, а також Головному управлінню Державної служби України з надзвичайних ситуацій у Херсонській області – в удосконаленні положенні про службу з діловодства та інструкцій з діловодства.</w:t>
      </w:r>
    </w:p>
    <w:p>
      <w:pPr>
        <w:pStyle w:val="Normal"/>
        <w:spacing w:lineRule="auto" w:line="240" w:before="0" w:after="0"/>
        <w:ind w:firstLine="567"/>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Особам, відповідальним за архів і діловодство установ, архівним відділам міськрад та райдержадміністрацій, з питань діловодства і збереження документів надано 59 консультацій по телефону, 16 консультацій у державному архіві області та 32 – засобами електронного зв’язку.</w:t>
      </w:r>
    </w:p>
    <w:p>
      <w:pPr>
        <w:pStyle w:val="Normal"/>
        <w:spacing w:lineRule="auto" w:line="240" w:before="0" w:after="0"/>
        <w:ind w:firstLine="567"/>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Проведено комплексне перевіряння стану діловодства та збереженості документів Департаменту з питань цивільного захисту та оборонної роботи обласної державної адміністрації та Державного підприємства «Херсонський морський торгівельний порт».</w:t>
      </w:r>
    </w:p>
    <w:p>
      <w:pPr>
        <w:pStyle w:val="Normal"/>
        <w:spacing w:lineRule="auto" w:line="240" w:before="0" w:after="0"/>
        <w:ind w:firstLine="567"/>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Здійснювалося упорядкування на договірних засадах документів Херсонської обласної державної адміністрації, централізованої бухгалтерії по обслуговуванню закладів та установ освіти області та Дніпровської районної у місті Херсоні територіальної виборчої комісії.</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ується робота зі створення фонду користування архівних документів, у лютому оцифровано 83 справи Національного архівного фонду та 38 описів. На вебсайті державного архіву області разом розміщено 1040 описів та 426 справ з фондів дорадянського періоду.</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реставровано та відремонтовано 1596 аркушів метричних книг фонду № 137 Церкви Херсонського повіту Херсонської губернії.</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о розширене засідання колегії державного архіву області, присвячене підсумкам роботи за 2020 рік та визначенню завдань на поточний рік. За результатами розгляду визначено, що основні планові показники виконано, керівникам державних архівних установ доручено забезпечити реалізацію заходів з реформування мережі архівів в умовах адміністративно-територіальної реформи. проведено семінар для працівників архівних відділів райдержадміністрацій з питань організації роботи архівних відділів у ході змін адміністративно-територіального устрою.</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 150-річчя від дня народження Лесі Українки державним архівом області підготовлено документальну експозицію онлайн, присвячену відзначенням її ювілеїв на Херсонщині у 50-х, 70-х роках </w:t>
      </w:r>
      <w:r>
        <w:rPr>
          <w:rFonts w:cs="Times New Roman;Times New Roman" w:ascii="Times New Roman;Times New Roman" w:hAnsi="Times New Roman;Times New Roman"/>
          <w:sz w:val="28"/>
          <w:szCs w:val="28"/>
        </w:rPr>
        <w:t>XX</w:t>
      </w:r>
      <w:r>
        <w:rPr>
          <w:rFonts w:cs="Times New Roman;Times New Roman" w:ascii="Times New Roman;Times New Roman" w:hAnsi="Times New Roman;Times New Roman"/>
          <w:sz w:val="28"/>
          <w:szCs w:val="28"/>
          <w:lang w:val="uk-UA"/>
        </w:rPr>
        <w:t xml:space="preserve"> століття.</w:t>
      </w:r>
    </w:p>
    <w:p>
      <w:pPr>
        <w:pStyle w:val="Normal"/>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столу довідок звернулось за інформацією 79 осіб. Надано відповідь на 144 запити фізичних та юридичних осіб. Оформлені вперше у читальних залах 17 користувачів, користувачі  відвідали читальні зали 151 раз.</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9:00Z</dcterms:created>
  <dc:creator>Элит</dc:creator>
  <dc:description/>
  <cp:keywords/>
  <dc:language>en-US</dc:language>
  <cp:lastModifiedBy>Элит</cp:lastModifiedBy>
  <cp:lastPrinted>2021-02-05T14:16:00Z</cp:lastPrinted>
  <dcterms:modified xsi:type="dcterms:W3CDTF">2021-03-03T13:25:00Z</dcterms:modified>
  <cp:revision>7</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